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циально-гуманитарный факультет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афедра культурологии, философии и искусствоведения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ОЛОГИЯ МЕДИ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«Медиакоммуникации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емеров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тверждена на заседании кафедры культурологии, философии и искусствоведения и рекомендована к размещению на сайте Кемеровского государственного института культуры «Электронная образовательная среда КемГИК» по web-адресу http://edu2020.kemgik.ru/ 24.05.2022 г., протокол № 10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утверждена на заседании кафедры культурологии, философии и искусствоведения 28.03.2023 г., протокол № 10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утверждена на заседании кафедры культурологии, философии и искусствоведения 21.05.2024 г., протокол № 10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  <w:t xml:space="preserve">Матвеева, Е. В. </w:t>
      </w:r>
      <w:r>
        <w:rPr>
          <w:sz w:val="24"/>
          <w:szCs w:val="24"/>
        </w:rPr>
        <w:t>Социология медиа</w:t>
      </w:r>
      <w:r>
        <w:rPr>
          <w:rFonts w:eastAsia="MS Mincho;Yu Gothic UI"/>
          <w:sz w:val="24"/>
          <w:szCs w:val="24"/>
          <w:lang w:eastAsia="ja-JP"/>
        </w:rPr>
        <w:t xml:space="preserve">: рабочая программа дисциплины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«бакалавр» / Е.В. Матвеева. – Кемерово: Кемеровск. гос. ин-т культуры, 2022. – </w:t>
      </w:r>
      <w:bookmarkStart w:id="0" w:name="_GoBack"/>
      <w:bookmarkEnd w:id="0"/>
      <w:r>
        <w:rPr>
          <w:rFonts w:eastAsia="MS Mincho;Yu Gothic UI"/>
          <w:sz w:val="24"/>
          <w:szCs w:val="24"/>
          <w:lang w:eastAsia="ja-JP"/>
        </w:rPr>
        <w:t>12 с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Текст непосредственный.</w:t>
      </w:r>
    </w:p>
    <w:p>
      <w:pPr>
        <w:pStyle w:val="Normal"/>
        <w:spacing w:lineRule="auto" w:line="240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bookmarkStart w:id="1" w:name="__RefHeading___Toc190019045"/>
      <w:bookmarkEnd w:id="1"/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sz w:val="24"/>
        </w:rPr>
        <w:t>. Цели освоения дисциплины: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зучение социологических теорий и методов, знание которых способствует формированию у студентов целостного представления о деятельности института системы массовых коммуникаций в аспекте теории и практики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bookmarkStart w:id="2" w:name="__RefHeading___Toc190019046"/>
      <w:bookmarkEnd w:id="2"/>
      <w:r>
        <w:rPr>
          <w:rFonts w:cs="Times New Roman" w:ascii="Times New Roman" w:hAnsi="Times New Roman"/>
          <w:color w:val="000000"/>
          <w:sz w:val="24"/>
        </w:rPr>
        <w:t>2. Место дисциплины в структуре ООП бакалавриат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исциплина относится к дисциплинам части, обязательных дисциплин Блока I «Дисциплины (модули)»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ля ее освоения необходимы базовые знания по дисциплинам: «Правоведение», «Русский язык и культура речи», «Этикетная культура»; выполняет пропедевтическую функцию для дисциплин: «Культурология», «Основы государственной культурной политики Российской Федерации», «Социальные коммуникации», «Основы медиапсихологии»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ind w:left="567" w:hanging="0"/>
        <w:rPr/>
      </w:pPr>
      <w:bookmarkStart w:id="3" w:name="__RefHeading___Toc190019047"/>
      <w:bookmarkEnd w:id="3"/>
      <w:r>
        <w:rPr>
          <w:rFonts w:cs="Times New Roman" w:ascii="Times New Roman" w:hAnsi="Times New Roman"/>
          <w:color w:val="000000"/>
          <w:sz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/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1 - способен осуществлять поиск, критический анализ и синтез информации, применять системный подход для решения поставленных зада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основные теоретико-методологические положения социологии;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основные методы научного исслед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- формировать и аргументировано отстаивать собственную позицию по различным социальным проблемам; 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самостоятельно анализировать общенаучные тенденции и направления развития социогуманитарных наук в условиях информационного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- способностью анализировать и синтезировать информацию, связанную с проблемами современного общества; 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методологией и методикой проведения социологического исследов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К-4 – готов к выявлению и изучению информационных и профессиональных потребностей пользователей в медиасреде.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bidi="ru-RU"/>
              </w:rPr>
              <w:t>технологии изучения информационных и профессиональных потребностей, информационных и профессиональных запросов, информационных и профессиональных интересов пользователей в медиасре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выявлять и изучать информационные и профессиональные потребности пользователей в медиасреде с помощью различных метод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- методикой изучения информационных и профессиональных потребностей пользователей в медиасреде.</w:t>
            </w:r>
          </w:p>
        </w:tc>
      </w:tr>
    </w:tbl>
    <w:p>
      <w:pPr>
        <w:pStyle w:val="TextBody"/>
        <w:spacing w:lineRule="auto" w:line="240" w:before="0" w:after="0"/>
        <w:ind w:firstLine="709"/>
        <w:jc w:val="center"/>
        <w:rPr/>
      </w:pPr>
      <w:r>
        <w:rPr/>
        <w:t>Перечень обобщённых трудовых функций и трудовых функций, имеющих отношение к профессиональной деятельности выпускник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941"/>
        <w:gridCol w:w="3826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д и наименование профессионального станда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Обобщенная трудовая функц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рудовая функци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имеющая отношение к профессиональной деятельности выпускника</w:t>
            </w:r>
          </w:p>
        </w:tc>
      </w:tr>
      <w:tr>
        <w:trPr>
          <w:trHeight w:val="20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9 Профессиональный стандарт «Специалист по продвижению и распространению продукции средств массовой информации»,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ка коммерческих и социальных проектов в медиапространств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 xml:space="preserve">Организация деятельности обучающихся, направленной на </w:t>
            </w:r>
            <w:r>
              <w:rPr>
                <w:sz w:val="24"/>
                <w:szCs w:val="24"/>
                <w:shd w:fill="FFFFFF" w:val="clear"/>
              </w:rPr>
              <w:t>формирование Гражданской позиции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3 Профессиональный стандарт «Специалист по информационным ресурса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ветствие деятельности законодательным и нормативным акта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собность учитывать тенденции развития общественных и государственных институтов для их разностороннего освещения в создаваемых медиатекстах и (или) медиапродуктах, и (или) коммуникационных продуктах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06 Профессиональный стандарт «Редактор средств массовой информации»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ка концепции авторских проектов;  анализ проектной деятельности в социальной и коммерческой сфер;  использование информационно-коммуникационных технологий в меди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собность учитывать в профессиональной деятельности тенденции развития медиакоммуникационных систем региона, страны и мира, исходя из политических и экономических механизмов их функционирования правовых и этических норм регулирования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hanging="0"/>
        <w:rPr/>
      </w:pPr>
      <w:bookmarkStart w:id="4" w:name="__RefHeading___Toc190019048"/>
      <w:r>
        <w:rPr>
          <w:rFonts w:cs="Times New Roman" w:ascii="Times New Roman" w:hAnsi="Times New Roman"/>
          <w:bCs w:val="false"/>
          <w:sz w:val="24"/>
          <w:szCs w:val="24"/>
        </w:rPr>
        <w:t>4. Объем, структура и содержание дисциплины «Социология медиа»</w:t>
      </w:r>
      <w:bookmarkEnd w:id="4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5" w:name="__RefHeading___Toc190019049"/>
      <w:bookmarkEnd w:id="5"/>
      <w:r>
        <w:rPr>
          <w:rFonts w:cs="Times New Roman" w:ascii="Times New Roman" w:hAnsi="Times New Roman"/>
          <w:bCs w:val="false"/>
          <w:sz w:val="24"/>
          <w:szCs w:val="24"/>
        </w:rPr>
        <w:t>4.1. Объем дисциплины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трудоемкость дисциплины составляет 3 зачетных единицы 108 часов.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color w:val="000000"/>
          <w:sz w:val="24"/>
          <w:szCs w:val="24"/>
        </w:rPr>
        <w:t xml:space="preserve">Для студентов очной формы обучения предусмотрено 36 часов контактной (аудиторной) работы с обучающимися (18 часов лекций, 18 часов – практических занятий) и 45 часов самостоятельной работы.  20 часов (55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color w:val="000000"/>
          <w:sz w:val="24"/>
          <w:szCs w:val="24"/>
        </w:rPr>
        <w:t xml:space="preserve">Для студентов заочной формы обучения предусмотрено 10 часов контактной (аудиторной) работы с обучающимися (4 часов лекций, 6 часов – практических занятий) и 98 часов самостоятельной работы.  8 часов (60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6" w:name="__RefHeading___Toc190019050"/>
      <w:bookmarkEnd w:id="6"/>
      <w:r>
        <w:rPr>
          <w:rFonts w:cs="Times New Roman" w:ascii="Times New Roman" w:hAnsi="Times New Roman"/>
          <w:bCs w:val="false"/>
          <w:sz w:val="24"/>
          <w:szCs w:val="24"/>
        </w:rPr>
        <w:t>4.2. Структура дисциплины</w:t>
      </w:r>
    </w:p>
    <w:p>
      <w:pPr>
        <w:pStyle w:val="Heading3"/>
        <w:spacing w:lineRule="auto" w:line="240" w:before="0" w:after="0"/>
        <w:ind w:hanging="0"/>
        <w:rPr/>
      </w:pPr>
      <w:bookmarkStart w:id="7" w:name="__RefHeading___Toc190019051"/>
      <w:r>
        <w:rPr/>
        <w:t>4.2.1 Структура дисциплины очной формы обучения</w:t>
      </w:r>
      <w:bookmarkEnd w:id="7"/>
      <w:r>
        <w:rPr/>
        <w:t xml:space="preserve"> 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31"/>
        <w:gridCol w:w="759"/>
        <w:gridCol w:w="974"/>
        <w:gridCol w:w="1065"/>
        <w:gridCol w:w="1000"/>
        <w:gridCol w:w="1296"/>
        <w:gridCol w:w="1176"/>
      </w:tblGrid>
      <w:tr>
        <w:trPr>
          <w:trHeight w:val="42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/темы дисциплин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учебной работы, включая самостоятельную работу студентов и трудоемкость (в часах) </w:t>
            </w:r>
          </w:p>
        </w:tc>
      </w:tr>
      <w:tr>
        <w:trPr>
          <w:trHeight w:val="22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-4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. (практ.) за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. зан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. форм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. Теоретические вопросы социологии меди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социологию меди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сфера как подсистема общест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системы и медиарын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 профессий в сфере меди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2. Прикладная социология медиа</w:t>
            </w:r>
          </w:p>
        </w:tc>
      </w:tr>
      <w:tr>
        <w:trPr>
          <w:trHeight w:val="62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атекст как социологический документ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й анализ содержания медиакоммуникаций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е традиции изучения аудитории и публик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и качественные исследования аудитории медиа. Метод контент-анализ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2"/>
        <w:rPr/>
      </w:pPr>
      <w:bookmarkStart w:id="8" w:name="__RefHeading___Toc190019052"/>
      <w:r>
        <w:rPr>
          <w:rFonts w:eastAsia="Calibri"/>
          <w:b/>
          <w:sz w:val="24"/>
          <w:szCs w:val="24"/>
        </w:rPr>
        <w:t>4.2.2 Структура дисциплины за</w:t>
      </w:r>
      <w:r>
        <w:rPr/>
        <w:t>очной формы обучения</w:t>
      </w:r>
      <w:bookmarkEnd w:id="8"/>
      <w:r>
        <w:rPr/>
        <w:t xml:space="preserve"> 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31"/>
        <w:gridCol w:w="759"/>
        <w:gridCol w:w="974"/>
        <w:gridCol w:w="1065"/>
        <w:gridCol w:w="1000"/>
        <w:gridCol w:w="1296"/>
        <w:gridCol w:w="1176"/>
      </w:tblGrid>
      <w:tr>
        <w:trPr>
          <w:trHeight w:val="13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/темы дисциплин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ебной работы (в часах)</w:t>
            </w:r>
          </w:p>
        </w:tc>
      </w:tr>
      <w:tr>
        <w:trPr>
          <w:trHeight w:val="83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. (практ.) за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. зан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. формы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. Теоретические вопросы социологии меди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социологию меди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сфера как подсистема общест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системы и медиарын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 профессий в сфере меди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33" w:hRule="atLeast"/>
        </w:trPr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2. Прикладная социология медиа</w:t>
            </w:r>
          </w:p>
        </w:tc>
      </w:tr>
      <w:tr>
        <w:trPr>
          <w:trHeight w:val="6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атекст как социологический документ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й анализ содержания медиакоммуникаций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е традиции изучения аудитории и публик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и качественные исследования аудитории медиа. Метод контент-анализ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Style18"/>
        <w:tabs>
          <w:tab w:val="clear" w:pos="822"/>
        </w:tabs>
        <w:spacing w:lineRule="auto" w:line="240"/>
        <w:ind w:left="993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spacing w:lineRule="auto" w:line="240"/>
        <w:ind w:hanging="0"/>
        <w:jc w:val="both"/>
        <w:rPr/>
      </w:pPr>
      <w:r>
        <w:rPr>
          <w:b/>
          <w:bCs/>
          <w:color w:val="000000"/>
          <w:sz w:val="24"/>
          <w:szCs w:val="24"/>
        </w:rPr>
        <w:t>4.3. Структура и содержание дисциплины «Социология медиа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59"/>
        <w:gridCol w:w="198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1. Теоретические вопросы социологии медиа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 в социологию медиа. Медиасфера как подсистема общества. Медиасистемы и медиарынки. Социология профессий в сфере медиа. Основные направления трансформации медиасистем. Аудитория Интернета. Типологизации и модели поведения пользователей новых медиа. Основные подходы, методики измерения аудитории интернета). Медиаменеджмент. Основные концепции медиакампании. Виды, формы и особенности социологических рекламных исследований. Качественные и количественные методы в медиаменеджменте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Прикладная социология медиа.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диатекст как социологический документ.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циологический анализ содержания медиакоммуникаций. Социологические традиции изучения аудитории и публики. Количественные и качественные исследования аудитории медиа. Метод контент-анализа.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ология проведения медиаизмерений. Способы предоставления результатов медиаметрических исследований. Методы исследования аудитории различных СМИ (качественные и количественные исследования целевых аудиторий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1 - способен осуществлять поиск, критический анализ и синтез информации, применять системный подход для решения поставленных задач </w:t>
              <w:tab/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/>
            </w:pPr>
            <w:r>
              <w:rPr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основные теоретико-методологические положения социологии;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/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основные методы научного исследования.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- формировать и аргументировано отстаивать собственную позицию по различным социальным проблемам; 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самостоятельно анализировать общенаучные тенденции и направления развития социогуманитарных наук в условиях информационного общества.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Владеть: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- способностью анализировать и синтезировать информацию, связанную с проблемами современного общества;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 методологией и методикой проведения социологического исследования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  <w:lang w:bidi="ru-RU"/>
              </w:rPr>
            </w:pPr>
            <w:r>
              <w:rPr>
                <w:rFonts w:eastAsia="Calibri"/>
                <w:sz w:val="24"/>
                <w:szCs w:val="24"/>
                <w:lang w:bidi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ПК-4 – готов к выявлению и изучению информационных и профессиональных потребностей пользователей в медиасреде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bidi="ru-RU"/>
              </w:rPr>
              <w:t>технологии изучения информационных и профессиональных потребностей, информационных и профессиональных запросов, информационных и профессиональных интересов пользователей в медиасреде.</w:t>
            </w:r>
            <w:r>
              <w:rPr>
                <w:rFonts w:eastAsia="Calibri"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выявлять и изучать информационные и профессиональные потребности пользователей в медиасреде с помощью различных методов.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Владет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методикой изучения информационных и профессиональных потребностей пользователей в медиасред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выполненных практических работ, тестовый контроль, защита творческих заданий (проектов)</w:t>
            </w:r>
          </w:p>
        </w:tc>
      </w:tr>
    </w:tbl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  <w:bookmarkStart w:id="9" w:name="__RefHeading___Toc190019053"/>
      <w:bookmarkStart w:id="10" w:name="__RefHeading___Toc190019053"/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1" w:name="__RefHeading___Toc190019053"/>
      <w:r>
        <w:rPr>
          <w:rFonts w:cs="Times New Roman" w:ascii="Times New Roman" w:hAnsi="Times New Roman"/>
          <w:bCs w:val="false"/>
          <w:sz w:val="24"/>
          <w:szCs w:val="24"/>
        </w:rPr>
        <w:t>5. Образовательные и информационно-коммуникационные технологии</w:t>
      </w:r>
      <w:bookmarkEnd w:id="11"/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2" w:name="__RefHeading___Toc190019054"/>
      <w:bookmarkEnd w:id="12"/>
      <w:r>
        <w:rPr>
          <w:rFonts w:cs="Times New Roman" w:ascii="Times New Roman" w:hAnsi="Times New Roman"/>
          <w:bCs w:val="false"/>
          <w:sz w:val="24"/>
          <w:szCs w:val="24"/>
        </w:rPr>
        <w:t>5.1. Образовательные технологи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3" w:name="__RefHeading___Toc190019055"/>
      <w:bookmarkEnd w:id="13"/>
      <w:r>
        <w:rPr>
          <w:rFonts w:cs="Times New Roman" w:ascii="Times New Roman" w:hAnsi="Times New Roman"/>
          <w:bCs w:val="false"/>
          <w:sz w:val="24"/>
          <w:szCs w:val="24"/>
        </w:rPr>
        <w:t>5.2. Информационно-коммуникационные технологии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</w:t>
      </w:r>
      <w:r>
        <w:rPr>
          <w:color w:val="000000"/>
          <w:sz w:val="24"/>
          <w:szCs w:val="24"/>
        </w:rPr>
        <w:t xml:space="preserve">В ходе изучения студентами учебной дисциплины применение электронных образовательных технологий предполагает размещение различных электронно-образовательных ресурсов в Электронной образовательной среде КемГИК, отслеживание обращений студентов к ним, а также использование интерактивных инструментов: задание, тест. 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гламент традиционных, интерактивных и электронных образовательных технологий подчинен формируемым данной дисциплиной компетенциям.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ля проведения занятий в электронном формате необходимо наличие аудитории, оснащенной проекционной и компьютерной техникой, интегрированной в Интернет. 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ля диагностики формируемых компетенций применяются следующие формы контроля: устный опрос; электронный отчет о выполнении практических заданий; отчет о выполнении самостоятельной работы; тестирование по всем темам каждого раздела дисциплины посредством тестовых заданий на установление соответствия, заданий с выбором ответов, заданий-дополнений; форма аттестации – зачет (устно по вопросам).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4" w:name="__RefHeading___Toc190019056"/>
      <w:bookmarkEnd w:id="14"/>
      <w:r>
        <w:rPr>
          <w:rFonts w:cs="Times New Roman" w:ascii="Times New Roman" w:hAnsi="Times New Roman"/>
          <w:bCs w:val="false"/>
          <w:sz w:val="24"/>
          <w:szCs w:val="24"/>
        </w:rPr>
        <w:t>6. Учебно-методическое обеспечение самостоятельной работы студентов.</w:t>
      </w:r>
    </w:p>
    <w:p>
      <w:pPr>
        <w:pStyle w:val="Heading3"/>
        <w:spacing w:lineRule="auto" w:line="240" w:before="0" w:after="0"/>
        <w:ind w:left="644" w:hanging="360"/>
        <w:rPr/>
      </w:pPr>
      <w:bookmarkStart w:id="15" w:name="__RefHeading___Toc190019057"/>
      <w:r>
        <w:rPr>
          <w:rFonts w:cs="Times New Roman" w:ascii="Times New Roman" w:hAnsi="Times New Roman"/>
          <w:bCs w:val="false"/>
          <w:sz w:val="24"/>
          <w:szCs w:val="24"/>
        </w:rPr>
        <w:t>6.1. Перечень учебно-методического обеспечения для СРС обучающихся</w:t>
      </w:r>
      <w:bookmarkEnd w:id="15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Материалы для организации самостоятельной работы обучающихся по дисциплине «Социология медиа» размещены в «Электронной образовательной среде» (https://edu2020.kemgik.ru/course/view.php?id=3553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Heading3"/>
        <w:spacing w:lineRule="auto" w:line="240" w:before="0" w:after="0"/>
        <w:ind w:left="644" w:hanging="360"/>
        <w:rPr/>
      </w:pPr>
      <w:bookmarkStart w:id="16" w:name="__RefHeading___Toc190019058"/>
      <w:r>
        <w:rPr>
          <w:rFonts w:cs="Times New Roman" w:ascii="Times New Roman" w:hAnsi="Times New Roman"/>
          <w:bCs w:val="false"/>
          <w:sz w:val="24"/>
          <w:szCs w:val="24"/>
        </w:rPr>
        <w:t>6.2. Методические указания для обучающихся к выполнению самостоятельной работы</w:t>
      </w:r>
      <w:bookmarkEnd w:id="16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/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spacing w:lineRule="auto" w:line="240" w:before="0" w:after="0"/>
        <w:ind w:left="360" w:hanging="0"/>
        <w:rPr/>
      </w:pPr>
      <w:bookmarkStart w:id="17" w:name="__RefHeading___Toc190019059"/>
      <w:r>
        <w:rPr>
          <w:rFonts w:cs="Times New Roman" w:ascii="Times New Roman" w:hAnsi="Times New Roman"/>
          <w:sz w:val="24"/>
          <w:szCs w:val="24"/>
        </w:rPr>
        <w:t>6.3. Организация самостоятельной работы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мостоятельной работы студент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94"/>
        <w:gridCol w:w="1174"/>
        <w:gridCol w:w="4961"/>
      </w:tblGrid>
      <w:tr>
        <w:trPr>
          <w:trHeight w:val="57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Темы </w:t>
            </w: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очной формы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 Теоретические вопросы социологии меди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ворческими заданиями (проектами), выполнение практических заданий, выполнение тестовых заданий, самостоятельное изучение рекомендованной литературы и программ для обработки данных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кладная социология меди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 при работе с медиа текстами, выполнение тестовых заданий, работа с прикладными методами исследования, самостоятельное изучение рекомендованной литературы и программ для обработки данных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  <w:bookmarkStart w:id="18" w:name="__RefHeading___Toc190019060"/>
      <w:bookmarkStart w:id="19" w:name="__RefHeading___Toc190019060"/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0" w:name="__RefHeading___Toc190019060"/>
      <w:r>
        <w:rPr>
          <w:rFonts w:cs="Times New Roman" w:ascii="Times New Roman" w:hAnsi="Times New Roman"/>
          <w:bCs w:val="false"/>
          <w:sz w:val="24"/>
          <w:szCs w:val="24"/>
        </w:rPr>
        <w:t>7. Фонд оценочных средств</w:t>
      </w:r>
      <w:bookmarkEnd w:id="20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TextBody"/>
        <w:spacing w:lineRule="exact" w:line="275"/>
        <w:ind w:firstLine="360"/>
        <w:jc w:val="both"/>
        <w:rPr>
          <w:b/>
          <w:b/>
          <w:sz w:val="24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https://edu2020.kemgik.ru/course/view.php?id=3553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1" w:name="__RefHeading___Toc190019061"/>
      <w:bookmarkEnd w:id="21"/>
      <w:r>
        <w:rPr>
          <w:rFonts w:cs="Times New Roman" w:ascii="Times New Roman" w:hAnsi="Times New Roman"/>
          <w:bCs w:val="false"/>
          <w:sz w:val="24"/>
          <w:szCs w:val="24"/>
        </w:rPr>
        <w:t>8.Учебно-методическое и информационное обеспечение дисциплины</w:t>
      </w:r>
    </w:p>
    <w:p>
      <w:pPr>
        <w:pStyle w:val="Heading3"/>
        <w:spacing w:lineRule="auto" w:line="240" w:before="0" w:after="0"/>
        <w:ind w:left="644" w:hanging="360"/>
        <w:rPr/>
      </w:pPr>
      <w:bookmarkStart w:id="22" w:name="__RefHeading___Toc190019062"/>
      <w:bookmarkEnd w:id="22"/>
      <w:r>
        <w:rPr>
          <w:rFonts w:cs="Times New Roman" w:ascii="Times New Roman" w:hAnsi="Times New Roman"/>
          <w:bCs w:val="false"/>
          <w:sz w:val="24"/>
          <w:szCs w:val="24"/>
        </w:rPr>
        <w:t>8.1 Основная литература</w:t>
      </w:r>
    </w:p>
    <w:p>
      <w:pPr>
        <w:pStyle w:val="Iniiaiieoaenonionooiii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Катаев, Д. В. Социология : учебное пособие : [16+] / Д. В. Катаев, А. В. Землянская ; Липецкий государственный педагогический университет им. П. П. Семенова-Тян-Шанского. – Липецк : Липецкий государственный педагогический университет им. П.П. Семенова-Тян-Шанского, 2022. – 94 с. : ил., табл., схем. – Режим доступа: по подписке. – URL: https://biblioclub.ru/index.php?page=book&amp;id=700455 (дата обращения: 18.12.2024). – Библиогр. в кн. – ISBN 978-5-907461-62-8. – Текст : электронный.</w:t>
      </w:r>
    </w:p>
    <w:p>
      <w:pPr>
        <w:pStyle w:val="Iniiaiieoaenonionooiii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Талалушкина, Ю. Н. Социология : учебное пособие : [16+] / Ю. Н. Талалушкина ; Челябинский государственный университет. – Челябинск : Челябинский государственный университет, 2023. – 84 с. : табл. – Режим доступа: по подписке. – URL: https://biblioclub.ru/index.php?page=book&amp;id=702848 (дата обращения: 18.12.2024). – Библиогр. в кн. – ISBN 978-5-7271-1904-4. – Текст : электронный.</w:t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3" w:name="__RefHeading___Toc190019063"/>
      <w:bookmarkEnd w:id="23"/>
      <w:r>
        <w:rPr>
          <w:rFonts w:cs="Times New Roman" w:ascii="Times New Roman" w:hAnsi="Times New Roman"/>
          <w:bCs w:val="false"/>
          <w:sz w:val="24"/>
          <w:szCs w:val="24"/>
        </w:rPr>
        <w:t>8.2 Дополнительная литература</w:t>
      </w:r>
    </w:p>
    <w:p>
      <w:pPr>
        <w:pStyle w:val="Iniiaiieoaenonionooiii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Зубанова, Л. Б. Рейтинговые исследования в социологии массовых коммуникаций : учебное пособие / Л. Б. Зубанова ; Министерство культуры Российской Федерации, Челябинская государственная академия культуры и искусств, Культурологический факультет, Кафедра культурологии и социологии. – Челябинск : Челябинская государственная академия культуры и искусств, 2011. – 82 с. : ил. – Режим доступа: по подписке. – URL: https://biblioclub.ru/index.php?page=book&amp;id=492757 (дата обращения: 18.12.2024). – Библиогр. в кн. – Текст : электронный.</w:t>
      </w:r>
    </w:p>
    <w:p>
      <w:pPr>
        <w:pStyle w:val="Iniiaiieoaenonionooiii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Киричёк, П. Н. Социология журналистики : учебное пособие : [16+] / П. Н. Киричёк. – 2-е изд. – Москва : Директ-Медиа, 2022. – 284 с. : ил., табл. – Режим доступа: по подписке. – URL: https://biblioclub.ru/index.php?page=book&amp;id=683665 (дата обращения: 18.12.2024). – ISBN 978-5-4499-2476-6. – Текст : электронный.</w:t>
      </w:r>
    </w:p>
    <w:p>
      <w:pPr>
        <w:pStyle w:val="Iniiaiieoaenonionooiii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Медиа : введение : учебник / П. Барвайз, Н. Блейн, О. Бойт-Барретт [и др.] ; ред. А. Бриггз, П. Кобли ; пер. Ю. В. Никуличев. – 2-е изд. – Москва : Юнити-Дана, 2017. – 552 с. : ил., табл. – (Зарубежный учебник). – Режим доступа: по подписке. – URL: https://biblioclub.ru/index.php?page=book&amp;id=684921 (дата обращения: 18.12.2024). – Библиогр. в кн. – ISBN 5-238-00960-7. – Текст : электронный.</w:t>
      </w:r>
    </w:p>
    <w:p>
      <w:pPr>
        <w:pStyle w:val="Iniiaiieoaenonionooiii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Новикова, А. А. История и теория медиа : учебник для вузов : [16+] / А. А. Новикова, И. В. Кирия. – Москва : Издательский дом Высшей школы экономики, 2020. – 424 с. : ил. – (Учебники Высшей школы экономики). – Режим доступа: по подписке. – URL: https://biblioclub.ru/index.php?page=book&amp;id=471753 (дата обращения: 18.12.2024). – Библиогр.: с. 401-414. – ISBN 978-5-7598-2116-8. – Текст : электронный.</w:t>
      </w:r>
    </w:p>
    <w:p>
      <w:pPr>
        <w:pStyle w:val="Iniiaiieoaenonionooiii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Особенности коммуникации в стандартизированном интервью : коллективная монография / А. А. Ипатова, Д. М. Рогозин, Е. В. Вьюговская [и др.] ; под ред. А. А. Ипатовой, Д. М. Рогозина ; Российская академия народного хозяйства и государственной службы при Президенте Российской Федерации (РАНХиГС). – Москва : Дело, 2019. – 287 с. : табл., ил. – Режим доступа: по подписке. – URL: https://biblioclub.ru/index.php?page=book&amp;id=577808 (дата обращения: 18.12.2024). – Библиогр.: с. 254-268. – ISBN 978-5-7749-1407-4. – Текст : электронный.</w:t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4" w:name="__RefHeading___Toc190019064"/>
      <w:r>
        <w:rPr>
          <w:rFonts w:cs="Times New Roman" w:ascii="Times New Roman" w:hAnsi="Times New Roman"/>
          <w:bCs w:val="false"/>
          <w:sz w:val="24"/>
          <w:szCs w:val="24"/>
        </w:rPr>
        <w:t>8.3 Ресурсы информационно-телекоммуникационной сети «Интернет»</w:t>
      </w:r>
      <w:bookmarkEnd w:id="24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Ф [Электронный ресурс]: официальный сайт. – Электрон. дан. – Москва, 2004-2018. - Режим доступа: https://www.mkrf.ru/. – текст электронный</w:t>
      </w:r>
      <w:r>
        <w:rPr>
          <w:szCs w:val="24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библиотечная ассоциация [Электронный ресурс]: официальный сайт. – Электрон. дан. – Санкт-Петербург, 2005-2018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ba.ru/</w:t>
        </w:r>
      </w:hyperlink>
      <w:r>
        <w:rPr>
          <w:rFonts w:cs="Times New Roman" w:ascii="Times New Roman" w:hAnsi="Times New Roman"/>
          <w:sz w:val="24"/>
          <w:szCs w:val="24"/>
        </w:rPr>
        <w:t>. .- текст электронный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ое общество социологов [Электронный ресурс]: официальный сайт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sa-rss.ru</w:t>
        </w:r>
      </w:hyperlink>
      <w:r>
        <w:rPr>
          <w:rFonts w:cs="Times New Roman" w:ascii="Times New Roman" w:hAnsi="Times New Roman"/>
          <w:sz w:val="24"/>
          <w:szCs w:val="24"/>
        </w:rPr>
        <w:t>. – Загл. с экран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учреждение науки Институт социологии Российской Академии Наук [Электронный ресурс]: официальный сайт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sra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– Загл. с экрана.                  </w:t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5" w:name="__RefHeading___Toc190019065"/>
      <w:bookmarkEnd w:id="25"/>
      <w:r>
        <w:rPr>
          <w:rFonts w:cs="Times New Roman" w:ascii="Times New Roman" w:hAnsi="Times New Roman"/>
          <w:bCs w:val="false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spacing w:lineRule="auto" w:line="240"/>
        <w:ind w:firstLine="709"/>
        <w:rPr/>
      </w:pPr>
      <w:r>
        <w:rPr>
          <w:rFonts w:eastAsia="MS Mincho;Yu Gothic UI"/>
          <w:sz w:val="24"/>
          <w:szCs w:val="24"/>
          <w:lang w:eastAsia="ja-JP"/>
        </w:rPr>
        <w:t xml:space="preserve">Лекционные и практические занятия проводятся в учебных аудиториях, оснащенных мультимедийным проектором, экраном. </w:t>
      </w:r>
      <w:r>
        <w:rPr>
          <w:sz w:val="24"/>
          <w:szCs w:val="24"/>
        </w:rPr>
        <w:t xml:space="preserve">Для проведения практических занятий и текущего контроля необходима аудитория, оборудованная персональными компьютерами с необходимым программным обеспечением, интегрированными в глобальную сеть Интернет. 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ие средства обучени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екции - мультимедийный проектор, персональный компьютер, экран, акустическая система, подключенный к сети Интернет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ктических работ – компьютерный класс, подключенных к сети Интернет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стоятельных работ – персональный компьютер, подключенный к сети Интернет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ное обеспечение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лицензионное программное обеспечение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афиче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де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птического распознавания текста - </w:t>
      </w:r>
      <w:r>
        <w:rPr>
          <w:rFonts w:cs="Times New Roman" w:ascii="Times New Roman" w:hAnsi="Times New Roman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Read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вободно распространяемое программное обеспечение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вуковой редактор – </w:t>
      </w:r>
      <w:r>
        <w:rPr>
          <w:rFonts w:cs="Times New Roman" w:ascii="Times New Roman" w:hAnsi="Times New Roman"/>
          <w:sz w:val="24"/>
          <w:szCs w:val="24"/>
          <w:lang w:val="en-US"/>
        </w:rPr>
        <w:t>Audaci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base 5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Learning Content Development System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, Adobe Flash Play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люс</w:t>
      </w:r>
    </w:p>
    <w:p>
      <w:pPr>
        <w:pStyle w:val="Normal"/>
        <w:spacing w:lineRule="auto" w:line="24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/>
          <w:b/>
          <w:sz w:val="24"/>
          <w:szCs w:val="24"/>
          <w:lang w:eastAsia="ja-JP"/>
        </w:rPr>
      </w:r>
    </w:p>
    <w:p>
      <w:pPr>
        <w:pStyle w:val="Heading3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bookmarkStart w:id="26" w:name="__RefHeading___Toc190019066"/>
      <w:bookmarkEnd w:id="26"/>
      <w:r>
        <w:rPr>
          <w:rFonts w:cs="Times New Roman" w:ascii="Times New Roman" w:hAnsi="Times New Roman"/>
          <w:iCs/>
          <w:sz w:val="24"/>
          <w:szCs w:val="24"/>
        </w:rPr>
        <w:t>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Наличие ауди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40"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bookmarkStart w:id="27" w:name="__RefHeading___Toc190019067"/>
      <w:bookmarkEnd w:id="27"/>
      <w:r>
        <w:rPr>
          <w:rFonts w:cs="Times New Roman" w:ascii="Times New Roman" w:hAnsi="Times New Roman"/>
          <w:iCs/>
          <w:sz w:val="24"/>
          <w:szCs w:val="24"/>
        </w:rPr>
        <w:t>Особенности реализации дисциплины для инвалидов и лиц с ограниченными возможностями здоровья.</w:t>
      </w:r>
    </w:p>
    <w:p>
      <w:pPr>
        <w:pStyle w:val="Normal"/>
        <w:spacing w:lineRule="auto" w:line="240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Normal"/>
        <w:widowControl w:val="false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rFonts w:eastAsia="Calibri"/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rFonts w:eastAsia="Calibri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rFonts w:eastAsia="Calibri"/>
          <w:sz w:val="24"/>
          <w:szCs w:val="24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Социология медиа» размещены на сайте «Электронная образовательная среда КемГИК» (https://edu2020.kemgik.ru/course/view.php?id=3553), которая имеет версию для слабовидящих. </w:t>
      </w:r>
    </w:p>
    <w:p>
      <w:pPr>
        <w:pStyle w:val="Normal"/>
        <w:widowControl w:val="false"/>
        <w:spacing w:lineRule="auto" w:line="24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Heading3"/>
        <w:spacing w:lineRule="auto" w:line="240" w:before="0" w:after="0"/>
        <w:ind w:left="644" w:hanging="360"/>
        <w:rPr/>
      </w:pPr>
      <w:bookmarkStart w:id="28" w:name="__RefHeading___Toc190019068"/>
      <w:bookmarkEnd w:id="28"/>
      <w:r>
        <w:rPr>
          <w:rFonts w:cs="Times New Roman" w:ascii="Times New Roman" w:hAnsi="Times New Roman"/>
          <w:bCs w:val="false"/>
          <w:sz w:val="24"/>
          <w:szCs w:val="24"/>
        </w:rPr>
        <w:t>11.  Перечень ключевых слов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кетировани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ом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заимодействие социально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ппа социаль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руппировка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он социаль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зменение социальное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ститут социаль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нституциализаци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тервьюировани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сследование социологическое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ста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ласс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ласс средний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ент-анализ 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роль социаль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фликт социаль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кросоциолог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ргинальность </w:t>
      </w:r>
    </w:p>
    <w:p>
      <w:pPr>
        <w:pStyle w:val="Normal"/>
        <w:spacing w:lineRule="auto" w:line="240"/>
        <w:ind w:hanging="0"/>
        <w:jc w:val="left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тод выбороч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тодика социологического исследован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кросоциолог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бильность социаль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блюдени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рмы социальные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щество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щность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едение девиантно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едение делинквентно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рамма социологического исследован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ресс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цедура социологического исследован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волюц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гресс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презентативность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спондент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оль социаль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анкция социальна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а социаль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лои социальные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вокупность выбороч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вокупность генераль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циализац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тус социаль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ата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ратификаци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уктура социальная 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акт социальный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аци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ивилизаци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Шкалировани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Эволюци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ксперимен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90019045">
            <w:r>
              <w:rPr>
                <w:rStyle w:val="IndexLink"/>
                <w:sz w:val="24"/>
                <w:lang w:val="en-US" w:eastAsia="en-US"/>
              </w:rPr>
              <w:t>1. Цели освоения дисциплин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46">
            <w:r>
              <w:rPr>
                <w:rStyle w:val="IndexLink"/>
                <w:sz w:val="24"/>
                <w:lang w:val="en-US" w:eastAsia="en-US"/>
              </w:rPr>
              <w:t>2. Место дисциплины в структуре О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47">
            <w:r>
              <w:rPr>
                <w:rStyle w:val="IndexLink"/>
                <w:sz w:val="24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48">
            <w:r>
              <w:rPr>
                <w:rStyle w:val="IndexLink"/>
                <w:sz w:val="24"/>
                <w:lang w:val="en-US" w:eastAsia="en-US"/>
              </w:rPr>
              <w:t>4. Объем, структура и содержание дисциплины «Социология медиа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49">
            <w:r>
              <w:rPr>
                <w:rStyle w:val="IndexLink"/>
                <w:sz w:val="24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0">
            <w:r>
              <w:rPr>
                <w:rStyle w:val="IndexLink"/>
                <w:sz w:val="24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1">
            <w:r>
              <w:rPr>
                <w:rStyle w:val="IndexLink"/>
                <w:rFonts w:eastAsia="Calibri"/>
                <w:sz w:val="24"/>
                <w:lang w:val="en-US" w:eastAsia="en-US"/>
              </w:rPr>
              <w:t>4.2.1 Структура дисциплины очной формы обучения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2">
            <w:r>
              <w:rPr>
                <w:rStyle w:val="IndexLink"/>
                <w:rFonts w:eastAsia="Calibri"/>
                <w:sz w:val="24"/>
                <w:lang w:val="en-US" w:eastAsia="en-US"/>
              </w:rPr>
              <w:t>4.2.2 Структура дисциплины заочной формы обучения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3">
            <w:r>
              <w:rPr>
                <w:rStyle w:val="IndexLink"/>
                <w:sz w:val="24"/>
                <w:lang w:val="en-US" w:eastAsia="en-US"/>
              </w:rPr>
              <w:t>5. Образовательные и информационно-коммуникационные технолог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4">
            <w:r>
              <w:rPr>
                <w:rStyle w:val="IndexLink"/>
                <w:sz w:val="24"/>
                <w:lang w:val="en-US" w:eastAsia="en-US"/>
              </w:rPr>
              <w:t>5.1. Образовательные технолог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5">
            <w:r>
              <w:rPr>
                <w:rStyle w:val="IndexLink"/>
                <w:sz w:val="24"/>
                <w:lang w:val="en-US" w:eastAsia="en-US"/>
              </w:rPr>
              <w:t>5.2. Информационно-коммуникационные технолог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6">
            <w:r>
              <w:rPr>
                <w:rStyle w:val="IndexLink"/>
                <w:sz w:val="24"/>
                <w:lang w:val="en-US" w:eastAsia="en-US"/>
              </w:rPr>
              <w:t>6. Учебно-методическое обеспечение самостоятельной работы студентов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7">
            <w:r>
              <w:rPr>
                <w:rStyle w:val="IndexLink"/>
                <w:sz w:val="24"/>
                <w:lang w:val="en-US" w:eastAsia="en-US"/>
              </w:rPr>
              <w:t>6.1. Перечень учебно-методического обеспечения для СРС обучающихс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8">
            <w:r>
              <w:rPr>
                <w:rStyle w:val="IndexLink"/>
                <w:sz w:val="24"/>
                <w:lang w:val="en-US" w:eastAsia="en-US"/>
              </w:rPr>
              <w:t>6.2. Методические указания для обучающихся к выполнению самостоятельной работ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9">
            <w:r>
              <w:rPr>
                <w:rStyle w:val="IndexLink"/>
                <w:sz w:val="24"/>
                <w:lang w:val="en-US" w:eastAsia="en-US"/>
              </w:rPr>
              <w:t>6.3. Организация самостоятельной работ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0">
            <w:r>
              <w:rPr>
                <w:rStyle w:val="IndexLink"/>
                <w:sz w:val="24"/>
                <w:lang w:val="en-US" w:eastAsia="en-US"/>
              </w:rPr>
              <w:t>7. Фонд оценочных средст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1">
            <w:r>
              <w:rPr>
                <w:rStyle w:val="IndexLink"/>
                <w:sz w:val="24"/>
                <w:lang w:val="en-US" w:eastAsia="en-US"/>
              </w:rPr>
              <w:t>8.Учебно-методическое и информационное обеспечение дисциплин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2">
            <w:r>
              <w:rPr>
                <w:rStyle w:val="IndexLink"/>
                <w:sz w:val="24"/>
                <w:lang w:val="en-US" w:eastAsia="en-US"/>
              </w:rPr>
              <w:t>8.1 Основная литератур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3">
            <w:r>
              <w:rPr>
                <w:rStyle w:val="IndexLink"/>
                <w:sz w:val="24"/>
                <w:lang w:val="en-US" w:eastAsia="en-US"/>
              </w:rPr>
              <w:t>8.2 Дополнительная литератур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4">
            <w:r>
              <w:rPr>
                <w:rStyle w:val="IndexLink"/>
                <w:sz w:val="24"/>
                <w:lang w:val="en-US" w:eastAsia="en-US"/>
              </w:rPr>
              <w:t>8.3 Ресурсы информационно-телекоммуникационной сети «Интернет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5">
            <w:r>
              <w:rPr>
                <w:rStyle w:val="IndexLink"/>
                <w:sz w:val="24"/>
                <w:lang w:val="en-US" w:eastAsia="en-US"/>
              </w:rPr>
              <w:t>8.4. Программное обеспечение и информационные справочные систем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left" w:pos="1760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6">
            <w:r>
              <w:rPr>
                <w:rStyle w:val="IndexLink"/>
                <w:iCs/>
                <w:sz w:val="24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sz w:val="24"/>
                <w:lang w:val="en-US" w:eastAsia="en-US"/>
              </w:rPr>
              <w:t>Материально-техническое обеспечение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left" w:pos="1760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7">
            <w:r>
              <w:rPr>
                <w:rStyle w:val="IndexLink"/>
                <w:iCs/>
                <w:sz w:val="24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sz w:val="24"/>
                <w:lang w:val="en-US" w:eastAsia="en-US"/>
              </w:rPr>
              <w:t>Особенности реализации дисциплины для инвалидов и лиц с ограниченными возможностями здоровья.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019068">
            <w:r>
              <w:rPr>
                <w:rStyle w:val="IndexLink"/>
                <w:sz w:val="24"/>
                <w:lang w:val="en-US" w:eastAsia="en-US"/>
              </w:rPr>
              <w:t>11.  Перечень ключевых слов</w:t>
              <w:tab/>
              <w:t>1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19">
    <w:name w:val="s19"/>
    <w:qFormat/>
    <w:rPr/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a.ru/" TargetMode="External"/><Relationship Id="rId3" Type="http://schemas.openxmlformats.org/officeDocument/2006/relationships/hyperlink" Target="http://www.ssa-rss.ru/" TargetMode="External"/><Relationship Id="rId4" Type="http://schemas.openxmlformats.org/officeDocument/2006/relationships/hyperlink" Target="http://www.isra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50:00Z</dcterms:created>
  <dc:creator>serg</dc:creator>
  <dc:description/>
  <cp:keywords/>
  <dc:language>en-US</dc:language>
  <cp:lastModifiedBy>Сергеева</cp:lastModifiedBy>
  <cp:lastPrinted>2025-02-27T11:04:00Z</cp:lastPrinted>
  <dcterms:modified xsi:type="dcterms:W3CDTF">2025-03-27T06:55:00Z</dcterms:modified>
  <cp:revision>21</cp:revision>
  <dc:subject/>
  <dc:title>МИНИСТЕРСТВО ОБРАЗОВАНИЯ И НАУКИ РОССИЙСКОЙ ФЕДЕРАЦИИ</dc:title>
</cp:coreProperties>
</file>