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ФГБОУ ВО «Кемеровский государственный институт культур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цифровых технологий и ресур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дисциплин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СТАТИСТИКА В МЕДИ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.03.05 «Медиакоммуникац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ь подготов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(степень) выпускни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лав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ная, </w:t>
      </w:r>
      <w:r>
        <w:rPr>
          <w:rFonts w:cs="Times New Roman" w:ascii="Times New Roman" w:hAnsi="Times New Roman"/>
          <w:sz w:val="24"/>
          <w:szCs w:val="24"/>
        </w:rPr>
        <w:t>заоч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56870</wp:posOffset>
                </wp:positionV>
                <wp:extent cx="682625" cy="443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7pt;margin-top:28.1pt;width:53.7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Кемер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валификация (степень) выпускника «бакалав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Утверждена на заседании кафедры цифровых технологий и ресур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рекомендована к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размещ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айте Кемеровского государственного института культ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онная образовательная среда КемГ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ресу http://edu2020.kemguki.ru/ 23.05.2022 г., протокол № 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edu2020.kemg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3.05.2023 г., протокол № 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edu2020.kemg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3.05.2024 г., протокол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нева, Э. Н. Статистика в медиа: рабочая программа дисциплины для обучающихся по направлению подготовки 42.03.05 «Медиакоммуникации», профилю подготовки «Медиакоммуникации в коммерческой и социальной сферах», квалификация (степень) выпускника «бакалавр» / Э. Н. Огнева. – Кемерово: Кемеров. гос. институт культуры, 2022. – 15 с. – Текст: непосредств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190376448"/>
      <w:bookmarkEnd w:id="0"/>
      <w:r>
        <w:rPr>
          <w:rFonts w:cs="Times New Roman" w:ascii="Times New Roman" w:hAnsi="Times New Roman"/>
          <w:sz w:val="24"/>
          <w:szCs w:val="24"/>
        </w:rPr>
        <w:t>1. Цели освоения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осво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исциплин</w:t>
      </w:r>
      <w:r>
        <w:rPr>
          <w:rFonts w:cs="Times New Roman" w:ascii="Times New Roman" w:hAnsi="Times New Roman"/>
          <w:sz w:val="24"/>
          <w:szCs w:val="24"/>
        </w:rPr>
        <w:t>ы «Статистика в медиа» является формирование системного представления об основных понятиях, положениях и методах статистики, необходимых для решения прикладных задач при разработке коммерческих и социальных проектов в медиапростран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190376449"/>
      <w:bookmarkEnd w:id="1"/>
      <w:r>
        <w:rPr>
          <w:rFonts w:cs="Times New Roman" w:ascii="Times New Roman" w:hAnsi="Times New Roman"/>
          <w:sz w:val="24"/>
          <w:szCs w:val="24"/>
        </w:rPr>
        <w:t>2. Место дисциплины в структуре ООП бакалавриа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циплина «Статистика в медиа» входит в обязательную часть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 направлению подготовки 42.03.05 «Медиакоммуникации», профилю подготовки «Медиакоммуникации в коммерческой и социальной сферах», квалификация (степень) «</w:t>
      </w:r>
      <w:r>
        <w:rPr>
          <w:rFonts w:cs="Times New Roman" w:ascii="Times New Roman" w:hAnsi="Times New Roman"/>
          <w:sz w:val="24"/>
          <w:szCs w:val="24"/>
        </w:rPr>
        <w:t>бакалавр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исциплина изучается в 3 семестр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ее освоения необходимы знания дисциплины «Математика» в объеме школьного 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, сформированные в ходе изучения дисциплины «Статистика в медиа», необходимы для успешного освоения таких дисциплин </w:t>
      </w:r>
      <w:r>
        <w:rPr>
          <w:rFonts w:cs="Times New Roman" w:ascii="Times New Roman" w:hAnsi="Times New Roman"/>
          <w:bCs/>
          <w:sz w:val="24"/>
          <w:szCs w:val="24"/>
        </w:rPr>
        <w:t>базовой и вариативной части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аркетинг», «Медиаэкономика», </w:t>
      </w:r>
      <w:r>
        <w:rPr>
          <w:rFonts w:cs="Times New Roman" w:ascii="Times New Roman" w:hAnsi="Times New Roman"/>
          <w:bCs/>
          <w:sz w:val="24"/>
          <w:szCs w:val="24"/>
        </w:rPr>
        <w:t>«И</w:t>
      </w:r>
      <w:r>
        <w:rPr>
          <w:rFonts w:cs="Times New Roman" w:ascii="Times New Roman" w:hAnsi="Times New Roman"/>
          <w:sz w:val="24"/>
          <w:szCs w:val="24"/>
        </w:rPr>
        <w:t>сследования медиааудитор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190376450"/>
      <w:bookmarkEnd w:id="2"/>
      <w:r>
        <w:rPr>
          <w:rFonts w:cs="Times New Roman" w:ascii="Times New Roman" w:hAnsi="Times New Roman"/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3"/>
        <w:gridCol w:w="2274"/>
        <w:gridCol w:w="23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критический анализ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нформ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истемный под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оставле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оврем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и информационно-коммуникацио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4" w:firstLine="1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руктуру статистики как науч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) – З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-4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 применения статистических методов для решения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, ОПК-6) – З2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4" w:firstLine="1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государственного статистического учета в РФ (УК-1) – З3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ыборочного анали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казатели, характеризующие количественную вариацию призна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6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-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теории корреля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  <w:tab w:val="left" w:pos="281" w:leader="none"/>
              </w:tabs>
              <w:spacing w:lineRule="auto" w:line="240" w:before="0" w:after="0"/>
              <w:ind w:left="41" w:hanging="1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погрешности выборочного метод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41" w:hanging="1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ть меры центральной тенд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2.</w:t>
            </w:r>
          </w:p>
          <w:p>
            <w:pPr>
              <w:pStyle w:val="Normal"/>
              <w:spacing w:lineRule="auto" w:line="240" w:before="0" w:after="0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  <w:tab w:val="left" w:pos="402" w:leader="none"/>
              </w:tabs>
              <w:spacing w:lineRule="auto" w:line="240" w:before="0" w:after="0"/>
              <w:ind w:left="-6" w:firstLine="7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рганизации статистического 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1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-6" w:firstLine="7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2.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движения  продукции С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ркетинг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 в области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эффективности результатов продвижения продукции СМ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пециалист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а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нформационных потребностей посетителей сай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отчетности по сайту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190376451"/>
      <w:r>
        <w:rPr>
          <w:rFonts w:cs="Times New Roman" w:ascii="Times New Roman" w:hAnsi="Times New Roman"/>
          <w:sz w:val="24"/>
          <w:szCs w:val="24"/>
        </w:rPr>
        <w:t>4. Объем, структура и содержание дисциплины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190376452"/>
      <w:bookmarkEnd w:id="4"/>
      <w:r>
        <w:rPr>
          <w:rFonts w:cs="Times New Roman" w:ascii="Times New Roman" w:hAnsi="Times New Roman"/>
          <w:sz w:val="24"/>
          <w:szCs w:val="24"/>
        </w:rPr>
        <w:t>4.1 Объем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Общая трудоемкость дисциплины составляет 3 зачетных единицы, 108 академических ча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 xml:space="preserve">Для студентов очной формы обучения предусмотрено 54 часа контактной (аудиторной) работы с обучающимися (18 часов лекций, 36 часов – практических занятий) и 54 часа самостоятельной работы.  17 час (31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а – практических занятий) и 100 часов самостоятельной работы.  2,5 часа (31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190376453"/>
      <w:bookmarkEnd w:id="5"/>
      <w:r>
        <w:rPr>
          <w:rFonts w:cs="Times New Roman" w:ascii="Times New Roman" w:hAnsi="Times New Roman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6" w:name="__RefHeading___Toc190376454"/>
      <w:bookmarkEnd w:id="6"/>
      <w:r>
        <w:rPr>
          <w:rFonts w:cs="Times New Roman" w:ascii="Times New Roman" w:hAnsi="Times New Roman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709"/>
        <w:gridCol w:w="992"/>
        <w:gridCol w:w="993"/>
        <w:gridCol w:w="993"/>
        <w:gridCol w:w="9"/>
        <w:gridCol w:w="1408"/>
        <w:gridCol w:w="9"/>
        <w:gridCol w:w="983"/>
        <w:gridCol w:w="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. формы об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ка как научн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Организация государственной статистик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 как метод анализа социально-экономических явлений и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выборочн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тистическ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эмпирически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чебными проектами, защита прое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центральной тенд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ари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ляционный и регрессио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7*(31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</w:tbl>
    <w:p>
      <w:pPr>
        <w:pStyle w:val="Heading3"/>
        <w:spacing w:lineRule="auto" w:line="240" w:before="0" w:after="0"/>
        <w:ind w:left="568" w:hanging="0"/>
        <w:jc w:val="both"/>
        <w:rPr/>
      </w:pPr>
      <w:bookmarkStart w:id="7" w:name="__RefHeading___Toc190376455"/>
      <w:bookmarkEnd w:id="7"/>
      <w:r>
        <w:rPr/>
        <w:t>4.2.2. Структура дисциплины заочной формы обучения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709"/>
        <w:gridCol w:w="992"/>
        <w:gridCol w:w="993"/>
        <w:gridCol w:w="994"/>
        <w:gridCol w:w="1417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>
          <w:trHeight w:val="5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.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ка как научн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Организация государственной статистик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 как метод анализа социально-экономических явлений и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выборочн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тистическ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5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эмпирически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чебными проектами, 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центральной тенд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ари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ляционный и регрессио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,5*(31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Heading3"/>
        <w:spacing w:lineRule="auto" w:line="240" w:before="0" w:after="0"/>
        <w:ind w:left="568" w:hanging="0"/>
        <w:jc w:val="both"/>
        <w:rPr/>
      </w:pPr>
      <w:bookmarkStart w:id="8" w:name="__RefHeading___Toc190376456"/>
      <w:bookmarkEnd w:id="8"/>
      <w:r>
        <w:rPr>
          <w:rFonts w:cs="Times New Roman" w:ascii="Times New Roman" w:hAnsi="Times New Roman"/>
          <w:sz w:val="24"/>
          <w:szCs w:val="24"/>
        </w:rPr>
        <w:t>4.3</w:t>
      </w:r>
      <w:r>
        <w:rPr/>
        <w:t xml:space="preserve"> Содержание дисциплины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40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исциплин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.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ценочных средст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, промежуточной аттестации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атистика как научная дисципли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Предмет, методы и задачи статистики как научной дисциплины. История становления и развития статистики. Современное состояние статистики. Структура статистики как научной дисциплины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 статистики с другими нау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</w:t>
            </w: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руктуру статистики как науч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 применения статистических методов для решения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, ОПК-6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рганизация государственной статистики в РФ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567" w:leader="none"/>
                <w:tab w:val="center" w:pos="4890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 xml:space="preserve">Органы государственной статистики в Российской Федерации. Органы межгосударственной статистики. Основные функции статистических орган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 принципы организации государственного статистического учета в РФ. Деятельность Федеральной службы государственной статистики (Росстата) как федерального органа исполнительной власти, осуществляющего руководство статистикой в РФ. Статистические стандарты РФ. Современные технологии организации статистического уч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75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государственного статистического учета в РФ (УК-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. Статистическое наблюдение как метод анализа социально-экономических явлений и процес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татистического наблюдения. Требования, предъявляемые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атистическому наблюдению. Формы статистического наблюдения, способы получения данных. Классификация видов статистического наблюдения.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го наблюдения при анализе явлений и процессов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2. Элементы выборочного анализа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о выборочном наблюдении. Понятие генеральной и выборочной совокупности. Организация случайного отбора: безвозвратная (бесповторная) выборка, выборка с возвратом (повторная). Типы выборок: простая (случайная), механическая, типическая (районированная) выборка, серийная (гнездовая), комбинированная выборка. Характеристики выборки: объем, репрезентативность. Определение необходимой численности выборки. Ошибки выборочного наблюдения. Погрешности выборочного метода при анализе информационных ресурсов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ыборочного анали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погрешности выборочного метод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3. Организация статистического наблю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статистического наблю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объект и единица статистического наблюдения. Статистический бланк исследования (форма, анкета, опросник). Ошибки статистического наблюдения. Особенности организации статистического наблюдения 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рганизации статистического 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1. Упорядочение эмпирических да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и цель статистической группировки. Виды статистических группировок. Атрибутивные и количественные группировочные призна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глядного представления статических данных: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личное и графическое. Ранжирование, дискретная, интервальная и комбинационная групп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частоты и относительной частоты, накопленной частоты и накопленной относительной частоты.   Классификация видов графических изображений. Построение полигона распределения, гистограммы вариационного ряда, кумулятивной кривой. Эмпирическая функция распределения выборки. Статистические карты. Особенности упорядочения эмпирических д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75" w:hanging="14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2. Меры центральной тенд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меры центральной тенденции: мода, антимода, медиана. Суммарные меры центральной тенденции: средняя арифметическая (выборочная средняя), средняя гармоническая, средняя геометрическая. Выбор и использование мер центральной тенденции при анализе информационных ресурсов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ть меры центральной тенд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3. Показатели вари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ые и относительные статистические показате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характеризующие количественную вариацию признака: размах выборки, среднее линейное отклонение, генеральная и выборочная дисперсия, среднее квадратическое отклонение, коэффициент асимметрии, эксцесс, коэффициент вариации. Основные свойства показателей вари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казатели, характеризующие количественную вариацию призна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, защита учебно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3.4. Корреляционный и регрессионный анализ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, статистическая и корреляционная зависимости. Уравнения регрессии. Основные задачи теории корреляции. Линейная регрессия и ее параметры. Нахождение генеральных коэффициентов регрессии методом наименьших квадратов. Теснота связи и ее оценка по коэффициенту корреляция. Линейная, криволинейная (нелинейная), ранговая, множественная корреляция. Понятие о нелинейной регрессии. Использование корреляционного и регрессионного анализа 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теории корреля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й контроль, 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190376457"/>
      <w:bookmarkEnd w:id="9"/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190376458"/>
      <w:bookmarkEnd w:id="10"/>
      <w:r>
        <w:rPr>
          <w:rFonts w:cs="Times New Roman" w:ascii="Times New Roman" w:hAnsi="Times New Roman"/>
          <w:sz w:val="24"/>
          <w:szCs w:val="24"/>
        </w:rPr>
        <w:t>5.1 Образовательны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190376459"/>
      <w:bookmarkEnd w:id="11"/>
      <w:r>
        <w:rPr>
          <w:rFonts w:cs="Times New Roman" w:ascii="Times New Roman" w:hAnsi="Times New Roman"/>
          <w:sz w:val="24"/>
          <w:szCs w:val="24"/>
        </w:rPr>
        <w:t>5.2 Информационно-коммуникационные технологии обуч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лектронной образовательной среде </w:t>
      </w:r>
      <w:r>
        <w:rPr>
          <w:rFonts w:cs="Times New Roman" w:ascii="Times New Roman" w:hAnsi="Times New Roman"/>
          <w:sz w:val="24"/>
          <w:szCs w:val="24"/>
        </w:rPr>
        <w:t xml:space="preserve">КемГ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edu.kemguki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о-образовательные ресурсы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статичны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лектронно-образовательные ресурсы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интерактивные элементы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направленные на активизацию самостоятельной работы студентов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90376460"/>
      <w:bookmarkEnd w:id="12"/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90376461"/>
      <w:bookmarkEnd w:id="13"/>
      <w:r>
        <w:rPr>
          <w:rFonts w:cs="Times New Roman" w:ascii="Times New Roman" w:hAnsi="Times New Roman"/>
          <w:sz w:val="24"/>
          <w:szCs w:val="24"/>
        </w:rPr>
        <w:t>6.1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рганизации самостоятельной работы обучающихся по дисциплине «Статистика в медиа» размещены в «Электронной образовательной среде» (https://edu2020.kemgik.ru/course/view.php?id=4572) и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заочной 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екомендуем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для студентов заочной формы обучения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чету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4" w:name="__RefHeading___Toc190376462"/>
      <w:bookmarkEnd w:id="14"/>
      <w:r>
        <w:rPr>
          <w:rFonts w:cs="Times New Roman" w:ascii="Times New Roman" w:hAnsi="Times New Roman"/>
          <w:sz w:val="24"/>
          <w:szCs w:val="24"/>
        </w:rPr>
        <w:t>6.2. Методические указания для обучающихся по организации СР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5" w:name="__RefHeading___Toc190376463"/>
      <w:r>
        <w:rPr>
          <w:rFonts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left="-15" w:firstLine="582"/>
        <w:jc w:val="center"/>
        <w:rPr/>
      </w:pPr>
      <w:r>
        <w:rPr/>
        <w:t>Содержание самостоятельной работы обучающихся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Введение в стати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вор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2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истическ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20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</w:t>
              <w:tab/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190376464"/>
      <w:bookmarkEnd w:id="16"/>
      <w:r>
        <w:rPr>
          <w:rFonts w:cs="Times New Roman" w:ascii="Times New Roman" w:hAnsi="Times New Roman"/>
          <w:sz w:val="24"/>
          <w:szCs w:val="24"/>
        </w:rPr>
        <w:t>7. Фонд оценочных средств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оценочные средства для текущего контроля успеваемости и для промежуточной аттестации</w:t>
        <w:tab/>
        <w:t>по</w:t>
        <w:tab/>
        <w:t>итогам</w:t>
        <w:tab/>
        <w:t>освоения дисциплины. Структура и содержание фонда оценочных средств представлены в электронной образовательной среде (https://edu2020.kemgik.ru/course/view.php?id=457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7" w:name="__RefHeading___Toc190376465"/>
      <w:bookmarkEnd w:id="17"/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8" w:name="__RefHeading___Toc190376466"/>
      <w:bookmarkEnd w:id="18"/>
      <w:r>
        <w:rPr>
          <w:rFonts w:cs="Times New Roman" w:ascii="Times New Roman" w:hAnsi="Times New Roman"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хачев, А. В. Введение в теорию вероятностей и математическую статистику : учебное пособие / А. В. Лихачев ; Новосибирский государственный технический университет. – Новосибирск : Новосибирский государственный технический университет, 2021. – 102 с. – URL: https://biblioclub.ru/index.php?page=book&amp;id=574816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хина, И. А. Социально-экономическая статистика : учебное пособие / И. А. Мухина. – 3-е изд., стереотип. – Москва : ФЛИНТА, 2021. – 116 с. – URL: https://biblioclub.ru/index.php?page=book&amp;id=103812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н, А. М. Статистика : учебник / А. М. Годин. – 11-е изд. – Москва : Дашков и К°, 2022. – 412 с. – Режим доступа: по подписке. – URL: https://biblioclub.ru/index.php?page=book&amp;id=573432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дин, К. В. Основы теории вероятностей и математической статистики : учебник / К. В. Балдин, В. Н. Башлыков, А. В. Рукосуев ; под общ. ред. К. В. Балдина. – 5-е изд., стер. – Москва : ФЛИНТА, 2021. – 489 с. – URL: https://biblioclub.ru/index.php?page=book&amp;id=500648 (дата обращения: 04.05.2024). – Режим доступа: Университетская библиотека online. – Текст : электронны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9" w:name="__RefHeading___Toc190376467"/>
      <w:bookmarkEnd w:id="19"/>
      <w:r>
        <w:rPr>
          <w:rFonts w:cs="Times New Roman" w:ascii="Times New Roman" w:hAnsi="Times New Roman"/>
          <w:sz w:val="24"/>
          <w:szCs w:val="24"/>
        </w:rPr>
        <w:t>8.2. Дополнительная литература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сева, Е. Н. Теория вероятностей и математическая статистика : учебное пособие / Е. Н. Гусева. – 7-е изд., стереотип. – Москва : ФЛИНТА, 2021. – 220 с. – URL: https://biblioclub.ru/index.php?page=book&amp;id=83543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якова, В. В. Основы теории статистики : учебное пособие / В. В. Полякова, Н. В. Шаброва ; Уральский федеральный университет им. первого Президента России Б. Н. Ельцина. – 3-е изд., стер. – Москва : Флинта : Уральский федеральный университет (УрФУ), 2017. – 149 с. – URL: https://biblioclub.ru/index.php?page=book&amp;id=482246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яева, М. В. Статистика : учебное пособие / М. В. Беляева, Т. А. Сушкова ; науч. ред. Е. В. Асмолова. – Воронеж : Воронежский государственный университет инженерных технологий, 2018. – 165 с. – URL: https://biblioclub.ru/index.php?page=book&amp;id=601380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ельникова, Н. М. Экономическая статистика : учебное пособие / Н. М. Стрельникова, З. И. Филонова ; Поволжский государственный технологический университет. – Йошкар-Ола : Поволжский государственный технологический университет, 2023. – 184 с. – URL: https://biblioclub.ru/index.php?page=book&amp;id=483711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0" w:name="__RefHeading___Toc190376468"/>
      <w:bookmarkEnd w:id="20"/>
      <w:r>
        <w:rPr>
          <w:rFonts w:cs="Times New Roman" w:ascii="Times New Roman" w:hAnsi="Times New Roman"/>
          <w:sz w:val="24"/>
          <w:szCs w:val="24"/>
        </w:rPr>
        <w:t>8.3. Программное обеспечение и информационно-справочные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ое программное обеспечени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Windows (10, 8, 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фисный пакет Microsoft Office (MS Word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нтивирус Kaspersky Endpoint Security для Windows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ободно распространяемое программное обеспечени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фисный пакет LibreOffice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ozilla Firefox (Internet Explorer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1" w:name="__RefHeading___Toc190376469"/>
      <w:bookmarkEnd w:id="21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2" w:name="__RefHeading___Toc190376470"/>
      <w:bookmarkEnd w:id="22"/>
      <w:r>
        <w:rPr>
          <w:rFonts w:cs="Times New Roman" w:ascii="Times New Roman" w:hAnsi="Times New Roman"/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,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устанавливаются адаптированные формы проведения с учетом индивидуальных психофизиологических особенносте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ц с нарушением зрения задания предлагаются с укрупненным шриф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ц с нарушением слуха – оценочные средства предоставляются в письменной форме с возможностью замены устного ответа на письмен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татистика в медиа» размещены на сайте «Электронная образовательная среда КемГИК» (https://edu2020.kemgik.ru/course/view.php?id=4572), которая имеет версию для слабовидя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3" w:name="__RefHeading___Toc190376471"/>
      <w:bookmarkEnd w:id="23"/>
      <w:r>
        <w:rPr>
          <w:rFonts w:cs="Times New Roman" w:ascii="Times New Roman" w:hAnsi="Times New Roman"/>
          <w:sz w:val="24"/>
          <w:szCs w:val="24"/>
        </w:rPr>
        <w:t>11. Перечень ключевых сл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ка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безвозвратная (бесповторная)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бинированн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ханическ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стая (случайная),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возвратом (повторная)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рийная (гнездовая)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ическая (районированная)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стограмм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ировка статистическ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эффициент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симметрии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ариац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вая кумулятивн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ан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людение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борочное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тистическое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гон распределе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ах выборк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окупность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борочн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неральн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няя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рифметическая (выборочная средняя)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гармоническая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ометрическая</w:t>
      </w:r>
    </w:p>
    <w:p>
      <w:pPr>
        <w:pStyle w:val="TextBody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ота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копленная 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копленная относительная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относительная  </w:t>
      </w:r>
    </w:p>
    <w:p>
      <w:pPr>
        <w:pStyle w:val="TextBody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цес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03764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Цели освоения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Место дисциплины в структуре ООП бакалавриа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Объем, структура и содержание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Объем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Структура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1.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2. Структура дисциплины за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 Содержание дисципли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Образовательные и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 Информационно-коммуникационные технологии обу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Учебно-методическое обеспечение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Методические указания для обучающихся по организации С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Организация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Учебно-методическое и информационн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Основная литератур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Дополнительная литера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Программное обеспечение и информационно-справочные систе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. Перечень ключевых сл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pelle">
    <w:name w:val="spell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ainlink">
    <w:name w:val="main_link"/>
    <w:basedOn w:val="Style9"/>
    <w:qFormat/>
    <w:rPr/>
  </w:style>
  <w:style w:type="character" w:styleId="Speedspan">
    <w:name w:val="speed_span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://edu.kemguki.ru/course/view.php?id=638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6:00Z</dcterms:created>
  <dc:creator>Пользователь</dc:creator>
  <dc:description/>
  <cp:keywords/>
  <dc:language>en-US</dc:language>
  <cp:lastModifiedBy>User-2210-1</cp:lastModifiedBy>
  <cp:lastPrinted>2025-02-27T12:42:00Z</cp:lastPrinted>
  <dcterms:modified xsi:type="dcterms:W3CDTF">2025-02-27T05:43:00Z</dcterms:modified>
  <cp:revision>193</cp:revision>
  <dc:subject/>
  <dc:title/>
</cp:coreProperties>
</file>