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визуальных искусств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spacing w:val="-1"/>
        </w:rPr>
        <w:t xml:space="preserve">Кафедра </w:t>
      </w:r>
      <w:r>
        <w:rPr/>
        <w:t>декоративно-прикладного искусства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>
          <w:b/>
          <w:b/>
        </w:rPr>
      </w:pPr>
      <w:r>
        <w:rPr/>
        <w:t>по учебной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-КЛАСС ПО МЕДИАДИЗАЙНУ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shd w:fill="FFFFFF" w:val="clear"/>
        </w:rPr>
        <w:t>42.03.05</w:t>
      </w:r>
      <w:r>
        <w:rPr>
          <w:rFonts w:eastAsia="MS Mincho;ＭＳ 明朝"/>
          <w:b/>
          <w:lang w:eastAsia="ja-JP"/>
        </w:rPr>
        <w:t xml:space="preserve">. </w:t>
      </w:r>
      <w:r>
        <w:rPr>
          <w:b/>
        </w:rPr>
        <w:t>Медиакоммуникации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Профиль подготовки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«</w:t>
      </w:r>
      <w:r>
        <w:rPr>
          <w:b/>
          <w:shd w:fill="FFFFFF" w:val="clear"/>
        </w:rPr>
        <w:t>Медиакоммуникации в коммерческой и социальной сферах</w:t>
      </w:r>
      <w:r>
        <w:rPr>
          <w:b/>
        </w:rPr>
        <w:t>»</w:t>
      </w:r>
    </w:p>
    <w:p>
      <w:pPr>
        <w:pStyle w:val="Normal"/>
        <w:spacing w:lineRule="auto" w:line="360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Бакалавр 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Форма обучения</w:t>
      </w:r>
    </w:p>
    <w:p>
      <w:pPr>
        <w:pStyle w:val="Normal"/>
        <w:spacing w:lineRule="auto" w:line="360"/>
        <w:ind w:hanging="0"/>
        <w:jc w:val="center"/>
        <w:rPr/>
      </w:pPr>
      <w:r>
        <w:rPr/>
        <w:t>Очная, заочная</w:t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503"/>
      </w:tblGrid>
      <w:tr>
        <w:trPr>
          <w:trHeight w:val="233" w:hRule="atLeast"/>
        </w:trPr>
        <w:tc>
          <w:tcPr>
            <w:tcW w:w="524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 на заседании кафедры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pacing w:val="-1"/>
              </w:rPr>
            </w:pPr>
            <w:r>
              <w:rPr/>
              <w:t xml:space="preserve"> </w:t>
            </w:r>
            <w:r>
              <w:rPr/>
              <w:t xml:space="preserve">Декоративно-прикладного искусства, </w:t>
            </w:r>
            <w:r>
              <w:rPr>
                <w:lang w:eastAsia="en-US"/>
              </w:rPr>
              <w:t>20.05.2022 г., протокол № 10</w:t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 xml:space="preserve">Беляева О.А.                                         </w:t>
            </w:r>
          </w:p>
        </w:tc>
      </w:tr>
    </w:tbl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</w:p>
    <w:p>
      <w:pPr>
        <w:pStyle w:val="Normal"/>
        <w:widowControl/>
        <w:spacing w:lineRule="auto" w:line="36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hanging="0"/>
        <w:rPr/>
      </w:pPr>
      <w:r>
        <w:rPr>
          <w:b/>
        </w:rPr>
        <w:t xml:space="preserve">- </w:t>
      </w:r>
      <w:r>
        <w:rPr/>
        <w:t>готов к участию в разработке и реализации индивидуального и (или) коллективного проекта (медиапродукта) в сфере медиакоммуникаций с применением информационно-коммуникационных технологий (ПК-7).</w:t>
      </w:r>
    </w:p>
    <w:p>
      <w:pPr>
        <w:pStyle w:val="Normal"/>
        <w:ind w:hanging="0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b/>
        </w:rPr>
        <w:t>Критерии</w:t>
      </w:r>
      <w:r>
        <w:rPr>
          <w:b/>
          <w:bCs/>
          <w:lang w:val="ru-RU"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lang w:val="ru-RU"/>
        </w:rPr>
      </w:pPr>
      <w:r>
        <w:rPr>
          <w:lang w:val="ru-RU"/>
        </w:rPr>
        <w:t>Обучающийся должен демонстрировать следующие результаты обучения по 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>зна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виды и классификацию медиапродуктов и медиапроектов (З-1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особенности подготовки традиционных и электронных медиапродуктов (З-2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технологию подготовки медиапродуктов (З-3)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>
          <w:i/>
          <w:i/>
          <w:lang w:val="ru-RU"/>
        </w:rPr>
      </w:pPr>
      <w:r>
        <w:rPr>
          <w:i/>
          <w:lang w:val="ru-RU"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выделять актуальные медиапродукты и медиапроекты в соответствии с потребностями целевой аудитории (У-1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выделять необходимые ресурсы и средства в соответствии с технологией подготовки медиапродукта, медиапроекта (У-2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 xml:space="preserve"> </w:t>
      </w:r>
      <w:r>
        <w:rPr/>
        <w:t>ориентироваться в ассортименте медиапродуктов; определять потребности в создании медипроекта (У-3)</w:t>
      </w:r>
      <w:r>
        <w:rPr>
          <w:lang w:val="ru-RU"/>
        </w:rPr>
        <w:t>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>
          <w:i/>
          <w:lang w:val="ru-RU"/>
        </w:rPr>
        <w:t>владе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технологией подготовки медиапродуктов и медиапроектов (В-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rPr/>
      </w:pPr>
      <w:r>
        <w:rPr/>
        <w:t>программными и техническими средствами подготовки электронных медиапродуктов и медиапроектов (В-2).</w:t>
      </w:r>
    </w:p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1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09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диадизайн как разновидность современной проектной деятель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З-1, З-2, З-3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-1, У-2, У-3, </w:t>
            </w:r>
          </w:p>
          <w:p>
            <w:pPr>
              <w:pStyle w:val="Normal"/>
              <w:ind w:hanging="0"/>
              <w:rPr/>
            </w:pPr>
            <w:r>
              <w:rPr/>
              <w:t>В-1, В-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здание образов визуальной коммуникации в медиадизайн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З-1, З-2, З-3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-1, У-2, У-3, </w:t>
            </w:r>
          </w:p>
          <w:p>
            <w:pPr>
              <w:pStyle w:val="Normal"/>
              <w:ind w:hanging="0"/>
              <w:rPr/>
            </w:pPr>
            <w:r>
              <w:rPr/>
              <w:t>В-1, В-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;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7"/>
        <w:ind w:left="106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</w:rPr>
        <w:t xml:space="preserve">Описание </w:t>
      </w:r>
      <w:r>
        <w:rPr>
          <w:b/>
          <w:i/>
          <w:w w:val="105"/>
        </w:rPr>
        <w:t>критериев оценивания компетенций на различных</w:t>
      </w:r>
      <w:r>
        <w:rPr>
          <w:b/>
          <w:i/>
          <w:spacing w:val="-12"/>
          <w:w w:val="105"/>
        </w:rPr>
        <w:t xml:space="preserve"> </w:t>
      </w:r>
      <w:r>
        <w:rPr>
          <w:b/>
          <w:i/>
          <w:w w:val="105"/>
        </w:rPr>
        <w:t>уровнях</w:t>
      </w:r>
      <w:r>
        <w:rPr>
          <w:b/>
          <w:i/>
          <w:spacing w:val="-18"/>
          <w:w w:val="105"/>
        </w:rPr>
        <w:t xml:space="preserve"> </w:t>
      </w:r>
      <w:r>
        <w:rPr>
          <w:b/>
          <w:i/>
          <w:w w:val="105"/>
        </w:rPr>
        <w:t>их</w:t>
      </w:r>
      <w:r>
        <w:rPr>
          <w:b/>
          <w:i/>
          <w:spacing w:val="-23"/>
          <w:w w:val="105"/>
        </w:rPr>
        <w:t xml:space="preserve"> </w:t>
      </w:r>
      <w:r>
        <w:rPr>
          <w:b/>
          <w:i/>
          <w:w w:val="105"/>
        </w:rPr>
        <w:t>формирования *</w:t>
      </w:r>
    </w:p>
    <w:p>
      <w:pPr>
        <w:pStyle w:val="Normal"/>
        <w:widowControl/>
        <w:ind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  <w:r>
        <w:rPr>
          <w:b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Style w:val="FootnoteCharacters"/>
        </w:rPr>
        <w:t>*</w:t>
      </w:r>
      <w:r>
        <w:rPr/>
        <w:t xml:space="preserve"> По конкретной дисциплине содержание уровня может быть представлено как п полном объеме (З+У+В), так в частичном (З; З+У; З+В; У+В; У; В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Критерии оценивания для семинарского занятия</w:t>
      </w:r>
    </w:p>
    <w:p>
      <w:pPr>
        <w:pStyle w:val="Style17"/>
        <w:ind w:left="0" w:firstLine="709"/>
        <w:rPr/>
      </w:pPr>
      <w:r>
        <w:rPr/>
        <w:t xml:space="preserve">В ходе освоения учебной дисциплины </w:t>
      </w:r>
      <w:r>
        <w:rPr>
          <w:lang w:val="ru-RU"/>
        </w:rPr>
        <w:t xml:space="preserve"> ОФО</w:t>
      </w:r>
      <w:r>
        <w:rPr/>
        <w:t xml:space="preserve"> предусмотрено 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семинарских занятий.</w:t>
      </w:r>
      <w:r>
        <w:rPr/>
        <w:t xml:space="preserve"> </w:t>
      </w:r>
      <w:r>
        <w:rPr>
          <w:b/>
          <w:i/>
        </w:rPr>
        <w:t>Критерии оценивания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7"/>
        <w:widowControl/>
        <w:numPr>
          <w:ilvl w:val="0"/>
          <w:numId w:val="2"/>
        </w:numPr>
        <w:ind w:left="0" w:hanging="0"/>
        <w:rPr/>
      </w:pPr>
      <w:r>
        <w:rPr/>
        <w:t>работа не выполнена - 0 баллов.</w:t>
      </w:r>
    </w:p>
    <w:p>
      <w:pPr>
        <w:pStyle w:val="Style17"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  <w:t>Максимальное число баллов - 35.</w:t>
      </w:r>
    </w:p>
    <w:p>
      <w:pPr>
        <w:pStyle w:val="Style17"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widowControl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iCs/>
        </w:rPr>
        <w:t>4.3. Критерии оценивания практических работ</w:t>
      </w:r>
    </w:p>
    <w:p>
      <w:pPr>
        <w:pStyle w:val="Style17"/>
        <w:ind w:left="0" w:firstLine="709"/>
        <w:rPr>
          <w:color w:val="FF0000"/>
          <w:lang w:val="ru-RU"/>
        </w:rPr>
      </w:pPr>
      <w:r>
        <w:rPr>
          <w:color w:val="FF0000"/>
          <w:lang w:val="ru-RU"/>
        </w:rPr>
        <w:t xml:space="preserve">В ходе освоения учебной дисциплины  ОФО предусмотрено 10 практических заданий (30 часов). Для ЗФО предусмотрено 4 практических заданий (6 часов). 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0 баллов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 и объем выполненной части работы не позволяет сделать правильных выводов</w:t>
            </w:r>
          </w:p>
        </w:tc>
      </w:tr>
      <w:tr>
        <w:trPr>
          <w:trHeight w:val="7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балл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4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5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>
          <w:trHeight w:val="1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не полностью, но не менее 60% объема, что позволяет получить правильные результаты и выводы; в ходе проведения работы были допущены ошиб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балла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в полном объеме с соблюдением необходимой последовательности действий, но допущена одна ошибка или не более двух недочетов и обучающийся может их исправить самостоятельно или с небольшой помощью преподава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баллов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ена в полном объеме без ошибок с соблюдением необходимой последовательности действий</w:t>
            </w:r>
          </w:p>
        </w:tc>
      </w:tr>
    </w:tbl>
    <w:p>
      <w:pPr>
        <w:pStyle w:val="Style17"/>
        <w:ind w:left="0" w:hanging="0"/>
        <w:rPr>
          <w:b/>
          <w:b/>
          <w:lang w:val="ru-RU"/>
        </w:rPr>
      </w:pPr>
      <w:r>
        <w:rPr>
          <w:b/>
          <w:lang w:val="ru-RU"/>
        </w:rPr>
        <w:t>Максимальное количество баллов – 50 балл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r>
        <w:rPr>
          <w:b/>
        </w:rPr>
        <w:t>контроля</w:t>
      </w:r>
    </w:p>
    <w:p>
      <w:pPr>
        <w:pStyle w:val="Style17"/>
        <w:ind w:left="720" w:hanging="0"/>
        <w:rPr>
          <w:b/>
          <w:b/>
          <w:lang w:val="ru-RU"/>
        </w:rPr>
      </w:pPr>
      <w:r>
        <w:rPr>
          <w:b/>
        </w:rPr>
        <w:t xml:space="preserve">5.1.  Вопросы к </w:t>
      </w:r>
      <w:r>
        <w:rPr>
          <w:b/>
          <w:lang w:val="ru-RU"/>
        </w:rPr>
        <w:t>зачету</w:t>
      </w:r>
    </w:p>
    <w:p>
      <w:pPr>
        <w:pStyle w:val="TextBody"/>
        <w:spacing w:before="0" w:after="0"/>
        <w:ind w:right="113" w:firstLine="709"/>
        <w:rPr/>
      </w:pPr>
      <w:r>
        <w:rPr/>
        <w:t xml:space="preserve">Обязательным условием получения зачета является выполнение всех </w:t>
      </w:r>
      <w:r>
        <w:rPr>
          <w:lang w:val="ru-RU"/>
        </w:rPr>
        <w:t xml:space="preserve">семинарских и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>,</w:t>
      </w:r>
      <w:r>
        <w:rPr/>
        <w:t xml:space="preserve">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получения зачета</w:t>
      </w:r>
      <w:r>
        <w:rPr/>
        <w:t>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693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 Небольшая рекламная листовка – это …</w:t>
            </w:r>
          </w:p>
          <w:p>
            <w:pPr>
              <w:pStyle w:val="Normal"/>
              <w:ind w:hanging="0"/>
              <w:rPr/>
            </w:pPr>
            <w:r>
              <w:rPr/>
              <w:t>1) флайер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) лифлет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) плакат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4) билборд</w:t>
            </w:r>
            <w:r>
              <w:rPr>
                <w:b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флайер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2. Почему важно учитывать запросы и потребности общества в профессиональной деятельности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. Потому что это требуется законом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Потому что это экономит время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Потому что это помогает создавать дешевые продукты и услуги;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4) Потому что это помогает создавать более качественные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одукты и услу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4) Потому что это помогает создавать более качественные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color w:val="000000"/>
                <w:shd w:fill="FFFFFF" w:val="clear"/>
              </w:rPr>
              <w:t>продукты и услуги.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 Какое качество печатной рекламы транслирует способность печатной рекламы наглядно отображать содержание публикуемой информаци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оригинальность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выразительность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гармоничность; </w:t>
            </w:r>
          </w:p>
          <w:p>
            <w:pPr>
              <w:pStyle w:val="Normal"/>
              <w:ind w:hanging="0"/>
              <w:rPr/>
            </w:pPr>
            <w:r>
              <w:rPr/>
              <w:t>4) един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) выразительность;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 Как называется проектная деятельность, направленная на разработку средств визуализации рекламного образа товара в рамках творческой стратегии рекламной кампании?</w:t>
            </w:r>
          </w:p>
          <w:p>
            <w:pPr>
              <w:pStyle w:val="Normal"/>
              <w:ind w:hanging="0"/>
              <w:rPr/>
            </w:pPr>
            <w:r>
              <w:rPr/>
              <w:t>1) графический дизайн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) рекламный дизайн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) средовой дизайн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) веб дизай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) рекламный дизайн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5. Средства создания и передачи информации в композиции?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последовательное изложение темы и задачи по средствам текста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использование графических элементов и форм для воплощения концепции авторской иде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создание роликов и видеоклипов в рекламной продукци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использование звуковых эффектов для передачи радиообра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2) использование графических элементов и форм для воплощения концепции авторской идеи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rPr>
                <w:b/>
                <w:b/>
              </w:rPr>
            </w:pPr>
            <w:r>
              <w:rPr>
                <w:b/>
              </w:rPr>
              <w:t>6. «Проектирование» - это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1) тип деятельности, направленный на создание объектов дизайна с заданными свойствами с учетом определенных условий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2) процесс создания проектно-конструкторской документаци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3) в процесс создания технологической документации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/>
              <w:t>4) воплощение идей в матери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>1) тип деятельности, направленный на создание объектов дизайна с заданными свойствами с учетом определенных условий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7. Какие методы можно использовать для анализа запросов и потребностей целевой аудитории при создании медиадизайна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мнение друзей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использование случайных иллюстраций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анализ данных, сбор обратной связи, проведение опросов и мониторинг социальных сетей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только гипотетические предпо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анализ данных, сбор обратной связи, проведение опросов и мониторинг социальных сетей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8. Что может дать профессионалу учет потребностей аудитории при создании медиадизайна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возможность создавать дизайн по своему вкусу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увеличение эффективности медиаконтента, удовлетворение потребностей аудитории и повышение эффективности коммуникаци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снижение стоимости разработки медиадизайн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более креативный дизай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увеличение эффективности медиаконтента, удовлетворение потребностей аудитории и повышение эффективности коммуникации;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9. В чем состоит профессиональная деятельность медиадизайнера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подготовка текстов для средств массовой информаци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создание графических и мультимедийных элементов для коммуникации с аудиторией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исследование темы дизайна в меди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ведение блога о диза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создание графических и мультимедийных элементов для коммуникации с аудиторией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0. Зачем используется медиадизайн в современном мире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только для украшения веб-сайтов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для создания креативных рекламных брендов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для передачи информации, привлечения внимания и улучшения пользовательского опыт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для развлечения дизайне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для передачи информации, привлечения внимания и улучшения пользовательского опыта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1. Какие характеристики целевой аудитории могут быть важными для медиадизайнера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только пол и возраст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только физическое здоровье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только место жительств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пол, возраст, интересы, поведенческие особенности и многое друг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color w:val="000000"/>
                <w:shd w:fill="FFFFFF" w:val="clear"/>
              </w:rPr>
              <w:t>4) пол, возраст, интересы, поведенческие особенности и многое другое.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2. Какие из нижеперечисленных задач относятся к анализу целевой аудитории в медиадизайне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определение лучших шрифтов для дизайна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подбор цветовой палитры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работа с фотографиям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изучение интересов и поведенческих особенностей аудитор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</w:rPr>
            </w:pPr>
            <w:r>
              <w:rPr>
                <w:color w:val="000000"/>
                <w:shd w:fill="FFFFFF" w:val="clear"/>
              </w:rPr>
              <w:t>4) изучение интересов и поведенческих особенностей аудитории.</w:t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3. Что такое «персонаж» или «персона» в контексте целевой аудитории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воображаемый представитель целевой аудитории, который помогает лучше понять их потребности и характеристик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артефакт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термин, используемый только в литературоведени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Человек или животное, изображенные на логоти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воображаемый представитель целевой аудитории, который помогает лучше понять их потребности и характеристики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4. Что представляют собой тренды в медиадизайне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мнение экспертов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обязательные стандарты, которые нельзя игнорировать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популярные направления и стили, которые временно актуальны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4) прошлые достижения в диза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популярные направления и стили, которые временно актуальны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15. Какие источники информации можно использовать для отслеживания трендов в медиадизайне?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) ключевые теоретические труды о дизайне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) мнение друзей и семьи;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онлайн-журналы, дизайнерские блоги, социальные медиа, профессиональные сообщества и выставки;</w:t>
            </w:r>
          </w:p>
          <w:p>
            <w:pPr>
              <w:pStyle w:val="Normal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) только собственное воображение и интуи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) онлайн-журналы, дизайнерские блоги, социальные медиа, профессиональные сообщества и выставки;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Style17"/>
        <w:ind w:left="0" w:hanging="0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5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lang w:val="ru-RU"/>
        </w:rPr>
        <w:t>100-90% (15-14правильных ответов) – «отлично»;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lang w:val="ru-RU"/>
        </w:rPr>
        <w:t>89-75% (13</w:t>
      </w:r>
      <w:r>
        <w:rPr/>
        <w:t>-</w:t>
      </w:r>
      <w:r>
        <w:rPr>
          <w:lang w:val="ru-RU"/>
        </w:rPr>
        <w:t>10 правильных ответов) –</w:t>
      </w:r>
      <w:r>
        <w:rPr/>
        <w:t xml:space="preserve"> «хорошо»;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lang w:val="ru-RU"/>
        </w:rPr>
        <w:t>74-60% (9</w:t>
      </w:r>
      <w:r>
        <w:rPr/>
        <w:t>-</w:t>
      </w:r>
      <w:r>
        <w:rPr>
          <w:lang w:val="ru-RU"/>
        </w:rPr>
        <w:t>8 правильных ответов)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«удовлетворительно»;</w:t>
      </w:r>
    </w:p>
    <w:p>
      <w:pPr>
        <w:pStyle w:val="Style17"/>
        <w:numPr>
          <w:ilvl w:val="0"/>
          <w:numId w:val="4"/>
        </w:numPr>
        <w:ind w:left="0" w:hanging="0"/>
        <w:rPr/>
      </w:pPr>
      <w:r>
        <w:rPr>
          <w:lang w:val="ru-RU"/>
        </w:rPr>
        <w:t>ниже 60% (7</w:t>
      </w:r>
      <w:r>
        <w:rPr/>
        <w:t xml:space="preserve"> и менее правильных ответов) </w:t>
      </w:r>
      <w:r>
        <w:rPr>
          <w:lang w:val="ru-RU"/>
        </w:rPr>
        <w:t>–</w:t>
      </w:r>
      <w:r>
        <w:rPr/>
        <w:t xml:space="preserve"> «неудовлетворительно».</w:t>
      </w:r>
    </w:p>
    <w:p>
      <w:pPr>
        <w:pStyle w:val="Style17"/>
        <w:ind w:left="0" w:firstLine="709"/>
        <w:rPr>
          <w:b/>
          <w:b/>
        </w:rPr>
      </w:pPr>
      <w:r>
        <w:rPr>
          <w:b/>
        </w:rPr>
      </w:r>
    </w:p>
    <w:p>
      <w:pPr>
        <w:pStyle w:val="Style17"/>
        <w:ind w:left="0" w:firstLine="709"/>
        <w:rPr>
          <w:b/>
          <w:b/>
        </w:rPr>
      </w:pPr>
      <w:r>
        <w:rPr>
          <w:b/>
        </w:rPr>
      </w:r>
    </w:p>
    <w:p>
      <w:pPr>
        <w:pStyle w:val="Style17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414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7 × 5 = 3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× 5 = 5</w:t>
            </w:r>
            <w:r>
              <w:rPr>
                <w:lang w:val="en-US"/>
              </w:rPr>
              <w:t>0</w:t>
            </w:r>
            <w:r>
              <w:rPr/>
              <w:t xml:space="preserve">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5 баллов</w:t>
            </w:r>
          </w:p>
        </w:tc>
      </w:tr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Style17"/>
        <w:ind w:left="0" w:firstLine="709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 xml:space="preserve"> </w:t>
      </w: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Style17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59:00Z</dcterms:created>
  <dc:creator>Насонов Александр Александрович</dc:creator>
  <dc:description/>
  <cp:keywords/>
  <dc:language>en-US</dc:language>
  <cp:lastModifiedBy>User-2210-1</cp:lastModifiedBy>
  <dcterms:modified xsi:type="dcterms:W3CDTF">2025-03-12T13:06:00Z</dcterms:modified>
  <cp:revision>8</cp:revision>
  <dc:subject/>
  <dc:title/>
</cp:coreProperties>
</file>