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инистерство культуры Российской Федераци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емеровский государственный институт культуры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акультет информационных, библиотечных и музейных технологи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федра цифровых технологий и ресурсов</w:t>
      </w:r>
      <w:r>
        <w:rPr>
          <w:rFonts w:cs="Times New Roman" w:ascii="Times New Roman" w:hAnsi="Times New Roman"/>
          <w:b/>
          <w:sz w:val="24"/>
          <w:szCs w:val="24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ТЕХНОЛОГИЯ ПОДГОТОВКИ ВЕБ-тЕКСТО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ая программа дисциплин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правление подготовк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6.04.02 «Документоведение и архивоведение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филь подготовк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«Управление документацией в условиях цифровизации общества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валификация (степень) выпускника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гистр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а обучения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чная, заочна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емерово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дисциплины разработана в соответствии с требованиями ФГОС ВО по направлению подготовки 46.04.02 «Документоведение и архивоведение», квалификация (степень) выпускника – магистр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ждена на заседании кафедры цифровых технологий и ресурсов и рекомендована к размещению на сайте Кемеровского государственного института культуры «Электронная информационно-образовательная среда КемГИК» по web-адресу http://edu2020.kemguki.ru (23.05.2022 г., протокол № 10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утверждена на заседании кафедры цифровых технологий и ресурсов и рекомендована к размещению на сайте Кемеровского государственного института культуры «Электронная информационно-образовательная среда КемГИК» по web-адресу http://edu2020.kemguki.ru (23.05.2023 г., протокол № 10).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4"/>
        </w:rPr>
        <w:t xml:space="preserve">Переутверждена на заседании кафедры цифровых технологий и ресурсов и рекомендована к размещению на сайте Кемеровского государственного института культуры «Электронная образовательная среда КемГИК» по web-адресу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</w:rPr>
          <w:t>https://edu2020.kemgik.ru/</w:t>
        </w:r>
      </w:hyperlink>
      <w:r>
        <w:rPr>
          <w:rFonts w:cs="Times New Roman" w:ascii="Times New Roman" w:hAnsi="Times New Roman"/>
          <w:sz w:val="24"/>
        </w:rPr>
        <w:t xml:space="preserve">  (23.05.2024 г., протокол № 11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Гендина, Н. И. </w:t>
      </w:r>
      <w:r>
        <w:rPr>
          <w:rFonts w:cs="Times New Roman" w:ascii="Times New Roman" w:hAnsi="Times New Roman"/>
          <w:sz w:val="24"/>
          <w:szCs w:val="24"/>
        </w:rPr>
        <w:t>Технология подготовки веб-текстов : рабочая программа по направлению подготовки 46.04.02 «Документоведение и архивоведение», профилю подготовки «Управление документацией в условиях цифровизации общества», квалификация (степень) выпускника «магистр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/ Н. И. Гендина, Э. Н. Огнева. – Кемерово: Кемеров. гос. институт культуры, 2022. – 17 с. – Текст : непосредственны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Автор:</w:t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октор пед. наук, профессор Гендина Н. И.</w:t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 xml:space="preserve">Составитель: </w:t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т. преподаватель каф. ЦТиР Огнева Э. Н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 Цели освоения дисциплины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ая дисциплина направлена на изучен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еб-текстов </w:t>
      </w:r>
      <w:r>
        <w:rPr>
          <w:rFonts w:cs="Times New Roman" w:ascii="Times New Roman" w:hAnsi="Times New Roman"/>
          <w:sz w:val="24"/>
          <w:szCs w:val="24"/>
        </w:rPr>
        <w:t xml:space="preserve">как объектов информационного анализа и синтеза; освоение теоретических основ технологии создания </w:t>
      </w:r>
      <w:r>
        <w:rPr>
          <w:rFonts w:cs="Times New Roman" w:ascii="Times New Roman" w:hAnsi="Times New Roman"/>
          <w:color w:val="000000"/>
          <w:sz w:val="24"/>
          <w:szCs w:val="24"/>
        </w:rPr>
        <w:t>веб-текстов</w:t>
      </w:r>
      <w:r>
        <w:rPr>
          <w:rFonts w:cs="Times New Roman" w:ascii="Times New Roman" w:hAnsi="Times New Roman"/>
          <w:sz w:val="24"/>
          <w:szCs w:val="24"/>
        </w:rPr>
        <w:t xml:space="preserve">; овладение методами информационного анализа и синтеза </w:t>
      </w:r>
      <w:r>
        <w:rPr>
          <w:rFonts w:cs="Times New Roman" w:ascii="Times New Roman" w:hAnsi="Times New Roman"/>
          <w:color w:val="000000"/>
          <w:sz w:val="24"/>
          <w:szCs w:val="24"/>
        </w:rPr>
        <w:t>веб-текстов</w:t>
      </w:r>
      <w:r>
        <w:rPr>
          <w:rFonts w:cs="Times New Roman" w:ascii="Times New Roman" w:hAnsi="Times New Roman"/>
          <w:sz w:val="24"/>
          <w:szCs w:val="24"/>
        </w:rPr>
        <w:t xml:space="preserve">; формирование практических умений и навыков подготовки </w:t>
      </w:r>
      <w:r>
        <w:rPr>
          <w:rFonts w:cs="Times New Roman" w:ascii="Times New Roman" w:hAnsi="Times New Roman"/>
          <w:color w:val="000000"/>
          <w:sz w:val="24"/>
          <w:szCs w:val="24"/>
        </w:rPr>
        <w:t>веб-текстов</w:t>
      </w:r>
      <w:r>
        <w:rPr>
          <w:rFonts w:cs="Times New Roman" w:ascii="Times New Roman" w:hAnsi="Times New Roman"/>
          <w:sz w:val="24"/>
          <w:szCs w:val="24"/>
        </w:rPr>
        <w:t xml:space="preserve">; формирование профессиональных компетенций обоснования и выбора технологий подготовк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еб-текстов </w:t>
      </w:r>
      <w:r>
        <w:rPr>
          <w:rFonts w:cs="Times New Roman" w:ascii="Times New Roman" w:hAnsi="Times New Roman"/>
          <w:sz w:val="24"/>
          <w:szCs w:val="24"/>
        </w:rPr>
        <w:t>в соответствии с теорией избирательного свертывания текс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Место дисциплины в структуре ОПОП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магистратур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сциплина «Технология подготовки веб-текстов» относится к дисциплинам по выбору блока дисциплин образовательной программы по направлению подготовки 46.04.02 «Документоведение и архивоведение», квалификация (степень) «магистр». Дисциплина изучается в первом семестр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пешное освоение дисциплины предполагает наличие знаний и компетенций в объеме магистратуры по направлению 46.03.02 «Документоведение и архивоведени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Планируемые результаты обучения по дисциплине</w:t>
      </w:r>
    </w:p>
    <w:p>
      <w:pPr>
        <w:pStyle w:val="TextBody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/>
        <w:t>Изучение дисциплины направлено на формирование у обучающихся следующих компетенций и индикаторов их достижения.</w:t>
      </w:r>
    </w:p>
    <w:tbl>
      <w:tblPr>
        <w:tblW w:w="94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9"/>
        <w:gridCol w:w="2121"/>
        <w:gridCol w:w="2193"/>
        <w:gridCol w:w="2464"/>
      </w:tblGrid>
      <w:tr>
        <w:trPr/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и наименование компетенции</w:t>
            </w:r>
          </w:p>
        </w:tc>
        <w:tc>
          <w:tcPr>
            <w:tcW w:w="6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каторы достижения компетенций</w:t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</w:t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1 способен осуществлять критический анализ проблемных ситуаций на основе системного подхода, вырабатывать стратегию действий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tabs>
                <w:tab w:val="clear" w:pos="708"/>
                <w:tab w:val="left" w:pos="285" w:leader="none"/>
              </w:tabs>
              <w:spacing w:before="0" w:after="0"/>
              <w:ind w:left="-56" w:firstLine="13"/>
              <w:jc w:val="both"/>
              <w:rPr/>
            </w:pPr>
            <w:r>
              <w:rPr/>
              <w:t>теоретические основы технологии создания веб-текстов;</w:t>
            </w:r>
          </w:p>
          <w:p>
            <w:pPr>
              <w:pStyle w:val="TextBodyIndent"/>
              <w:numPr>
                <w:ilvl w:val="0"/>
                <w:numId w:val="6"/>
              </w:numPr>
              <w:tabs>
                <w:tab w:val="clear" w:pos="708"/>
                <w:tab w:val="left" w:pos="285" w:leader="none"/>
              </w:tabs>
              <w:spacing w:before="0" w:after="0"/>
              <w:ind w:left="-56" w:firstLine="13"/>
              <w:jc w:val="both"/>
              <w:rPr/>
            </w:pPr>
            <w:r>
              <w:rPr/>
              <w:t xml:space="preserve">классификацию </w:t>
            </w:r>
            <w:r>
              <w:rPr>
                <w:lang w:val="en-US"/>
              </w:rPr>
              <w:t>веб-</w:t>
            </w:r>
            <w:r>
              <w:rPr/>
              <w:t>текстов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285" w:leader="none"/>
              </w:tabs>
              <w:spacing w:lineRule="auto" w:line="240" w:before="0" w:after="0"/>
              <w:ind w:left="-56" w:firstLine="1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у и конструктивные особенности веб-текстов как объектов информационного анализа и синтеза;</w:t>
            </w:r>
          </w:p>
          <w:p>
            <w:pPr>
              <w:pStyle w:val="TextBodyIndent"/>
              <w:numPr>
                <w:ilvl w:val="0"/>
                <w:numId w:val="6"/>
              </w:numPr>
              <w:tabs>
                <w:tab w:val="clear" w:pos="708"/>
                <w:tab w:val="left" w:pos="285" w:leader="none"/>
              </w:tabs>
              <w:spacing w:before="0" w:after="0"/>
              <w:ind w:left="-56" w:firstLine="13"/>
              <w:jc w:val="both"/>
              <w:rPr/>
            </w:pPr>
            <w:r>
              <w:rPr/>
              <w:t>технологии подготовки и оформления веб-текстов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tabs>
                <w:tab w:val="clear" w:pos="708"/>
                <w:tab w:val="left" w:pos="322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атрибутировать и классифицировать веб-тексты;</w:t>
            </w:r>
          </w:p>
          <w:p>
            <w:pPr>
              <w:pStyle w:val="TextBodyIndent"/>
              <w:numPr>
                <w:ilvl w:val="0"/>
                <w:numId w:val="6"/>
              </w:numPr>
              <w:tabs>
                <w:tab w:val="clear" w:pos="708"/>
                <w:tab w:val="left" w:pos="322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распознавать и анализировать конструктивные особенности веб-текстов;</w:t>
            </w:r>
          </w:p>
          <w:p>
            <w:pPr>
              <w:pStyle w:val="TextBodyIndent"/>
              <w:numPr>
                <w:ilvl w:val="0"/>
                <w:numId w:val="6"/>
              </w:numPr>
              <w:tabs>
                <w:tab w:val="clear" w:pos="708"/>
                <w:tab w:val="left" w:pos="322" w:leader="none"/>
              </w:tabs>
              <w:spacing w:before="0" w:after="0"/>
              <w:ind w:left="0" w:hanging="0"/>
              <w:jc w:val="both"/>
              <w:rPr>
                <w:i/>
                <w:i/>
              </w:rPr>
            </w:pPr>
            <w:r>
              <w:rPr/>
              <w:t>осуществлять анализ веб-текстов;</w:t>
            </w:r>
          </w:p>
          <w:p>
            <w:pPr>
              <w:pStyle w:val="TextBodyIndent"/>
              <w:numPr>
                <w:ilvl w:val="0"/>
                <w:numId w:val="6"/>
              </w:numPr>
              <w:tabs>
                <w:tab w:val="clear" w:pos="708"/>
                <w:tab w:val="left" w:pos="322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осуществлять выбор методов информационного анализа и синтеза, адекватных целям создаваемых веб-текстов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tabs>
                <w:tab w:val="clear" w:pos="708"/>
                <w:tab w:val="left" w:pos="208" w:leader="none"/>
              </w:tabs>
              <w:spacing w:before="0" w:after="0"/>
              <w:ind w:left="0" w:hanging="23"/>
              <w:jc w:val="both"/>
              <w:rPr/>
            </w:pPr>
            <w:r>
              <w:rPr/>
              <w:t>понятийно-терминологическим аппаратом в сфере технологии создания веб-текстов;</w:t>
            </w:r>
          </w:p>
          <w:p>
            <w:pPr>
              <w:pStyle w:val="TextBodyIndent"/>
              <w:numPr>
                <w:ilvl w:val="0"/>
                <w:numId w:val="6"/>
              </w:numPr>
              <w:tabs>
                <w:tab w:val="clear" w:pos="708"/>
                <w:tab w:val="left" w:pos="208" w:leader="none"/>
              </w:tabs>
              <w:spacing w:before="0" w:after="0"/>
              <w:ind w:left="0" w:hanging="23"/>
              <w:jc w:val="both"/>
              <w:rPr/>
            </w:pPr>
            <w:r>
              <w:rPr/>
              <w:t>способностью атрибутировать конструктивные особенности веб-текстов;</w:t>
            </w:r>
          </w:p>
          <w:p>
            <w:pPr>
              <w:pStyle w:val="TextBodyIndent"/>
              <w:numPr>
                <w:ilvl w:val="0"/>
                <w:numId w:val="6"/>
              </w:numPr>
              <w:tabs>
                <w:tab w:val="clear" w:pos="708"/>
                <w:tab w:val="left" w:pos="208" w:leader="none"/>
              </w:tabs>
              <w:spacing w:before="0" w:after="0"/>
              <w:ind w:left="0" w:hanging="23"/>
              <w:jc w:val="both"/>
              <w:rPr/>
            </w:pPr>
            <w:r>
              <w:rPr/>
              <w:t>формализованными и неформализованными методами анализа веб-текстов;</w:t>
            </w:r>
          </w:p>
          <w:p>
            <w:pPr>
              <w:pStyle w:val="TextBodyIndent"/>
              <w:numPr>
                <w:ilvl w:val="0"/>
                <w:numId w:val="6"/>
              </w:numPr>
              <w:tabs>
                <w:tab w:val="clear" w:pos="708"/>
                <w:tab w:val="left" w:pos="208" w:leader="none"/>
              </w:tabs>
              <w:spacing w:before="0" w:after="0"/>
              <w:ind w:left="0" w:hanging="23"/>
              <w:jc w:val="both"/>
              <w:rPr>
                <w:b/>
                <w:b/>
              </w:rPr>
            </w:pPr>
            <w:r>
              <w:rPr/>
              <w:t>технологией подготовки и оформления веб-текстов.</w:t>
            </w:r>
          </w:p>
        </w:tc>
      </w:tr>
    </w:tbl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  <w:t>Перечень обобщённых трудовых функций и трудовых функций, имеющих отношение к профессиональной деятельности выпускник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3178"/>
        <w:gridCol w:w="3379"/>
      </w:tblGrid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сиональные стандарты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енные трудовые функц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довые функции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13 Профессиональный стандарт «Специалист цифровой трансформ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ированных сфер деятельности организации»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цифровой трансформацией документированных сфер деятельности организац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77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цифровой трансформации документированных сфер деятельности организаци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77" w:hanging="360"/>
              <w:jc w:val="both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внедрение стратегии цифровой трансформации документированных сфер деятельности организации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 Структура и содержание дисциплины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1 Объем дисциплин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;Times New Roman" w:cs="Times New Roman"/>
          <w:sz w:val="24"/>
          <w:szCs w:val="24"/>
          <w:lang w:eastAsia="zh-CN"/>
        </w:rPr>
      </w:pPr>
      <w:r>
        <w:rPr>
          <w:rFonts w:eastAsia="TimesNewRoman;Times New Roman" w:cs="Times New Roman" w:ascii="Times New Roman" w:hAnsi="Times New Roman"/>
          <w:sz w:val="24"/>
          <w:szCs w:val="24"/>
          <w:lang w:eastAsia="zh-CN"/>
        </w:rPr>
        <w:t>Общая трудоемкость дисциплины составляет 3 зачетных единицы, 108 академических час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NewRoman;Times New Roman" w:cs="Times New Roman" w:ascii="Times New Roman" w:hAnsi="Times New Roman"/>
          <w:sz w:val="24"/>
          <w:szCs w:val="24"/>
          <w:lang w:eastAsia="zh-CN"/>
        </w:rPr>
        <w:t>Для студентов очной формы обучения предусмотрено 34 часа контактной (аудиторной) работы с обучающимися (17 часов лекций, 17 часов – практических занятий) и 74 часа самостоятельной работы. 10 часов (30 %) аудиторной работы проводится в интерактивных форма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NewRoman;Times New Roman" w:cs="Times New Roman"/>
          <w:sz w:val="24"/>
          <w:szCs w:val="24"/>
          <w:lang w:eastAsia="zh-CN"/>
        </w:rPr>
      </w:pPr>
      <w:r>
        <w:rPr>
          <w:rFonts w:eastAsia="TimesNewRoman;Times New Roman" w:cs="Times New Roman" w:ascii="Times New Roman" w:hAnsi="Times New Roman"/>
          <w:sz w:val="24"/>
          <w:szCs w:val="24"/>
          <w:lang w:eastAsia="zh-CN"/>
        </w:rPr>
        <w:t>Для студентов заочной формы обучения предусмотрено 12 часов контактной (аудиторной) работы с обучающимися (6 часа лекций, 6 часов – практических занятий) и 96 часа самостоятельной работы. 3 часа (30 %) аудиторной работы проводится в интерактивных форм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NewRoman;Times New Roman" w:cs="Times New Roman"/>
          <w:sz w:val="24"/>
          <w:szCs w:val="24"/>
          <w:lang w:eastAsia="zh-CN"/>
        </w:rPr>
      </w:pPr>
      <w:r>
        <w:rPr>
          <w:rFonts w:eastAsia="TimesNewRoman;Times New Roman" w:cs="Times New Roman" w:ascii="Times New Roman" w:hAnsi="Times New Roman"/>
          <w:sz w:val="24"/>
          <w:szCs w:val="24"/>
          <w:lang w:eastAsia="zh-CN"/>
        </w:rPr>
        <w:t>Практическая подготовка при реализации учебной дисциплины организуется путем проведения практических занятий, предусматривающих участие обучающихся в выполнении отдельных элементов работ, связанных с будущей профессиональной деятельность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NewRoman;Times New Roman" w:cs="Times New Roman"/>
          <w:sz w:val="24"/>
          <w:szCs w:val="24"/>
          <w:lang w:eastAsia="zh-CN"/>
        </w:rPr>
      </w:pPr>
      <w:r>
        <w:rPr>
          <w:rFonts w:eastAsia="TimesNewRoman;Times New Roman" w:cs="Times New Roman" w:ascii="Times New Roman" w:hAnsi="Times New Roman"/>
          <w:sz w:val="24"/>
          <w:szCs w:val="24"/>
          <w:lang w:eastAsia="zh-CN"/>
        </w:rPr>
        <w:t>Практическая подготовка включает в себя отдельные занятия лекционного типа, которые предусматривают передачу учебной информации обучающимся, необходимой для последующего выполнения работ, связанной с будущей профессиональной деятельность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NewRoman;Times New Roman" w:cs="Times New Roman"/>
          <w:sz w:val="24"/>
          <w:szCs w:val="24"/>
          <w:lang w:eastAsia="zh-CN"/>
        </w:rPr>
      </w:pPr>
      <w:r>
        <w:rPr>
          <w:rFonts w:eastAsia="TimesNewRoman;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2 Структура дисциплины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  <w:t>Очная форма обучения</w:t>
      </w:r>
    </w:p>
    <w:tbl>
      <w:tblPr>
        <w:tblW w:w="95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455"/>
        <w:gridCol w:w="992"/>
        <w:gridCol w:w="1134"/>
        <w:gridCol w:w="851"/>
        <w:gridCol w:w="1701"/>
        <w:gridCol w:w="86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ы / темы дисциплины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естр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учебной работ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трудоемкость (в часах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ракт. формы обучения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0" w:right="-11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. заня</w:t>
            </w:r>
          </w:p>
          <w:p>
            <w:pPr>
              <w:pStyle w:val="Normal"/>
              <w:spacing w:lineRule="auto" w:line="240" w:before="0" w:after="0"/>
              <w:ind w:left="-110" w:right="-11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дел 1. Веб-тексты как объекты информационного анализа и синтеза в системе производства информационных продуктов и услу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б-тексты: сущность, специфика, виды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-визуализац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и состав веб-текстов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-визуализац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ый веб-текст и его разновидности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-диалог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веб-текст и его разновидности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о-деловой веб-текст и его разновидност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-визуализац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цистический веб-текст и его разновидности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ламный веб-текст и его разновидности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 Создание веб-текстов как технологический процес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технология подготовки веб-текстов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-визуализац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адаптации исходного текста к требованиям веб-среды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ая лекц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подготовки научных веб-текстов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подготовки учебных веб-текстов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-визуализац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подготовки официально-деловых веб-текстов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0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я подготовки публицистических веб-текстов 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-визуализац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0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подготовки рекламных веб-текстов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10(30%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того: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очная форма обучения</w:t>
      </w:r>
    </w:p>
    <w:tbl>
      <w:tblPr>
        <w:tblW w:w="95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455"/>
        <w:gridCol w:w="992"/>
        <w:gridCol w:w="1134"/>
        <w:gridCol w:w="851"/>
        <w:gridCol w:w="1701"/>
        <w:gridCol w:w="86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ы / темы дисциплины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естр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учебной работ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трудоемкость (в часах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ракт. формы обучения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0" w:right="-11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. заня</w:t>
            </w:r>
          </w:p>
          <w:p>
            <w:pPr>
              <w:pStyle w:val="Normal"/>
              <w:spacing w:lineRule="auto" w:line="240" w:before="0" w:after="0"/>
              <w:ind w:left="-110" w:right="-11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дел 1. Веб-тексты как объекты информационного анализа и синтеза в системе производства информационных продуктов и услу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б-тексты: сущность, специфика, виды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-визуализац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и состав веб-текстов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-визуализац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ый веб-текст и его разновидности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веб-текст и его разновидности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о-деловой веб-текст и его разновидност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цистический веб-текст и его разновидности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ламный веб-текст и его разновидности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 Создание веб-текстов как технологический процес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технология подготовки веб-текстов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-визуализац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адаптации исходного текста к требованиям веб-среды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ая лекц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подготовки научных веб-текстов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подготовки учебных веб-текстов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подготовки официально-деловых веб-текстов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5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я подготовки публицистических веб-текстов 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5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подготовки рекламных веб-текстов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3 (30%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того: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3</w:t>
      </w:r>
      <w:r>
        <w:rPr/>
        <w:t xml:space="preserve"> Содержание дисциплины </w:t>
      </w:r>
    </w:p>
    <w:tbl>
      <w:tblPr>
        <w:tblW w:w="9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3543"/>
        <w:gridCol w:w="2128"/>
        <w:gridCol w:w="1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(разделы 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ы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оценочных средств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текущего контроля, промежуточной аттестации</w:t>
            </w:r>
          </w:p>
        </w:tc>
      </w:tr>
      <w:tr>
        <w:trPr/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дел 1. Веб-тексты как объекты информационного анализа и синтеза в системе производства информационных продуктов и услу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1.1 Веб-тексты: сущность, специфика, вид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ение понятий «текст», «гипертекст», «веб-текст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иальные отличия веб-текстов от традиционных текстов. Необходимость преобразования традиционного текста для размещения в веб-среде. Требования к веб-тексту. Эмпирические показатели «хорошего» веб-текста. Основные виды веб-текстов. Многоаспектная классификация веб-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Формируемые компетенц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-1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зультате изучения тем обучающийся долже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лассификацию веб-текс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уктуру и конструктивные особенности веб-текстов как объектов информационного анализ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трибутировать и классифицировать веб-текс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познавать и анализировать конструктивные особенности веб-текс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лад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ятийно-терминологическим аппаратом в сфере технологии создания веб-текс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пособностью атрибутировать конструктивные особенности веб-текстов.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отчет о выполнении практической рабо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Тема 1.2 Структура и состав веб-текстов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цифика сети, влияющая на особенности чтения и восприятия веб-текс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о структуре веб-текстов. Состав компонентов, образующих веб-текст. основной файл, содержащий текст и управляющую разметку на основе языка HTML; файлы статических графических иллюстраций в форматах GIF, JPEG и PNG; файлы анимированных графических изображений в формате GIF; звуковые файлы в форматах WAV, MIDI, RMI; файлы видеороликов в формате AVI; внешние программы-сценарии, программы, написанные на языке Java (Java applets); таблицы стилей (каскадные таблицы стилей, Cascading Style Sheets, CSS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уемые компетенц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-1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зультате изучения тем обучающийся долже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лассификацию веб-текс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уктуру и конструктивные особенности веб-текстов как объектов информационного анализ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трибутировать и классифицировать веб-текст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познавать и анализировать конструктивные особенности веб-текс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ладе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ятийно-терминологическим аппаратом в сфере технологии создания веб-текс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ностью атрибутировать конструктивные особенности веб-текстов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отчет о выполнении практической рабо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Тема 1.3 Научный веб-текст и его разновиднос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научных документах и их видовом разнообразии. Основные черты научного стиля. Структура научных текстов. Семантические блоки и аспекты в структуре научных текстов. Формальные текстовые признаки в структуре научных текстов. Виды информации в структуре научных текстов. Видовое разнообразие научных документов в университ</w:t>
            </w:r>
            <w:r>
              <w:rPr>
                <w:rFonts w:eastAsia="Batang;바탕" w:cs="Times New Roman" w:ascii="Times New Roman" w:hAnsi="Times New Roman"/>
                <w:bCs/>
                <w:sz w:val="24"/>
                <w:szCs w:val="24"/>
                <w:lang w:eastAsia="ko-KR"/>
              </w:rPr>
              <w:t>етской библиотеке ONLINE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уемые компетенц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-1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зультате изучения тем обучающийся долже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лассификацию веб-текс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уктуру и конструктивные особенности веб-текстов как объектов информационного анализ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трибутировать и классифицировать веб-текс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познавать и анализировать конструктивные особенности веб-текс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лад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ятийно-терминологическим аппаратом в сфере технологии создания веб-текс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ностью атрибутировать конструктивные особенности веб-текстов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отчет о выполнении практической рабо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1.4 Учебный веб-текст и его разновидности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текст: сущность, функции, требования. Особенности языка и стиля учебных текстов. Определение понятий в структуре учебного текс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а учебных изданий.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организации усвоения знаний в структуре учебного изд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е учебные издания: достоинства и недостатки. Видовое разнообразие учебных документов на сайтах библиотек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уемые компетенц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-1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зультате изучения тем обучающийся долже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лассификацию веб-текс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уктуру и конструктивные особенности веб-текстов как объектов информационного анализ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трибутировать и классифицировать веб-текс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познавать и анализировать конструктивные особенности веб-текс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лад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ятийно-терминологическим аппаратом в сфере технологии создания веб-текс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ностью атрибутировать конструктивные особенности веб-текстов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отчет о выполнении практической рабо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1.5 Официально-деловой веб-текст и его разновидности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о-деловой текст: назначение и область применения. Особенности языка и стиля официально-деловых текстов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. Смысловая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днозначность, точность и ясность изложения, р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егламентация и стандартизация текс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ы официально-деловых документов. Видовое разнообразие и специфика официально-деловых документов на сайтах</w:t>
            </w:r>
            <w:r>
              <w:rPr>
                <w:rFonts w:eastAsia="Batang;바탕" w:cs="Times New Roman" w:ascii="Times New Roman" w:hAnsi="Times New Roman"/>
                <w:bCs/>
                <w:sz w:val="24"/>
                <w:szCs w:val="24"/>
                <w:lang w:eastAsia="ko-KR"/>
              </w:rPr>
              <w:t xml:space="preserve"> библиоте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уемые компетенц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-1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зультате изучения тем обучающийся долже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лассификацию веб-текс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уктуру и конструктивные особенности веб-текстов как объектов информационного анализ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трибутировать и классифицировать веб-текст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познавать и анализировать конструктивные особенности веб-текс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лад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ятийно-терминологическим аппаратом в сфере технологии создания веб-текс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ностью атрибутировать конструктивные особенности веб-текстов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отчет о выполнении практической рабо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1.6 Публицистический веб-текст и его разновид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цистика: сущность, формы, функции Особенности языка и стиля публицистических текстов. Классификация жанров публицистических текстов. Информационный жанр. Аналитический жанр. Художественно-публицистический жан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овое разнообразие публицистических документов на сайтах </w:t>
            </w:r>
            <w:r>
              <w:rPr>
                <w:rFonts w:eastAsia="Batang;바탕" w:cs="Times New Roman" w:ascii="Times New Roman" w:hAnsi="Times New Roman"/>
                <w:bCs/>
                <w:sz w:val="24"/>
                <w:szCs w:val="24"/>
                <w:lang w:eastAsia="ko-KR"/>
              </w:rPr>
              <w:t>библиотек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уемые компетенц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-1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зультате изучения тем обучающийся долже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лассификацию веб-текс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уктуру и конструктивные особенности веб-текстов как объектов информационного анализ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трибутировать и классифицировать веб-текс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познавать и анализировать конструктивные особенности веб-текс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ладе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ятийно-терминологическим аппаратом в сфере технологии создания веб-текс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ностью атрибутировать конструктивные особенности веб-текстов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отчет о выполнении практической рабо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1.7 Рекламный веб-текст и его разновидности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лама: назначение и виды. Виды рекламных документов и текстов. Требования рекламным текстам. Основные особенности и языка и стиля рекламных текстов. Структура рекламных текстов. Интернет-реклама. Специфика рекламных веб-текстов. Видовое разнообразие рекламных документов на сайтах</w:t>
            </w:r>
            <w:r>
              <w:rPr>
                <w:rFonts w:eastAsia="Batang;바탕" w:cs="Times New Roman" w:ascii="Times New Roman" w:hAnsi="Times New Roman"/>
                <w:bCs/>
                <w:sz w:val="24"/>
                <w:szCs w:val="24"/>
                <w:lang w:eastAsia="ko-KR"/>
              </w:rPr>
              <w:t xml:space="preserve"> библиотек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уемые компетенц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-1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зультате изучения тем обучающийся долже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лассификацию веб-текс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уктуру и конструктивные особенности веб-текстов как объектов информационного анализ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трибутировать и классифицировать веб-текс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познавать и анализировать конструктивные особенности веб-текс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ладе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ятийно-терминологическим аппаратом в сфере технологии создания веб-текс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ностью атрибутировать конструктивные особенности веб-текстов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отчет о выполнении практической работы, тестирование</w:t>
            </w:r>
          </w:p>
        </w:tc>
      </w:tr>
      <w:tr>
        <w:trPr/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дел 2. Создание веб-текстов как технологический процес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2.1 Общая технология подготовки веб-текстов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технологические процессы при подготовке веб-текстов: определение рубрики сайта, для которой готовится веб-текст; выбор стиля написания текста; определение типа веб-текста; создание «каркаса» (модели, схемы) веб-текста; подготовка исходного материала для веб-текста; адаптация исходного материала к требованиям веб-среды; редактирование веб-текст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уемые компетенц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-1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зультате изучения тем обучающийся долже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теоретические основы технологии создания веб-текстов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ологии подготовки и оформления веб-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анализ веб-текс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выбор методов информационного анализа и синтеза, адекватных целям создаваемых веб-текс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ладе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ализованными и неформализованными методами анализа веб-текс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ологией подготовки и оформления веб-текстов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отчет о выполнении практической рабо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2.2 Способы адаптации исходного текста к требованиям веб-сред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Copy3"/>
                <w:rFonts w:cs="Times New Roman" w:ascii="Times New Roman" w:hAnsi="Times New Roman"/>
                <w:sz w:val="24"/>
                <w:szCs w:val="24"/>
              </w:rPr>
              <w:t>Типичные недостатки представления информации в веб-текстах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структурированность, избыточность, неполнота, отсутствие визуализации, линейность, отсутствие признаков гипертекс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, обеспечивающие структурирование контента веб-текстов. Формализованные методы анализа текста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Аспектная сетка» как информационная модель веб-текста. Способы визуализации веб-текст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уемые компетенц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-1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зультате изучения тем обучающийся долже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теоретические основы технологии создания веб-текстов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ологии подготовки и оформления веб-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анализ веб-текс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выбор методов информационного анализа и синтеза, адекватных целям создаваемых веб-текс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ладе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ализованными и неформализованными методами анализа веб-текс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ологией подготовки и оформления веб-текстов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отчет о выполнении практической рабо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Тема 2.3 Технология подготовки научных веб-текст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модели условно статичного научного веб- текс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ор методов информационного анализа и синтеза, адекватных целям созда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учного веб-текс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ормализованный анализ научного веб-текста. Обеспечение достоверности и точности информации в научных веб-текстах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уемые компетенц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 xml:space="preserve">УК-1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зультате изучения тем обучающийся долже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теоретические основы технологии создания веб-текстов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ологии подготовки и оформления веб-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анализ веб-текс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выбор методов информационного анализа и синтеза, адекватных целям создаваемых веб-текс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лад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ализованными и неформализованными методами анализа веб-текс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ологией подготовки и оформления веб-текстов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отчет о выполнении практической рабо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Тема 2.4 Технология подготовки учебных веб-текст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модел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словно статичного учебного веб-текст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ор методов информационного анализа и синтеза, адекватных целям созда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чебного веб-текс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ализованный анализ учебного веб-текста. Обеспечение структурированности, порционности и доступности информации, представленной в учебном веб-текст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уемые компетенц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 xml:space="preserve">УК-1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зультате изучения тем обучающийся долже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теоретические основы технологии создания веб-текстов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ологии подготовки и оформления веб-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анализ веб-текс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выбор методов информационного анализа и синтеза, адекватных целям создаваемых веб-текс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лад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ализованными и неформализованными методами анализа веб-текс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ологией подготовки и оформления веб-текстов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отчет о выполнении практической рабо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Тема 2.5 Технология подготовки официально-деловых веб-текстов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модел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овно статичного официально-делового веб-текс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ор методов информационного анализа и синтеза, адекватных целям создания официально-деловых веб-тексто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беспечение точности, надежности информации, представленной в официально-деловом веб-текст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уемые компетенц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 xml:space="preserve">УК-1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зультате изучения тем обучающийся долже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теоретические основы технологии создания веб-текстов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ологии подготовки и оформления веб-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анализ веб-текс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выбор методов информационного анализа и синтеза, адекватных целям создаваемых веб-текс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ладе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ализованными и неформализованными методами анализа веб-текс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ологией подготовки и оформления веб-текстов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отчет о выполнении практической рабо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Тема 2.6 Технология подготовки публицистических веб-текстов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модел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словно статичного публицистического веб-текст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ы копирайтинга: публицистические статьи для интернет-сайтов, их типы, признаки, роль заголовка, оформление статей, проверка на уникальность. Оптимизация и продвижение веб-сайтов: поисковые системы, факторы ранжирования, создание контента, ключевые слова. Правила написания SEO-текстов, рерайтин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модел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овно динамичных публицистических веб-текстов: новости, анонсы и т.п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уемые компетенц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 xml:space="preserve">УК-1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зультате изучения тем обучающийся долже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теоретические основы технологии создания веб-текстов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ологии подготовки и оформления веб-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анализ веб-текс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выбор методов информационного анализа и синтеза, адекватных целям создаваемых веб-текс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лад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ализованными и неформализованными методами анализа веб-текс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ологией подготовки и оформления веб-текстов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отчет о выполнении практической работы, тестиров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Тема 2.7 Технология подготовки рекламных веб-текстов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модел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овно статичного рекламного веб-текс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екламные статьи для главных страниц сайта. Особенности имиджевых статей. Принцип перевернутой пирамид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я подготовки пресс-релизов: информационный повод, структура, подбор информации, оформление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уемые компетенц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 xml:space="preserve">УК-1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зультате изучения тем обучающийся долже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теоретические основы технологии создания веб-текстов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ологии подготовки и оформления веб-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анализ веб-текс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выбор методов информационного анализа и синтеза, адекватных целям создаваемых веб-текс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лад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ализованными и неформализованными методами анализа веб-текс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ологией подготовки и оформления веб-текстов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отчет о выполнении практической работы, проект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бразовательные и информационно-коммуникационные технологи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 Образовательные технологи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учение сочетает использование традиционных аудиторных занятий (лекционные и практические) с внеаудиторной (самостоятельной) работой обучаемых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воение учебного материала базируется на интерактивных формах обучения. Все лекционные занятия носят интерактивный характер и включают лекции-визуализации, лекции дискуссии и проблемные лекции. На практических занятиях предполагается использование следующих интерактивных форм: работа в малых группах, защита проектов. 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я аудиторных занятий, проводимых в интерактивных формах обучения, составляет 30% на очной форме обучения и 30% на заочной форме обучения, что соответствует требованиям ФГОС ВО по направлению подготовки </w:t>
      </w:r>
      <w:r>
        <w:rPr>
          <w:rFonts w:cs="Times New Roman" w:ascii="Times New Roman" w:hAnsi="Times New Roman"/>
          <w:bCs/>
          <w:iCs/>
          <w:sz w:val="24"/>
          <w:szCs w:val="24"/>
        </w:rPr>
        <w:t>46.04.02 «Документоведение и архивоведение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целях самоконтроля знаний обучаемых используются технологии проверки уровня овладения учебным материалом с использованием к</w:t>
      </w:r>
      <w:r>
        <w:rPr>
          <w:rFonts w:cs="Times New Roman" w:ascii="Times New Roman" w:hAnsi="Times New Roman"/>
          <w:sz w:val="24"/>
          <w:szCs w:val="24"/>
        </w:rPr>
        <w:t xml:space="preserve">онтрольных вопросов и тестовых задан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диагностики компетенций применяются следующие формы контроля: устный опрос, защита отчетов о выполнении практических работ, тестирование, подготовка и защита учебного исследовательского проекта и зачет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2 </w:t>
      </w:r>
      <w:r>
        <w:rPr>
          <w:rFonts w:cs="Times New Roman" w:ascii="Times New Roman" w:hAnsi="Times New Roman"/>
          <w:b/>
          <w:bCs/>
          <w:sz w:val="24"/>
          <w:szCs w:val="24"/>
        </w:rPr>
        <w:t>Информационно-коммуникационные технологии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организации учебного процесса широко используется </w:t>
      </w:r>
      <w:r>
        <w:rPr>
          <w:rFonts w:cs="Times New Roman" w:ascii="Times New Roman" w:hAnsi="Times New Roman"/>
          <w:bCs/>
          <w:sz w:val="24"/>
          <w:szCs w:val="24"/>
        </w:rPr>
        <w:t>сочетание образовательных и информационно-коммуникационных технологий: практикуются мультимедийные лекционные занятия, информационно-коммуникационные технологии сопровождают проведение практических работ, организацию самостоятельной работы студентов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сайте «Электронная образовательная среда КемГИК» (https://edu2020.kemgik.ru/course/view.php?id=4145) размещены теоретические, практические, справочные, методические, контрольно-измерительные материалы по дисциплин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ивизацию самостоятельной работы студентов и контроль результатов и сроков освоения разделов и тем дисциплины обеспечивает использование таких интерактивных элементов «Электронной образовательной среды КемГИК», как «Задание» и «Тест». Интерактивный элемент «Тест» включает различные типы вопросов и используется как одно из основных средств объективной оценки знаний студента в ходе самоконтроля, текущего и промежуточного контроля знаний по дисциплин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активный элемент «Задание» позволяет преподавателю поддерживать обратную связь со студентом посредством проверки задания (отчетов о выполнении практических работ, учебных исследовательских проектов) в виде рецензии или комментариев, а также обеспечить индивидуальный подход к обучающимся с учетом их психофизиологических особенностей. Интерактивные элементы с возможностью обратной связи имеют особое значение для заочной формы обучения, поскольку позволяют не только контролировать выполнение студентом заданий, но и мотивировать его самоподготовку в межсессионный пери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интерактивных элементов «Задание» и «Тест» также обеспечивает фиксацию хода образовательного процесса, результатов текущей и промежуточной успеваемости обучающихся по дисципли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Учебно-методическое обеспечение самостоятельной работы обучающихс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1 Перечень учебно-методического обеспечения для самостоятельной работы обучающихся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организации самостоятельной работы обучающихся в «Электронной образовательной среде КемГИК»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edu2020.kemgik.ru/course/view.php?id=414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азмещены следующие учебно-методические материалы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рганизационные ресурсы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ий план дисциплины для студентов очной формы обучения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ий план дисциплины для студентов заочной формы обучен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ебно-программные ресурсы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дисциплин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ебно-теоретические ресурсы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ые презентации конспектов лекций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ебно-практические ресурсы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я практических работ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ебно-библиографические ресурсы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литератур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онд оценочных средств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ы для самоконтроля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1134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просы к заче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 Фонд оценочных средст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ключает оценочные средства для текущего контроля успеваемости и для промежуточной аттестации</w:t>
        <w:tab/>
        <w:t>по итогам освоения дисциплины. Структура и содержание фонда оценочных средств представлены в электронной информационно-образовательной среде (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edu2020.kemgik.ru/course/view.php?id=414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)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Default"/>
        <w:ind w:firstLine="709"/>
        <w:jc w:val="both"/>
        <w:rPr/>
      </w:pPr>
      <w:r>
        <w:rPr>
          <w:b/>
          <w:color w:val="000000"/>
        </w:rPr>
        <w:t>8. Учебно-методическое и информационное обеспечение дисциплин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1 Список литератур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основная литератур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993" w:leader="none"/>
        </w:tabs>
        <w:overflowPunct w:val="false"/>
        <w:autoSpaceDE w:val="false"/>
        <w:spacing w:lineRule="auto" w:line="240" w:before="0" w:after="0"/>
        <w:ind w:left="426" w:hanging="36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дина, Н.И. Информационная культура личности: технология продуктивной интеллектуальной работы с информацией в условиях интернет среды: учебное пособие. / Н.И. Гендина, Е.В. Косолапова, Л.Н. Рябцева; науч.ед. Н.И. Гендина. – Кемерово: Кемероский гос.ин-т культуры. – Т.1 – 357 с. – Текст: непосредственны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993" w:leader="none"/>
        </w:tabs>
        <w:overflowPunct w:val="false"/>
        <w:autoSpaceDE w:val="false"/>
        <w:spacing w:lineRule="auto" w:line="240" w:before="0" w:after="0"/>
        <w:ind w:left="426" w:hanging="36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дина, Н.И. Информационная культура личности: технология продуктивной интеллектуальной работы с информацией в условиях интернет среды: учебное пособие. / Н.И. Гендина, Е.В. Косолапова, Л.Н. Рябцева; науч.ед. Н.И. Гендина. – Кемерово: Кемероский гос.ин-т культуры. – Т.1 – 357 с. – Текст: непосредственны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993" w:leader="none"/>
        </w:tabs>
        <w:overflowPunct w:val="false"/>
        <w:autoSpaceDE w:val="false"/>
        <w:spacing w:lineRule="auto" w:line="240" w:before="0" w:after="0"/>
        <w:ind w:left="426" w:hanging="36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мыков, А.А. Интернет-журналистика: учебное пособие / А.А. Калмыков, Л.А. Коханова. – Москва: Юнити-Дана, 2015. – 309 с. – Режим доступа: http://biblioclub.ru/index.php?page=book&amp;id=436712. – Загл. с экрана. – Текст : электронны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йная журналистика : учебник для вузов / А.Г. Качкаева, С.А. Шомова, А.А. Мирошниченко, Е.Г. Лапина-Кратасюк ; под общ. ред. А.Г. Качкаевой, С.А. Шомовой. - Москва : Издательский дом Высшей школы экономики, 2017. – 417 с. – Режим доступа: http://biblioclub.ru/index.php?page=book&amp;id=471761. – Загл. с экрана. – Текст : электронный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дополнительная литератур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б-документ // Сетевые технологии. – Режим доступа: http://net.e-publish.ru/p29aa1.html. – Загл. с экрана. – Текст : электронны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шко, Е. И. Текст эпохи веб 2.0: психолингвистический анализ / Е. И. Горошко // Текстология.ru. – Режим доступа: http://www.textology.ru/article.aspx?aId=207. – Загл. с экрана. – Текст : электронны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женцева, Н. Б. Стилистика и литературное редактирование рекламных и PR-текстов : учебное пособие / Н.Б. Руженцева. - 2-е изд. стереотип. - Москва : Издательство «Флинта», 2016. - 181 с. – Режим доступа: http://biblioclub.ru/index.php?page=book&amp;id=83470 (дата обращения 10.02.2024). – Загл. с экрана. – Текст : электронны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ертычный, А. А. Аналитическая журналистика / А. А. Тертычный. – </w:t>
      </w:r>
      <w:r>
        <w:rPr>
          <w:rFonts w:cs="Times New Roman" w:ascii="Times New Roman" w:hAnsi="Times New Roman"/>
          <w:sz w:val="24"/>
          <w:szCs w:val="24"/>
          <w:lang w:val="en-US"/>
        </w:rPr>
        <w:t>UR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a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oasi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info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analitic</w:t>
      </w:r>
      <w:r>
        <w:rPr>
          <w:rFonts w:cs="Times New Roman" w:ascii="Times New Roman" w:hAnsi="Times New Roman"/>
          <w:sz w:val="24"/>
          <w:szCs w:val="24"/>
        </w:rPr>
        <w:t>/?</w:t>
      </w:r>
      <w:r>
        <w:rPr>
          <w:rFonts w:cs="Times New Roman" w:ascii="Times New Roman" w:hAnsi="Times New Roman"/>
          <w:sz w:val="24"/>
          <w:szCs w:val="24"/>
          <w:lang w:val="en-US"/>
        </w:rPr>
        <w:t>id</w:t>
      </w:r>
      <w:r>
        <w:rPr>
          <w:rFonts w:cs="Times New Roman" w:ascii="Times New Roman" w:hAnsi="Times New Roman"/>
          <w:sz w:val="24"/>
          <w:szCs w:val="24"/>
        </w:rPr>
        <w:t>=5&amp;</w:t>
      </w:r>
      <w:r>
        <w:rPr>
          <w:rFonts w:cs="Times New Roman" w:ascii="Times New Roman" w:hAnsi="Times New Roman"/>
          <w:sz w:val="24"/>
          <w:szCs w:val="24"/>
          <w:lang w:val="en-US"/>
        </w:rPr>
        <w:t>contentid</w:t>
      </w:r>
      <w:r>
        <w:rPr>
          <w:rFonts w:cs="Times New Roman" w:ascii="Times New Roman" w:hAnsi="Times New Roman"/>
          <w:sz w:val="24"/>
          <w:szCs w:val="24"/>
        </w:rPr>
        <w:t>=26;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a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oasi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info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analitic</w:t>
      </w:r>
      <w:r>
        <w:rPr>
          <w:rFonts w:cs="Times New Roman" w:ascii="Times New Roman" w:hAnsi="Times New Roman"/>
          <w:sz w:val="24"/>
          <w:szCs w:val="24"/>
        </w:rPr>
        <w:t>/ ?</w:t>
      </w:r>
      <w:r>
        <w:rPr>
          <w:rFonts w:cs="Times New Roman" w:ascii="Times New Roman" w:hAnsi="Times New Roman"/>
          <w:sz w:val="24"/>
          <w:szCs w:val="24"/>
          <w:lang w:val="en-US"/>
        </w:rPr>
        <w:t>id</w:t>
      </w:r>
      <w:r>
        <w:rPr>
          <w:rFonts w:cs="Times New Roman" w:ascii="Times New Roman" w:hAnsi="Times New Roman"/>
          <w:sz w:val="24"/>
          <w:szCs w:val="24"/>
        </w:rPr>
        <w:t>=5&amp;</w:t>
      </w:r>
      <w:r>
        <w:rPr>
          <w:rFonts w:cs="Times New Roman" w:ascii="Times New Roman" w:hAnsi="Times New Roman"/>
          <w:sz w:val="24"/>
          <w:szCs w:val="24"/>
          <w:lang w:val="en-US"/>
        </w:rPr>
        <w:t>contentid</w:t>
      </w:r>
      <w:r>
        <w:rPr>
          <w:rFonts w:cs="Times New Roman" w:ascii="Times New Roman" w:hAnsi="Times New Roman"/>
          <w:sz w:val="24"/>
          <w:szCs w:val="24"/>
        </w:rPr>
        <w:t>=38. – Загл. с экрана. – Текст : электронный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.2 Ресурсы информационно-телекоммуникационной сети «Интернет»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учный интернет-портал по исследованию СМИ «Медиаскоп» www.mediascope.ru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еждународный электронный научно-образовательный журнал «Медиа. Информация. Коммуникация» (MIC) http://mic.org.ru/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тал «Информационная грамотность и медиаобразование» http://mediagram.ru/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рь фрирайтера // Школа успешного фрирайтинга Сергея Трубадура. – Режим доступа http://profreelance.ru/materialy/slovar_free-writera/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ng JOurnalists Center. Информационный портал для молодых журналистов. – Режим доступа: http://yojo.ru/?page_id=2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Материально-техническое обеспечение дисциплин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учебной лаборатории, оснащенной проекционной и компьютерной техникой, интегрированной в Интер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Особенности реализации дисциплины для инвалидов и лиц с ограниченными возможностями здоровь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образования инвалидов и обучающихся с ограниченными возможностями здоровья применяется индивидуальный подход к освоению дисциплины, индивидуальные задания с учетом особенностей их психофизического развития и состояния здоровь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оставлении индивидуального графика обучения предусмотрены различные варианты проведения занятий: в образовательной организации (в академической группе и индивидуально), на дому с использованием дистанционных образовательных технолог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осуществления процедур текущего контроля успеваемости и промежуточной аттестации, обучающихся создаются фонды оценочных средств, адаптированные для инвалидов и лиц с ограниченными возможностями здоровья и позволяющие оценить достижение ими запланированных в основной образовательной программе результатов обучения и уровень сформированности всех компетенций, заявленных в образовательной программе. С учетом индивидуальных психофизиологических особенностей обучающихся устанавливаются следующие адаптированные формы проведения текущего контроля успеваемости и промежуточной аттестации: для лиц с нарушением зрения задания предлагаются с укрупненным шрифтом, для лиц с нарушением слуха – оценочные средства предоставляются в письменной форме с возможностью замены устного ответа на письменный, для лиц с нарушением опорно-двигательного аппарата двигательные формы оценочных средств заменяются на письменные/устные с исключением двигательной активности. При необходимости студенту-инвалиду предоставляется дополнительное время для выполнения задания. При выполнении заданий для всех групп лиц с ограниченными возможностями здоровья допускается присутствие индивидуального помощника-сопровождающего для оказания технической помощи в оформлении результатов проверки сформированности компетенций. Форма проведения текущей и промежуточной аттестации для студентов-инвалидов устанавливается с учетом индивидуальных психофизических особенностей (устно, письменно на бумаге, письменно на компьютере, в форме тестирования и т.п.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бор и разработка учебных материалов осуществляется с учетом того, чтобы предоставлять этот материал в различных формах так, чтобы инвалиды с нарушениями слуха получали информацию визуально, с нарушениями зрения - аудиально. Обучающиеся инвалиды и лица с ограниченными возможностями здоровья обеспечены учебно-методическими ресурсами в формах, адаптированных к ограничениям их здоровья. Учебно-методические ресурсы по дисциплине «История и методология науки» размещены на сайте «Электронная образовательная среда КемГИК» https://edu2020.kemgik.ru/course/view.php?id=4166), которая имеет версию для слабовидящи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1. Перечень ключевых слов </w:t>
      </w:r>
    </w:p>
    <w:p>
      <w:pPr>
        <w:pStyle w:val="Normal"/>
        <w:spacing w:lineRule="auto" w:line="240" w:before="0" w:after="0"/>
        <w:ind w:left="3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 </w:t>
      </w:r>
    </w:p>
    <w:p>
      <w:pPr>
        <w:pStyle w:val="Normal"/>
        <w:spacing w:lineRule="auto" w:line="240" w:before="0" w:after="0"/>
        <w:ind w:left="3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тико-синтетическая переработка информации </w:t>
      </w:r>
    </w:p>
    <w:p>
      <w:pPr>
        <w:pStyle w:val="Normal"/>
        <w:spacing w:lineRule="auto" w:line="240" w:before="0" w:after="0"/>
        <w:ind w:left="3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спекты </w:t>
      </w:r>
    </w:p>
    <w:p>
      <w:pPr>
        <w:pStyle w:val="Normal"/>
        <w:spacing w:lineRule="auto" w:line="240" w:before="0" w:after="0"/>
        <w:ind w:left="3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зуализация информации</w:t>
      </w:r>
    </w:p>
    <w:p>
      <w:pPr>
        <w:pStyle w:val="Normal"/>
        <w:spacing w:lineRule="auto" w:line="240" w:before="0" w:after="0"/>
        <w:ind w:left="3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ипертексты </w:t>
      </w:r>
    </w:p>
    <w:p>
      <w:pPr>
        <w:pStyle w:val="Normal"/>
        <w:spacing w:lineRule="auto" w:line="240" w:before="0" w:after="0"/>
        <w:ind w:left="3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иперссылки </w:t>
      </w:r>
    </w:p>
    <w:p>
      <w:pPr>
        <w:pStyle w:val="Normal"/>
        <w:spacing w:lineRule="auto" w:line="240" w:before="0" w:after="0"/>
        <w:ind w:left="3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ет-журналистика</w:t>
      </w:r>
    </w:p>
    <w:p>
      <w:pPr>
        <w:pStyle w:val="Normal"/>
        <w:spacing w:lineRule="auto" w:line="240" w:before="0" w:after="0"/>
        <w:ind w:left="3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ент</w:t>
      </w:r>
    </w:p>
    <w:p>
      <w:pPr>
        <w:pStyle w:val="Normal"/>
        <w:spacing w:lineRule="auto" w:line="240" w:before="0" w:after="0"/>
        <w:ind w:left="3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пирайтинг </w:t>
      </w:r>
    </w:p>
    <w:p>
      <w:pPr>
        <w:pStyle w:val="Normal"/>
        <w:spacing w:lineRule="auto" w:line="240" w:before="0" w:after="0"/>
        <w:ind w:left="3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диатексты </w:t>
      </w:r>
    </w:p>
    <w:p>
      <w:pPr>
        <w:pStyle w:val="Normal"/>
        <w:spacing w:lineRule="auto" w:line="240" w:before="0" w:after="0"/>
        <w:ind w:left="3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ициально-деловые web -тексты </w:t>
      </w:r>
    </w:p>
    <w:p>
      <w:pPr>
        <w:pStyle w:val="Normal"/>
        <w:spacing w:lineRule="auto" w:line="240" w:before="0" w:after="0"/>
        <w:ind w:left="3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гнатнтность</w:t>
      </w:r>
    </w:p>
    <w:p>
      <w:pPr>
        <w:pStyle w:val="Normal"/>
        <w:spacing w:lineRule="auto" w:line="240" w:before="0" w:after="0"/>
        <w:ind w:left="3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«перевернутой пирамиды»</w:t>
      </w:r>
    </w:p>
    <w:p>
      <w:pPr>
        <w:pStyle w:val="Normal"/>
        <w:spacing w:lineRule="auto" w:line="240" w:before="0" w:after="0"/>
        <w:ind w:left="3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цистические web -тексты</w:t>
      </w:r>
    </w:p>
    <w:p>
      <w:pPr>
        <w:pStyle w:val="Normal"/>
        <w:spacing w:lineRule="auto" w:line="240" w:before="0" w:after="0"/>
        <w:ind w:left="3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ламные web -тексты</w:t>
      </w:r>
    </w:p>
    <w:p>
      <w:pPr>
        <w:pStyle w:val="Normal"/>
        <w:spacing w:lineRule="auto" w:line="240" w:before="0" w:after="0"/>
        <w:ind w:left="3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петы</w:t>
      </w:r>
    </w:p>
    <w:p>
      <w:pPr>
        <w:pStyle w:val="Normal"/>
        <w:spacing w:lineRule="auto" w:line="240" w:before="0" w:after="0"/>
        <w:ind w:left="3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или текста </w:t>
      </w:r>
    </w:p>
    <w:p>
      <w:pPr>
        <w:pStyle w:val="Normal"/>
        <w:spacing w:lineRule="auto" w:line="240" w:before="0" w:after="0"/>
        <w:ind w:left="3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е web -тексты</w:t>
      </w:r>
    </w:p>
    <w:p>
      <w:pPr>
        <w:pStyle w:val="Normal"/>
        <w:spacing w:lineRule="auto" w:line="240" w:before="0" w:after="0"/>
        <w:ind w:left="3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лизация</w:t>
      </w:r>
    </w:p>
    <w:p>
      <w:pPr>
        <w:pStyle w:val="Normal"/>
        <w:spacing w:lineRule="auto" w:line="240" w:before="0" w:after="0"/>
        <w:ind w:left="3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лизованный анализ текста</w:t>
      </w:r>
    </w:p>
    <w:p>
      <w:pPr>
        <w:pStyle w:val="Normal"/>
        <w:spacing w:lineRule="auto" w:line="240" w:before="0" w:after="0"/>
        <w:ind w:left="3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льные текстовые признаки</w:t>
      </w:r>
    </w:p>
    <w:p>
      <w:pPr>
        <w:pStyle w:val="Normal"/>
        <w:spacing w:lineRule="auto" w:line="240" w:before="0" w:after="0"/>
        <w:ind w:left="3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O</w:t>
      </w:r>
    </w:p>
    <w:p>
      <w:pPr>
        <w:pStyle w:val="Normal"/>
        <w:spacing w:lineRule="auto" w:line="240" w:before="0" w:after="0"/>
        <w:ind w:left="3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O- копирайтинг</w:t>
      </w:r>
    </w:p>
    <w:p>
      <w:pPr>
        <w:pStyle w:val="Normal"/>
        <w:spacing w:lineRule="auto" w:line="240" w:before="0" w:after="0"/>
        <w:ind w:left="3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б-райтинг </w:t>
      </w:r>
    </w:p>
    <w:p>
      <w:pPr>
        <w:pStyle w:val="Normal"/>
        <w:spacing w:lineRule="auto" w:line="240" w:before="0" w:after="0"/>
        <w:ind w:left="3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б-текст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before="0" w:after="0"/>
        <w:ind w:left="643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spacing w:before="0" w:after="0"/>
        <w:ind w:left="643" w:hanging="36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643" w:hanging="36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643" w:hanging="36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643" w:hanging="36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643" w:hanging="36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643" w:hanging="36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643" w:hanging="36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643" w:hanging="36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643" w:hanging="36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643" w:hanging="36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643" w:hanging="36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643" w:hanging="36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643" w:hanging="36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643" w:hanging="36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643" w:hanging="36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643" w:hanging="36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643" w:hanging="36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643" w:hanging="36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643" w:hanging="36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643" w:hanging="36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643" w:hanging="36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643" w:hanging="36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643" w:hanging="36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TextBodyIndent"/>
        <w:spacing w:before="0" w:after="0"/>
        <w:ind w:left="643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360" w:leader="dot"/>
        </w:tabs>
        <w:spacing w:lineRule="auto" w:line="240" w:before="0" w:after="0"/>
        <w:ind w:right="-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Цели освоения дисциплины</w:t>
        <w:tab/>
        <w:t>3</w:t>
      </w:r>
    </w:p>
    <w:p>
      <w:pPr>
        <w:pStyle w:val="Normal"/>
        <w:tabs>
          <w:tab w:val="clear" w:pos="708"/>
          <w:tab w:val="right" w:pos="9360" w:leader="dot"/>
        </w:tabs>
        <w:spacing w:lineRule="auto" w:line="240" w:before="0" w:after="0"/>
        <w:ind w:right="-6" w:hanging="0"/>
        <w:rPr/>
      </w:pPr>
      <w:r>
        <w:rPr>
          <w:rFonts w:cs="Times New Roman" w:ascii="Times New Roman" w:hAnsi="Times New Roman"/>
          <w:sz w:val="24"/>
          <w:szCs w:val="24"/>
        </w:rPr>
        <w:t>2. Место дисциплины в структуре ОПОП магистратуры</w:t>
        <w:tab/>
        <w:t>3</w:t>
      </w:r>
    </w:p>
    <w:p>
      <w:pPr>
        <w:pStyle w:val="Normal"/>
        <w:tabs>
          <w:tab w:val="clear" w:pos="708"/>
          <w:tab w:val="right" w:pos="9360" w:leader="dot"/>
        </w:tabs>
        <w:spacing w:lineRule="auto" w:line="240" w:before="0" w:after="0"/>
        <w:ind w:right="-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ланируемые результаты обучения по дисциплине</w:t>
        <w:tab/>
        <w:t>3</w:t>
      </w:r>
    </w:p>
    <w:p>
      <w:pPr>
        <w:pStyle w:val="Normal"/>
        <w:tabs>
          <w:tab w:val="clear" w:pos="708"/>
          <w:tab w:val="right" w:pos="9360" w:leader="dot"/>
        </w:tabs>
        <w:spacing w:lineRule="auto" w:line="240" w:before="0" w:after="0"/>
        <w:ind w:right="-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ъем, структура и содержание дисциплины</w:t>
        <w:tab/>
        <w:t>4</w:t>
      </w:r>
    </w:p>
    <w:p>
      <w:pPr>
        <w:pStyle w:val="Normal"/>
        <w:tabs>
          <w:tab w:val="clear" w:pos="708"/>
          <w:tab w:val="right" w:pos="9360" w:leader="dot"/>
        </w:tabs>
        <w:spacing w:lineRule="auto" w:line="240" w:before="0" w:after="0"/>
        <w:ind w:right="-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Объем дисциплины</w:t>
        <w:tab/>
        <w:t>4</w:t>
      </w:r>
    </w:p>
    <w:p>
      <w:pPr>
        <w:pStyle w:val="Normal"/>
        <w:tabs>
          <w:tab w:val="clear" w:pos="708"/>
          <w:tab w:val="right" w:pos="9360" w:leader="dot"/>
        </w:tabs>
        <w:spacing w:lineRule="auto" w:line="240" w:before="0" w:after="0"/>
        <w:ind w:right="-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Структура дисциплины</w:t>
        <w:tab/>
        <w:t>4</w:t>
      </w:r>
    </w:p>
    <w:p>
      <w:pPr>
        <w:pStyle w:val="Normal"/>
        <w:tabs>
          <w:tab w:val="clear" w:pos="708"/>
          <w:tab w:val="right" w:pos="9360" w:leader="dot"/>
        </w:tabs>
        <w:spacing w:lineRule="auto" w:line="240" w:before="0" w:after="0"/>
        <w:ind w:right="-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Содержание дисциплины</w:t>
        <w:tab/>
        <w:t>6</w:t>
      </w:r>
    </w:p>
    <w:p>
      <w:pPr>
        <w:pStyle w:val="Normal"/>
        <w:tabs>
          <w:tab w:val="clear" w:pos="708"/>
          <w:tab w:val="right" w:pos="9360" w:leader="dot"/>
        </w:tabs>
        <w:spacing w:lineRule="auto" w:line="240" w:before="0" w:after="0"/>
        <w:ind w:right="-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бразовательные и информационно-коммуникационные технологии</w:t>
        <w:tab/>
        <w:t>12</w:t>
      </w:r>
    </w:p>
    <w:p>
      <w:pPr>
        <w:pStyle w:val="Normal"/>
        <w:tabs>
          <w:tab w:val="clear" w:pos="708"/>
          <w:tab w:val="right" w:pos="9360" w:leader="dot"/>
        </w:tabs>
        <w:spacing w:lineRule="auto" w:line="240" w:before="0" w:after="0"/>
        <w:ind w:right="-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 Образовательные технологии</w:t>
        <w:tab/>
        <w:t>12</w:t>
      </w:r>
    </w:p>
    <w:p>
      <w:pPr>
        <w:pStyle w:val="Normal"/>
        <w:tabs>
          <w:tab w:val="clear" w:pos="708"/>
          <w:tab w:val="right" w:pos="9360" w:leader="dot"/>
        </w:tabs>
        <w:spacing w:lineRule="auto" w:line="240" w:before="0" w:after="0"/>
        <w:ind w:right="-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 Информационно-коммуникационные технологии</w:t>
        <w:tab/>
        <w:t>13</w:t>
      </w:r>
    </w:p>
    <w:p>
      <w:pPr>
        <w:pStyle w:val="Normal"/>
        <w:tabs>
          <w:tab w:val="clear" w:pos="708"/>
          <w:tab w:val="right" w:pos="9360" w:leader="dot"/>
        </w:tabs>
        <w:spacing w:lineRule="auto" w:line="240" w:before="0" w:after="0"/>
        <w:ind w:right="-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о-методическое обеспечение самостоятельной работы обучающихся</w:t>
        <w:tab/>
        <w:t>13</w:t>
      </w:r>
    </w:p>
    <w:p>
      <w:pPr>
        <w:pStyle w:val="Normal"/>
        <w:tabs>
          <w:tab w:val="clear" w:pos="708"/>
          <w:tab w:val="right" w:pos="9360" w:leader="dot"/>
        </w:tabs>
        <w:spacing w:lineRule="auto" w:line="240" w:before="0" w:after="0"/>
        <w:ind w:right="-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Фонд оценочных средств</w:t>
        <w:tab/>
        <w:t>14</w:t>
      </w:r>
    </w:p>
    <w:p>
      <w:pPr>
        <w:pStyle w:val="Normal"/>
        <w:tabs>
          <w:tab w:val="clear" w:pos="708"/>
          <w:tab w:val="right" w:pos="9360" w:leader="dot"/>
        </w:tabs>
        <w:spacing w:lineRule="auto" w:line="240" w:before="0" w:after="0"/>
        <w:ind w:right="-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Учебно-методическое и информационное обеспечение дисциплины</w:t>
        <w:tab/>
        <w:t>14</w:t>
      </w:r>
    </w:p>
    <w:p>
      <w:pPr>
        <w:pStyle w:val="Normal"/>
        <w:tabs>
          <w:tab w:val="clear" w:pos="708"/>
          <w:tab w:val="right" w:pos="9360" w:leader="dot"/>
        </w:tabs>
        <w:spacing w:lineRule="auto" w:line="240" w:before="0" w:after="0"/>
        <w:ind w:right="-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Список литературы</w:t>
        <w:tab/>
        <w:t>14</w:t>
      </w:r>
    </w:p>
    <w:p>
      <w:pPr>
        <w:pStyle w:val="Normal"/>
        <w:tabs>
          <w:tab w:val="clear" w:pos="708"/>
          <w:tab w:val="right" w:pos="9360" w:leader="dot"/>
        </w:tabs>
        <w:spacing w:lineRule="auto" w:line="240" w:before="0" w:after="0"/>
        <w:ind w:right="-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Ресурсы информационно-телекоммуникационной сети «Интернет»</w:t>
        <w:tab/>
        <w:t>14</w:t>
      </w:r>
    </w:p>
    <w:p>
      <w:pPr>
        <w:pStyle w:val="Normal"/>
        <w:tabs>
          <w:tab w:val="clear" w:pos="708"/>
          <w:tab w:val="right" w:pos="9360" w:leader="dot"/>
        </w:tabs>
        <w:spacing w:lineRule="auto" w:line="240" w:before="0" w:after="0"/>
        <w:ind w:right="-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Программное обеспечение и информационно-справочные системы</w:t>
        <w:tab/>
        <w:t>14</w:t>
      </w:r>
    </w:p>
    <w:p>
      <w:pPr>
        <w:pStyle w:val="Normal"/>
        <w:tabs>
          <w:tab w:val="clear" w:pos="708"/>
          <w:tab w:val="right" w:pos="9360" w:leader="dot"/>
        </w:tabs>
        <w:spacing w:lineRule="auto" w:line="240" w:before="0" w:after="0"/>
        <w:ind w:right="-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Материально-техническое обеспечение дисциплины</w:t>
        <w:tab/>
        <w:t>15</w:t>
      </w:r>
    </w:p>
    <w:p>
      <w:pPr>
        <w:pStyle w:val="Normal"/>
        <w:tabs>
          <w:tab w:val="clear" w:pos="708"/>
          <w:tab w:val="right" w:pos="9360" w:leader="dot"/>
        </w:tabs>
        <w:spacing w:lineRule="auto" w:line="240" w:before="0" w:after="0"/>
        <w:ind w:right="-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Особенности реализации дисциплины для инвалидов и лиц</w:t>
      </w:r>
    </w:p>
    <w:p>
      <w:pPr>
        <w:pStyle w:val="Normal"/>
        <w:tabs>
          <w:tab w:val="clear" w:pos="708"/>
          <w:tab w:val="right" w:pos="9360" w:leader="dot"/>
        </w:tabs>
        <w:spacing w:lineRule="auto" w:line="240" w:before="0" w:after="0"/>
        <w:ind w:right="-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граниченными возможностями здоровья</w:t>
        <w:tab/>
        <w:t>15</w:t>
      </w:r>
    </w:p>
    <w:p>
      <w:pPr>
        <w:pStyle w:val="Normal"/>
        <w:tabs>
          <w:tab w:val="clear" w:pos="708"/>
          <w:tab w:val="right" w:pos="9360" w:leader="dot"/>
        </w:tabs>
        <w:spacing w:lineRule="auto" w:line="240" w:before="0" w:after="0"/>
        <w:ind w:right="-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Перечень ключевых слов</w:t>
        <w:tab/>
        <w:t>15</w:t>
      </w:r>
    </w:p>
    <w:p>
      <w:pPr>
        <w:pStyle w:val="Normal"/>
        <w:tabs>
          <w:tab w:val="clear" w:pos="708"/>
          <w:tab w:val="right" w:pos="9360" w:leader="dot"/>
        </w:tabs>
        <w:spacing w:lineRule="auto" w:line="240" w:before="0" w:after="0"/>
        <w:ind w:right="-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opy3">
    <w:name w:val="copy3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Абзац списка Знак"/>
    <w:qFormat/>
    <w:rPr>
      <w:rFonts w:eastAsia="SimSun;宋体"/>
      <w:sz w:val="24"/>
      <w:szCs w:val="24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19">
    <w:name w:val="s19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ru-RU" w:eastAsia="zh-CN" w:bidi="ar-SA"/>
    </w:rPr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SimSun;宋体" w:cs="Times New Roman"/>
      <w:sz w:val="24"/>
      <w:szCs w:val="24"/>
    </w:rPr>
  </w:style>
  <w:style w:type="paragraph" w:styleId="21">
    <w:name w:val="Абзац списка2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8"/>
      <w:lang w:val="en-US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du2020.kemgik.ru/" TargetMode="External"/><Relationship Id="rId3" Type="http://schemas.openxmlformats.org/officeDocument/2006/relationships/hyperlink" Target="https://edu2020.kemgik.ru/course/view.php?id=4145" TargetMode="External"/><Relationship Id="rId4" Type="http://schemas.openxmlformats.org/officeDocument/2006/relationships/hyperlink" Target="https://edu2020.kemgik.ru/course/view.php?id=4145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3:52:00Z</dcterms:created>
  <dc:creator>Admin</dc:creator>
  <dc:description/>
  <cp:keywords/>
  <dc:language>en-US</dc:language>
  <cp:lastModifiedBy>SkiporIL</cp:lastModifiedBy>
  <dcterms:modified xsi:type="dcterms:W3CDTF">2024-09-30T05:16:00Z</dcterms:modified>
  <cp:revision>96</cp:revision>
  <dc:subject/>
  <dc:title>МИНИСТЕРСТВО КУЛЬТУРЫ  РОССИЙСКОЙ ФЕДЕРАЦИИ</dc:title>
</cp:coreProperties>
</file>