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едиаменедж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04.05 «Медиакоммун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ь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едиа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требованиями ФГОС ВО по направлению </w:t>
      </w:r>
      <w:r>
        <w:rPr>
          <w:rFonts w:cs="Times New Roman" w:ascii="Times New Roman" w:hAnsi="Times New Roman"/>
          <w:bCs/>
          <w:sz w:val="24"/>
          <w:szCs w:val="24"/>
        </w:rPr>
        <w:t>42.04.05 «Медиакоммуникации», профиль «Медиаменеджмент», квалификация (степень) выпускника магист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://edu.2020.kemguk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://edu.2020.kemguk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ttp://edu.2020.kemguki.ru/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диаменеджмент : рабочая программа дисциплины </w:t>
      </w:r>
      <w:r>
        <w:rPr>
          <w:rFonts w:cs="Times New Roman" w:ascii="Times New Roman" w:hAnsi="Times New Roman"/>
          <w:sz w:val="24"/>
          <w:szCs w:val="24"/>
        </w:rPr>
        <w:t xml:space="preserve">для обучающихся </w:t>
      </w:r>
      <w:r>
        <w:rPr>
          <w:rFonts w:cs="Times New Roman" w:ascii="Times New Roman" w:hAnsi="Times New Roman"/>
          <w:bCs/>
          <w:sz w:val="24"/>
          <w:szCs w:val="24"/>
        </w:rPr>
        <w:t>по направлению подготовки 42.04.05 «Медиакоммуникации», профиль «Медиаменеджмент», квалификация (степень) выпускника - «магистр». / Е. И. Боброва. – Кемерово: Кемеров. гос. ин-т культуры, 2022. – 15 с.</w:t>
      </w:r>
      <w:r>
        <w:rPr>
          <w:rFonts w:cs="Times New Roman" w:ascii="Times New Roman" w:hAnsi="Times New Roman"/>
          <w:sz w:val="24"/>
          <w:szCs w:val="24"/>
        </w:rPr>
        <w:t xml:space="preserve"> – Текст: непосредственны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и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</w:rPr>
        <w:t>Е. И. Боброва</w:t>
      </w:r>
      <w:r>
        <w:rPr>
          <w:rFonts w:cs="Times New Roman" w:ascii="Times New Roman" w:hAnsi="Times New Roman"/>
          <w:sz w:val="24"/>
        </w:rPr>
        <w:t>, канд. пед. наук, доцент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color w:val="FF0000"/>
          <w:sz w:val="24"/>
          <w:szCs w:val="24"/>
        </w:rPr>
      </w:pPr>
      <w:r>
        <w:rPr>
          <w:rFonts w:eastAsia="Cambria"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0" w:name="__RefHeading___Toc174991842"/>
      <w:r>
        <w:rPr>
          <w:rFonts w:eastAsia="Cambria" w:cs="Times New Roman" w:ascii="Times New Roman" w:hAnsi="Times New Roman"/>
          <w:sz w:val="24"/>
          <w:szCs w:val="24"/>
        </w:rPr>
        <w:t>1. Цели освоения дисциплины</w:t>
      </w:r>
      <w:bookmarkEnd w:id="0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 освоения дисциплины является формирование у студентов представлений о современном менеджменте медиакоммуникаций, управленческой культуры информационной эпохи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1" w:name="__RefHeading___Toc174991843"/>
      <w:r>
        <w:rPr>
          <w:rFonts w:eastAsia="Cambria" w:cs="Times New Roman" w:ascii="Times New Roman" w:hAnsi="Times New Roman"/>
          <w:sz w:val="24"/>
          <w:szCs w:val="24"/>
        </w:rPr>
        <w:t>2.Место дисциплины в структуре ОПОП магистратуры</w:t>
      </w:r>
      <w:bookmarkEnd w:id="1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Медиаменеджмент» входит в обязательную часть дисциплин учебного плана, изучается на 2 курсе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/>
      </w:pPr>
      <w:bookmarkStart w:id="2" w:name="__RefHeading___Toc174991844"/>
      <w:bookmarkEnd w:id="2"/>
      <w:r>
        <w:rPr/>
        <w:t>3. Планируемые результаты обучения по дисциплин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2410"/>
        <w:gridCol w:w="24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 –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истемного подхода, методов поиска, анализа и синтеза информации. основные виды источников информации; основные теоретико-методологические положения философии, социологии, культурологи, экономики; особенности методологии концептуальных подходов к пониманию природы информации как научной и философской категории; основные методы научного исслед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, синтез информации для решения поставленных экономических задач в сфере культуры; использовать философский понятийнокатегориальный аппарат, основные философские принципы в ходе анализа и оценки социальных проблем и процессов, тенденций, фактов, явлений; анализировать мировоззренческие, социально и личностно значимые философские проблемы; формировать и аргументировано отстаивать собственную позицию по различным социальным и философским проблемам; обосновывать и адекватно оценивать современные явления и процессы в общественной жизни на основе системного подхода; самостоятельно анализировать общенаучные тенденции и направления развития социогуманитарных наук в условиях информационного общества; самостоятельно анализировать культурологическую, естественнонаучную, историческую, психолого-педагогическую информацию; определять ценностные свойства различных видов источников информации; оценивать и прогнозировать последствия своей научной и профессиональной деятельности; сопоставлять различные точки зрения на многообразие явлений и событий, аргументировано обоснов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ого применения мет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а, сбора, анализа и синте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; навыками внутренней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ей критики различных в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информации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ю анализиров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зировать информацию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ую с проблем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 общества, а 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ой и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основ лично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я; методологией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ой пр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ого исследова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ей и методикой из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значимых фактов, явлений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в социогуманитар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 – Способен организовывать и руководить работой команды, вырабатывая командную стратегию для достижения поставленной цел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,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взаимодействия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е; особенности п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, с которыми осущест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, учитывать их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; основные те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дерства; стили лидерства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х применения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социа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 команд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ю роль в команд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ациональные решения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х; план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шагов 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нного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работы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е для достижения общ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й; навы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го из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точки зрения, 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и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мик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 – Способен оценивать и прогнозировать возможные эффекты в медиасфере, следуя принципам социальной ответств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оциа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, типовые эффекты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профессиона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коррек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х приемов при сбор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е и распростран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ми стандартами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ми в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коммуник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пои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ных творческих приемов 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е, обработке и распростран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ми стандартами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ми в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коммуникаций</w:t>
            </w:r>
          </w:p>
        </w:tc>
      </w:tr>
    </w:tbl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3" w:name="__RefHeading___Toc174991845"/>
      <w:bookmarkEnd w:id="3"/>
      <w:r>
        <w:rPr>
          <w:rFonts w:eastAsia="Cambria" w:cs="Times New Roman" w:ascii="Times New Roman" w:hAnsi="Times New Roman"/>
          <w:sz w:val="24"/>
          <w:szCs w:val="24"/>
        </w:rPr>
        <w:t>4. Объем, структура и содержание дисциплины</w:t>
      </w:r>
    </w:p>
    <w:p>
      <w:pPr>
        <w:pStyle w:val="Heading1"/>
        <w:spacing w:before="0" w:after="60"/>
        <w:ind w:right="631" w:hanging="0"/>
        <w:jc w:val="both"/>
        <w:rPr/>
      </w:pPr>
      <w:bookmarkStart w:id="4" w:name="__RefHeading___Toc174991846"/>
      <w:r>
        <w:rPr>
          <w:rFonts w:eastAsia="Cambria" w:cs="Times New Roman" w:ascii="Times New Roman" w:hAnsi="Times New Roman"/>
          <w:sz w:val="24"/>
          <w:szCs w:val="24"/>
        </w:rPr>
        <w:t>4.1. Объем дисциплины</w:t>
      </w:r>
      <w:bookmarkEnd w:id="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3 зачетных единицы, 108 часов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дисциплине предусмотрено </w:t>
      </w:r>
      <w:r>
        <w:rPr>
          <w:rFonts w:eastAsia="TimesNewRoman;Times New Roman" w:cs="Times New Roman" w:ascii="Times New Roman" w:hAnsi="Times New Roman"/>
          <w:sz w:val="24"/>
          <w:lang w:eastAsia="zh-CN"/>
        </w:rPr>
        <w:t>14 часов контактной (аудиторной) работы с обучающимися</w:t>
      </w:r>
      <w:r>
        <w:rPr>
          <w:rFonts w:cs="Times New Roman" w:ascii="Times New Roman" w:hAnsi="Times New Roman"/>
          <w:sz w:val="24"/>
        </w:rPr>
        <w:t xml:space="preserve"> (8 часов лекций; практических – 6 часов. 4 часа (29 %) аудиторных занятий реализуется с использованием интерактивных форм. 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/>
      </w:pPr>
      <w:bookmarkStart w:id="5" w:name="__RefHeading___Toc174991847"/>
      <w:bookmarkEnd w:id="5"/>
      <w:r>
        <w:rPr>
          <w:rFonts w:eastAsia="Cambria" w:cs="Times New Roman" w:ascii="Times New Roman" w:hAnsi="Times New Roman"/>
          <w:sz w:val="24"/>
          <w:szCs w:val="24"/>
        </w:rPr>
        <w:t xml:space="preserve">4.2. </w:t>
      </w:r>
      <w:r>
        <w:rPr/>
        <w:t>Структура дисциплины заочной форм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3"/>
        <w:gridCol w:w="819"/>
        <w:gridCol w:w="1055"/>
        <w:gridCol w:w="1785"/>
        <w:gridCol w:w="2121"/>
        <w:gridCol w:w="723"/>
      </w:tblGrid>
      <w:tr>
        <w:trPr>
          <w:trHeight w:val="9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/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ие/ практическ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ауд. занятия в интерактивной форме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4"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менеджмент, как феномен управленческой культуры информационной эпох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олитика государства и правовая основа медиаменеджмент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электронный менеджмент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ое правительство» в информационном обществе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электронная коммерция в СМ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/>
      </w:pPr>
      <w:bookmarkStart w:id="6" w:name="__RefHeading___Toc174991848"/>
      <w:bookmarkEnd w:id="6"/>
      <w:r>
        <w:rPr>
          <w:rFonts w:eastAsia="Cambria" w:cs="Times New Roman" w:ascii="Times New Roman" w:hAnsi="Times New Roman"/>
          <w:sz w:val="24"/>
          <w:szCs w:val="24"/>
        </w:rPr>
        <w:t>4.3</w:t>
      </w:r>
      <w:r>
        <w:rPr/>
        <w:t>. Содержание дисциплины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977"/>
        <w:gridCol w:w="20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исциплин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разде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текущего контроля, промежуточной аттестаци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менеджмент, как феномен управленческой культуры информационной эпох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 –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истемного подхода, методов поиска, анализа и синтеза информации. основные виды источников информации; основные теоретико-методологические положения философии, социологии, культурологи, экономики; особенности методологии концептуальных подходов к пониманию природы информ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аучной и философской категории; основ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го исследования.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, анализ, синтез информации для решения поставленных экономических задач в сфере культуры; использовать философский понятийнокатегориальный аппарат, основные философские принципы в ходе анализа и оценки социальных проблем и процессов, тенденций, фактов, явлений; анализировать мировоззренческие, социально и личностно значимые философские проблемы; формировать и аргументировано отстаивать собственную позицию по различным социальным и философским проблемам; обосновывать и адекватно оценивать современные явления и процессы в общественной жизни на основе системного подхода; самостоятельно анализировать общенаучные тенденции и направления развития социогуманитарных наук в условиях информационного общества; самостоятельно анализировать культурологическую, естественнонаучную, историческую, психолого-педагогическую информацию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ценностные свойства различных видов источников информации; оценивать и прогно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ствия своей научной и профессиональной деятельности; сопоставлять различные точки зрения на многообразие явлений и событий, аргументировано обосновывать своё мнение.</w:t>
            </w:r>
          </w:p>
          <w:p>
            <w:pPr>
              <w:pStyle w:val="TextBody"/>
              <w:spacing w:lineRule="auto" w:line="240" w:before="0" w:after="0"/>
              <w:ind w:right="36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ами системного применения методов поиска, сбора, анализа и синтеза информации; навыками внутренней и внешней критики различных видов источников информации; способностью анализировать и синтезировать информацию, связанную с проблемами современного общества, а также природой и технологиями формирования основ личностного мировоззрения; методологией и методикой проведения социологического исследования; методологией и методикой изучения наиболее значимых фактов, явлений, процессов в социогуманитарной сфере.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-3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ен организовывать и руководить работой команды, вырабатывая командную стратегию для достижения поставленной цели;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, правила и приемы социального взаимодействия в команде; особенности поведения  выделенных групп людей, с которыми осуществляет взаимодействие, учитывать их в  своей деятельности; основные теории мотивации, лидерства; стили лидерства и возможности их применения в различных ситуац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собственное социальное взаимодействие в команде; определять свою роль в команде; принимать рациональные решения и обосновывать их; планировать последовательность шагов для достижения заданного результата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ами организации работы в команде для достижения общих целей; навыками аргументированного изложения собственной точки зрения, ведения дискуссии и полем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ПК-7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пособен оценивать и прогнозировать возможные эффекты в медиасфере, следуя принципам социальной ответственности.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нципы социальной ответственности, типовые эффекты и последствия профессиональной деятельности;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ть поиск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</w:t>
            </w:r>
          </w:p>
          <w:p>
            <w:pPr>
              <w:pStyle w:val="TextBody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ами поиска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е практических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олитика государства и правовая основа медиаменеджмент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выполнение практических задани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электронный менеджмен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е практических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ое правительство» в информационном обществе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е практических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электронная коммерция в СМ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е практических заданий.</w:t>
            </w:r>
          </w:p>
        </w:tc>
      </w:tr>
    </w:tbl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7" w:name="__RefHeading___Toc174991849"/>
      <w:bookmarkEnd w:id="7"/>
      <w:r>
        <w:rPr>
          <w:rFonts w:eastAsia="Cambria" w:cs="Times New Roman" w:ascii="Times New Roman" w:hAnsi="Times New Roman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8" w:name="__RefHeading___Toc174991850"/>
      <w:r>
        <w:rPr>
          <w:rFonts w:eastAsia="Cambria" w:cs="Times New Roman" w:ascii="Times New Roman" w:hAnsi="Times New Roman"/>
          <w:sz w:val="24"/>
          <w:szCs w:val="24"/>
        </w:rPr>
        <w:t>5.1. Образовательные технологии</w:t>
      </w:r>
      <w:bookmarkEnd w:id="8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76" w:before="0" w:after="0"/>
        <w:ind w:firstLine="709"/>
        <w:jc w:val="both"/>
        <w:rPr>
          <w:bCs/>
        </w:rPr>
      </w:pPr>
      <w:r>
        <w:rPr/>
        <w:t>При изучении дисциплины «Медиаменеджмент», кроме традиционных методов обучения, ориентированных на репродуктивные учебные действия, широко используются развивающие, активные методы обучения: проблемное изложение лекционного материала; проблемно-исследовательские задания как основа проведения практических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агностики компетенций применяются следующие формы контроля: фронтальный опрос, тестовый контроль, включая компьютерное тестирование, отчёт о выполнении практических заданий, защита выполненных заданий, подготовка конспектов.</w:t>
      </w:r>
    </w:p>
    <w:p>
      <w:pPr>
        <w:pStyle w:val="Heading1"/>
        <w:spacing w:before="0" w:after="60"/>
        <w:ind w:right="631" w:hanging="0"/>
        <w:jc w:val="both"/>
        <w:rPr>
          <w:b w:val="false"/>
          <w:b w:val="false"/>
        </w:rPr>
      </w:pPr>
      <w:bookmarkStart w:id="9" w:name="__RefHeading___Toc174991851"/>
      <w:bookmarkEnd w:id="9"/>
      <w:r>
        <w:rPr>
          <w:rFonts w:eastAsia="Cambria" w:cs="Times New Roman" w:ascii="Times New Roman" w:hAnsi="Times New Roman"/>
          <w:sz w:val="24"/>
          <w:szCs w:val="24"/>
        </w:rPr>
        <w:t>5.2</w:t>
      </w:r>
      <w:r>
        <w:rPr>
          <w:rFonts w:eastAsia="Cambria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mbria" w:cs="Times New Roman" w:ascii="Times New Roman" w:hAnsi="Times New Roman"/>
          <w:sz w:val="24"/>
          <w:szCs w:val="24"/>
        </w:rPr>
        <w:t xml:space="preserve"> Информационно-коммуникационные технологии</w:t>
      </w:r>
    </w:p>
    <w:p>
      <w:pPr>
        <w:pStyle w:val="TextBody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подавания учебной дисциплины составляют информационно-коммуникационные технологии: Все практические занятия проводятся на базе «Электронной информационно-образовательной среды КемГИК», их результаты представляются на проверку дистанционно - посредством </w:t>
      </w:r>
      <w:r>
        <w:rPr>
          <w:rFonts w:cs="Times New Roman" w:ascii="Times New Roman" w:hAnsi="Times New Roman"/>
          <w:bCs/>
          <w:i/>
          <w:sz w:val="24"/>
          <w:szCs w:val="24"/>
        </w:rPr>
        <w:t>телекоммуникационных технологий</w:t>
      </w:r>
      <w:r>
        <w:rPr>
          <w:rFonts w:cs="Times New Roman" w:ascii="Times New Roman" w:hAnsi="Times New Roman"/>
          <w:bCs/>
          <w:sz w:val="24"/>
          <w:szCs w:val="24"/>
        </w:rPr>
        <w:t>. Ресурсную базу выполнения практических и ситуационных заданий составляют ресурсы Интернет (корпоративные порталы, полнотекстовые базы данных). Публичное представление результатов индивидуальных и групповых работ и учебных проектов осуществляется в форме компьютерных презентаций.</w:t>
      </w:r>
    </w:p>
    <w:p>
      <w:pPr>
        <w:pStyle w:val="Normal"/>
        <w:tabs>
          <w:tab w:val="clear" w:pos="708"/>
          <w:tab w:val="left" w:pos="2115" w:leader="none"/>
        </w:tabs>
        <w:autoSpaceDE w:val="false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10" w:name="__RefHeading___Toc174991852"/>
      <w:r>
        <w:rPr>
          <w:rFonts w:eastAsia="Cambria" w:cs="Times New Roman" w:ascii="Times New Roman" w:hAnsi="Times New Roman"/>
          <w:sz w:val="24"/>
          <w:szCs w:val="24"/>
        </w:rPr>
        <w:t>6. Учебно-методическое обеспечение самостоятельной работы студентов.</w:t>
      </w:r>
      <w:bookmarkEnd w:id="10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60"/>
        <w:ind w:right="631" w:hanging="0"/>
        <w:jc w:val="both"/>
        <w:rPr/>
      </w:pPr>
      <w:bookmarkStart w:id="11" w:name="__RefHeading___Toc174991853"/>
      <w:r>
        <w:rPr>
          <w:rFonts w:eastAsia="Cambria" w:cs="Times New Roman" w:ascii="Times New Roman" w:hAnsi="Times New Roman"/>
          <w:sz w:val="24"/>
          <w:szCs w:val="24"/>
        </w:rPr>
        <w:t>6.1 Перечень учебно-методического обеспечения для СРО</w:t>
      </w:r>
      <w:bookmarkEnd w:id="11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екомендуемой литературы</w:t>
      </w:r>
    </w:p>
    <w:p>
      <w:pPr>
        <w:pStyle w:val="Heading1"/>
        <w:spacing w:before="0" w:after="60"/>
        <w:ind w:right="631" w:hanging="0"/>
        <w:jc w:val="both"/>
        <w:rPr/>
      </w:pPr>
      <w:bookmarkStart w:id="12" w:name="__RefHeading___Toc174991854"/>
      <w:r>
        <w:rPr>
          <w:rFonts w:eastAsia="Cambria" w:cs="Times New Roman" w:ascii="Times New Roman" w:hAnsi="Times New Roman"/>
          <w:sz w:val="24"/>
          <w:szCs w:val="24"/>
        </w:rPr>
        <w:t>6.2. Методические указания для обучающихся по организации самостоятельной работы</w:t>
      </w:r>
      <w:bookmarkEnd w:id="12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преподавателя осуществляется подготовка к интерактивным формам учебных занятий (выступления на семинарах, участие в ситуативных играх), подготовка к тестированию, зачету, выполнение творческих исследовательских заданий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Lines w:val="false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color w:val="000000"/>
        </w:rPr>
      </w:pPr>
      <w:bookmarkStart w:id="13" w:name="__RefHeading___Toc174991855"/>
      <w:bookmarkEnd w:id="13"/>
      <w:r>
        <w:rPr>
          <w:rFonts w:cs="Times New Roman" w:ascii="Times New Roman" w:hAnsi="Times New Roman"/>
          <w:b/>
          <w:color w:val="000000"/>
        </w:rPr>
        <w:t xml:space="preserve">Организация самостоятельной работы 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самостоятельной работы обучающихся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969"/>
      </w:tblGrid>
      <w:tr>
        <w:trPr>
          <w:trHeight w:val="415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ы для самостоятельн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и содержание самостоятельной работы</w:t>
            </w:r>
          </w:p>
        </w:tc>
      </w:tr>
      <w:tr>
        <w:trPr>
          <w:trHeight w:val="90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очной формы обуч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менеджмент, как феномен управленческой культуры информационной эпох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олитика государства и правовая основа медиаменедж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электронный менедж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ое правительство» в информационном обще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электронная коммерция в С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  <w:bookmarkStart w:id="14" w:name="__RefHeading___Toc174991856"/>
      <w:bookmarkStart w:id="15" w:name="__RefHeading___Toc174991856"/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16" w:name="__RefHeading___Toc174991856"/>
      <w:r>
        <w:rPr>
          <w:rFonts w:eastAsia="Cambria" w:cs="Times New Roman" w:ascii="Times New Roman" w:hAnsi="Times New Roman"/>
          <w:sz w:val="24"/>
          <w:szCs w:val="24"/>
        </w:rPr>
        <w:t>7. Фонд оценочных средств</w:t>
      </w:r>
      <w:bookmarkEnd w:id="16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s://edu2020.kemgik.ru/course/view.php?id=3565</w:t>
        </w:r>
      </w:hyperlink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spacing w:before="0" w:after="60"/>
        <w:ind w:right="631" w:hanging="0"/>
        <w:jc w:val="both"/>
        <w:rPr/>
      </w:pPr>
      <w:bookmarkStart w:id="17" w:name="__RefHeading___Toc174991857"/>
      <w:bookmarkEnd w:id="17"/>
      <w:r>
        <w:rPr>
          <w:rFonts w:eastAsia="Cambria" w:cs="Times New Roman" w:ascii="Times New Roman" w:hAnsi="Times New Roman"/>
          <w:sz w:val="24"/>
          <w:szCs w:val="24"/>
        </w:rPr>
        <w:t>8.  Учебно-методическое и информационное обеспечение дисциплины</w:t>
      </w:r>
    </w:p>
    <w:p>
      <w:pPr>
        <w:pStyle w:val="Heading1"/>
        <w:spacing w:before="0" w:after="60"/>
        <w:ind w:right="631" w:hanging="0"/>
        <w:jc w:val="both"/>
        <w:rPr/>
      </w:pPr>
      <w:bookmarkStart w:id="18" w:name="__RefHeading___Toc174991858"/>
      <w:bookmarkEnd w:id="18"/>
      <w:r>
        <w:rPr>
          <w:rFonts w:eastAsia="Cambria" w:cs="Times New Roman" w:ascii="Times New Roman" w:hAnsi="Times New Roman"/>
          <w:sz w:val="24"/>
          <w:szCs w:val="24"/>
        </w:rPr>
        <w:t>8.1. Основная литература</w:t>
      </w:r>
    </w:p>
    <w:p>
      <w:pPr>
        <w:pStyle w:val="Iniiaiieoaenonionooiii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Зельдович, Б. З.. Медиаменеджмент: учебник для вузов / Б. З.. Зельдович. - Москва : Юрайт, 2023. - 293 с.</w:t>
      </w:r>
    </w:p>
    <w:p>
      <w:pPr>
        <w:pStyle w:val="Iniiaiieoaenonionooiii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>Кириллова, Н. Б. Медиакультура и основы медиаменеджмента. : [учеб. пособие] /Н. Б. Кириллова. – Екатеринбург : изд-во Урал. ун-та, 2014 – 184 с.</w:t>
      </w:r>
    </w:p>
    <w:p>
      <w:pPr>
        <w:pStyle w:val="Heading1"/>
        <w:spacing w:before="0" w:after="60"/>
        <w:ind w:right="631" w:hanging="0"/>
        <w:jc w:val="both"/>
        <w:rPr/>
      </w:pPr>
      <w:bookmarkStart w:id="19" w:name="__RefHeading___Toc174991859"/>
      <w:bookmarkEnd w:id="19"/>
      <w:r>
        <w:rPr>
          <w:rFonts w:eastAsia="Cambria" w:cs="Times New Roman" w:ascii="Times New Roman" w:hAnsi="Times New Roman"/>
          <w:sz w:val="24"/>
          <w:szCs w:val="24"/>
        </w:rPr>
        <w:t>8.2. Дополнительная литература</w:t>
      </w:r>
    </w:p>
    <w:p>
      <w:pPr>
        <w:pStyle w:val="Style16"/>
        <w:numPr>
          <w:ilvl w:val="0"/>
          <w:numId w:val="8"/>
        </w:numPr>
        <w:spacing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ишкин И.А., Хацкевич В.Л., Хацкевич Л.Д. Электронный бизнес и менеджмент интернет-проектов // Современные технологии обеспечения гражданской обороны и ликвидации последствий чрезвычайных ситуаций. 2016. №1 (7). </w:t>
      </w:r>
      <w:r>
        <w:rPr>
          <w:rFonts w:cs="Times New Roman" w:ascii="Times New Roman" w:hAnsi="Times New Roman"/>
          <w:sz w:val="24"/>
          <w:szCs w:val="24"/>
          <w:lang w:val="en-US"/>
        </w:rPr>
        <w:t>URL: https://cyberleninka.ru/article/n/elektronnyy-biznes-i-menedzhment-internet-proektov.</w:t>
      </w:r>
    </w:p>
    <w:p>
      <w:pPr>
        <w:pStyle w:val="Style16"/>
        <w:numPr>
          <w:ilvl w:val="0"/>
          <w:numId w:val="8"/>
        </w:numPr>
        <w:spacing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культура : словарь терминов и понятий / авт.-сост. Н. Б. Кириллова. – 2-е изд., стер. – Москва ; Берлин : Директ-Медиа, 2018. – 197 с. – Режим доступа: по подписке. – URL: https://biblioclub.ru/index.php?page=book&amp;id=494604.</w:t>
      </w:r>
    </w:p>
    <w:p>
      <w:pPr>
        <w:pStyle w:val="Style16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/>
      </w:pPr>
      <w:bookmarkStart w:id="20" w:name="__RefHeading___Toc174991860"/>
      <w:bookmarkEnd w:id="20"/>
      <w:r>
        <w:rPr>
          <w:rFonts w:eastAsia="Cambria" w:cs="Times New Roman" w:ascii="Times New Roman" w:hAnsi="Times New Roman"/>
          <w:sz w:val="24"/>
          <w:szCs w:val="24"/>
        </w:rPr>
        <w:t>8.3. Ресурсы информационно-телекоммуникационной сети «Интерн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периодические изд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скоп: электронный научный журнал / Факультет журналистики МГУ им. М. В. Ломоносова.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3-2022 . – URL: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ediascope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@альманах /  Факультет журналистики МГУ им. М. В. Ломоносова. - 1999-2013. Режим доступа 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journ.msu.ru/science/pub/media-almanac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. Информация. Коммуникация : международный электронный научно-образовательный журнал / Московский государственный гуманитарный университет им. М.А. Шолохова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mic.or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21" w:name="__RefHeading___Toc174991861"/>
      <w:bookmarkEnd w:id="21"/>
      <w:r>
        <w:rPr>
          <w:rFonts w:eastAsia="Cambria" w:cs="Times New Roman" w:ascii="Times New Roman" w:hAnsi="Times New Roman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Лекционные и практические занятия проводятся в учебных аудиториях, оснащенных мультимедийным проектором, экраном.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практических занятий и текущего контроля необходима аудитория, оборудованная персональными компьютерами с необходимым программным обеспечением, интегрированными в глобальную сеть Интер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е средства обучени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кции 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их работ – компьютерный класс, подключенных к сети Интернет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ых работ – персональный компьютер, подключенный к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н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>лицензионное программн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перационная система – MS Windows (10, 8,7, XP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фисный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к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нтивиру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Wind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>свободно распространяемое программн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фисный пакет – LibreOf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рограмма-архиватор - 7-Zi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Служебные программы - Adobe Reader, Adobe Flash Play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Базы данных, информационно-справочные и поисковые сис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Консультант Плюс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eastAsia="ja-JP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bookmarkStart w:id="22" w:name="__RefHeading___Toc174991862"/>
      <w:r>
        <w:rPr>
          <w:rFonts w:eastAsia="Cambria"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  <w:bookmarkEnd w:id="22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рганизации данного курса необходимо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 рабочих мест всех студентов и преподавателя современными ПК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 актуальной операционной систем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ение возможностями работы со всех рабочих мест интернетом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тимальная скорость интерне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 рабочего места преподавателя видеопроектором с экраном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Heading1"/>
        <w:spacing w:before="0" w:after="60"/>
        <w:ind w:right="631" w:hanging="0"/>
        <w:jc w:val="both"/>
        <w:rPr/>
      </w:pPr>
      <w:bookmarkStart w:id="23" w:name="__RefHeading___Toc174991863"/>
      <w:bookmarkEnd w:id="23"/>
      <w:r>
        <w:rPr>
          <w:rFonts w:eastAsia="Cambria" w:cs="Times New Roman" w:ascii="Times New Roman" w:hAnsi="Times New Roman"/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обеспечения образования инвалидов и обучающихся с ограниченными возможностями здоровья разрабатывается индивидуальный учебный план с учетом особенностей психофизического развития и состояния здоровья обучающихся с ограниченными возможностями здоровья (если необходимо), применяется индивидуальный подход к освоению дисциплины, индивидуальные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овлены адаптированные формы проведения с учетом индивидуальных психофизиологических особеннос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для лиц с нарушением зрения - задания предлагаются с укрупненным шрифт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для лиц с нарушением слуха -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необходимости</w:t>
        <w:tab/>
        <w:t>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 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дбор и разработка учебных материалов производя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Форма проведения текущей и итогов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При необходимости студенту-инвалиду предоставляется дополнительное время для подготовки ответа на зачете или экзам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составлении индивидуального графика обучения необходимо предусмотреть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Heading1"/>
        <w:spacing w:before="0" w:after="60"/>
        <w:ind w:right="63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bookmarkStart w:id="24" w:name="__RefHeading___Toc174991864"/>
      <w:bookmarkEnd w:id="24"/>
      <w:r>
        <w:rPr>
          <w:rFonts w:eastAsia="Cambria" w:cs="Times New Roman" w:ascii="Times New Roman" w:hAnsi="Times New Roman"/>
          <w:sz w:val="24"/>
          <w:szCs w:val="24"/>
        </w:rPr>
        <w:t>11. Перечень ключевых сл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экграун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ционный пов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а-к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лектронное правитель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я целе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ая ос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ция электро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управлен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бизнес делегирование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бизнес мотив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менедж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поли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ер эффективный</w:t>
      </w:r>
    </w:p>
    <w:p>
      <w:pPr>
        <w:pStyle w:val="Normal"/>
        <w:spacing w:lineRule="auto" w:line="240" w:before="0" w:after="0"/>
        <w:rPr/>
      </w:pPr>
      <w:r>
        <w:rPr/>
        <w:t>м</w:t>
      </w:r>
      <w:r>
        <w:rPr>
          <w:rFonts w:cs="Times New Roman" w:ascii="Times New Roman" w:hAnsi="Times New Roman"/>
          <w:sz w:val="24"/>
          <w:szCs w:val="24"/>
        </w:rPr>
        <w:t xml:space="preserve">енедж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 СМИ кадр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 электро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информацио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рел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РТ-принци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 контент-анал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медиапредприятия внеш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медиапредприятия внутрення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рганизационная тайм-менедж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ыночн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информационная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mbria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mbria" w:cs="Times New Roman" w:ascii="Times New Roman" w:hAnsi="Times New Roman"/>
              <w:lang w:val="en-US" w:eastAsia="en-US"/>
            </w:rPr>
            <w:fldChar w:fldCharType="separate"/>
          </w:r>
          <w:hyperlink w:anchor="__RefHeading___Toc174991842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1. Цели освоения дисциплин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3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2.Место дисциплины в структуре ОПОП магистратур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4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3. Планируемые результаты обучения по дисциплине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5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4. Объем, структура и содержание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6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4.1. Объем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7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4.2. Структура дисциплины за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8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4.3. Содержание дисциплин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49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5. Образовательные и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0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5.1.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1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5.2.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2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6. Учебно-методическое обеспечение самостоятельной работы студентов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3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6.1 Перечень учебно-методического обеспечения для СР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4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6.2. Методические указания для обучающихся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74991855">
            <w:r>
              <w:rPr>
                <w:rStyle w:val="IndexLink"/>
              </w:rPr>
              <w:t>6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Организация самостоятельной работы студент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6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7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8.  Учебно-методическое и информационн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8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8.1. Основная литератур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59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8.2. Дополнительная литератур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60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8.3. Ресурсы информационно-телекоммуникационной сети «Интернет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61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8.4. Программное обеспечение и информационные справочные систем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62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63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74991864">
            <w:r>
              <w:rPr>
                <w:rStyle w:val="IndexLink"/>
                <w:rFonts w:eastAsia="Cambria" w:cs="Times New Roman" w:ascii="Times New Roman" w:hAnsi="Times New Roman"/>
                <w:lang w:val="en-US" w:eastAsia="en-US"/>
              </w:rPr>
              <w:t>11. Перечень ключевых сл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25" w:name="_PictureBullets"/>
      <w:bookmarkStart w:id="26" w:name="_PictureBullets"/>
      <w:bookmarkEnd w:id="26"/>
    </w:p>
    <w:sectPr>
      <w:type w:val="continuous"/>
      <w:pgSz w:w="11906" w:h="16838"/>
      <w:pgMar w:left="1701" w:right="851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.2020.kemguki.ru/" TargetMode="External"/><Relationship Id="rId5" Type="http://schemas.openxmlformats.org/officeDocument/2006/relationships/hyperlink" Target="http://edu.2020.kemguki.ru/" TargetMode="External"/><Relationship Id="rId6" Type="http://schemas.openxmlformats.org/officeDocument/2006/relationships/hyperlink" Target="https://edu2020.kemgik.ru/course/view.php?id=3565" TargetMode="External"/><Relationship Id="rId7" Type="http://schemas.openxmlformats.org/officeDocument/2006/relationships/hyperlink" Target="http://www.mediascope.ru/" TargetMode="External"/><Relationship Id="rId8" Type="http://schemas.openxmlformats.org/officeDocument/2006/relationships/hyperlink" Target="http://www.journ.msu.ru/science/pub/media-almanac/" TargetMode="External"/><Relationship Id="rId9" Type="http://schemas.openxmlformats.org/officeDocument/2006/relationships/hyperlink" Target="http://mic.org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1:53:00Z</dcterms:created>
  <dc:creator>Ярослава</dc:creator>
  <dc:description/>
  <cp:keywords/>
  <dc:language>en-US</dc:language>
  <cp:lastModifiedBy>User-2210-1</cp:lastModifiedBy>
  <cp:lastPrinted>2024-09-17T13:00:00Z</cp:lastPrinted>
  <dcterms:modified xsi:type="dcterms:W3CDTF">2024-09-17T06:00:00Z</dcterms:modified>
  <cp:revision>8</cp:revision>
  <dc:subject/>
  <dc:title/>
</cp:coreProperties>
</file>