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едиа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04.05 «Медиа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едиа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требованиями ФГОС ВО по направл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.04.05 «Медиакоммуникации», профиль «Медиаменеджмент», квалификация (степень) выпускника магистр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du.2020.kemguk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du.2020.kemguk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ломбитко, С.В. Медиатехнологии : рабочая программа дисциплины </w:t>
      </w:r>
      <w:r>
        <w:rPr>
          <w:rFonts w:cs="Times New Roman" w:ascii="Times New Roman" w:hAnsi="Times New Roman"/>
          <w:sz w:val="24"/>
          <w:szCs w:val="24"/>
        </w:rPr>
        <w:t xml:space="preserve">для обучающих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направлению подготовки 42.04.05 «Медиакоммуникации», профиль «Медиаменеджмент», квалификация (степень) выпускника - «магистр». / С.В. Челомбитко. – Кемерово: Кемеров. гос. ин-т культуры, 2022. – 10 с.</w:t>
      </w:r>
      <w:r>
        <w:rPr>
          <w:rFonts w:cs="Times New Roman" w:ascii="Times New Roman" w:hAnsi="Times New Roman"/>
          <w:sz w:val="24"/>
          <w:szCs w:val="24"/>
        </w:rPr>
        <w:t xml:space="preserve"> – Текст: непосредственны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. В. Челомбитко, канд. пед. наук, доцен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3"/>
        <w:ind w:firstLine="720"/>
        <w:rPr>
          <w:sz w:val="24"/>
        </w:rPr>
      </w:pPr>
      <w:bookmarkStart w:id="0" w:name="__RefHeading___Toc174113917"/>
      <w:bookmarkEnd w:id="0"/>
      <w:r>
        <w:rPr>
          <w:sz w:val="24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пособность и готовность применять медиатехнологии в профессиональной, научно-исследовательской, образова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/>
      </w:pPr>
      <w:bookmarkStart w:id="1" w:name="__RefHeading___Toc174113918"/>
      <w:bookmarkEnd w:id="1"/>
      <w:r>
        <w:rPr>
          <w:sz w:val="24"/>
        </w:rPr>
        <w:t>2.Место дисциплины в структуре ОПОП магист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базируется на компетенциях, приобретенных студентами при освоении базовых дисциплин ОПОП магистратуры по направлению 42.04.05 «Медиакоммуник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20"/>
        <w:rPr/>
      </w:pPr>
      <w:bookmarkStart w:id="2" w:name="__RefHeading___Toc174113919"/>
      <w:bookmarkEnd w:id="2"/>
      <w:r>
        <w:rPr/>
        <w:t>3. Планируемые результаты обучения по дисциплин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552"/>
        <w:gridCol w:w="226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 – Способен управлять проектом на всех этапах его жизненного цикла;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 – Способен эффективно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сервисы и программные продукты для сбора, обработки, хранения и распространения различной информации в соответствии с профессиона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; анализировать и обобщать информацию о приоритетных направлениях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едиакоммуник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нформацию различных видов при помощи цифровых сервисов и программных продуктов; использовать цифровые сервисы и программные продукты для сбора, хранения и распростран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онятиями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 работы с цифровыми сервисами и программными продуктами, предназначенными для сбора, обработки, хранения и распространения информации</w:t>
            </w:r>
          </w:p>
        </w:tc>
      </w:tr>
    </w:tbl>
    <w:p>
      <w:pPr>
        <w:pStyle w:val="Heading3"/>
        <w:ind w:firstLine="720"/>
        <w:rPr>
          <w:sz w:val="24"/>
        </w:rPr>
      </w:pPr>
      <w:bookmarkStart w:id="3" w:name="__RefHeading___Toc174113920"/>
      <w:bookmarkEnd w:id="3"/>
      <w:r>
        <w:rPr>
          <w:sz w:val="24"/>
        </w:rPr>
        <w:t>4. Объем, структура и содержание дисциплины</w:t>
      </w:r>
    </w:p>
    <w:p>
      <w:pPr>
        <w:pStyle w:val="Heading3"/>
        <w:ind w:firstLine="720"/>
        <w:rPr>
          <w:sz w:val="24"/>
        </w:rPr>
      </w:pPr>
      <w:bookmarkStart w:id="4" w:name="__RefHeading___Toc174113921"/>
      <w:r>
        <w:rPr>
          <w:sz w:val="24"/>
        </w:rPr>
        <w:t>4.1. Объем дисциплины</w:t>
      </w:r>
      <w:bookmarkEnd w:id="4"/>
      <w:r>
        <w:rPr>
          <w:sz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трудоемкость дисциплины составляет 3 зачетных единицы, 108 часо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" w:cs="Times New Roman" w:ascii="Times New Roman" w:hAnsi="Times New Roman"/>
          <w:sz w:val="24"/>
          <w:lang w:eastAsia="zh-CN"/>
        </w:rPr>
        <w:t xml:space="preserve">В дисциплине предусмотрено 14 часов контактной (аудиторной) работы с обучающимися (8 часов лекций, 6 часов практических работ) и 96 часов самостоятельной работы. 4 часа (40 %) аудиторной работы проводится в интерактивных формах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3"/>
        <w:ind w:firstLine="720"/>
        <w:rPr/>
      </w:pPr>
      <w:bookmarkStart w:id="5" w:name="__RefHeading___Toc174113922"/>
      <w:bookmarkEnd w:id="5"/>
      <w:r>
        <w:rPr>
          <w:sz w:val="24"/>
        </w:rPr>
        <w:t xml:space="preserve">4.2. </w:t>
      </w:r>
      <w:r>
        <w:rPr/>
        <w:t>Структура дисциплины за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3"/>
        <w:gridCol w:w="819"/>
        <w:gridCol w:w="1055"/>
        <w:gridCol w:w="1785"/>
        <w:gridCol w:w="2121"/>
        <w:gridCol w:w="723"/>
      </w:tblGrid>
      <w:tr>
        <w:trPr>
          <w:trHeight w:val="5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/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/ 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ауд. занятия в интерактивной форме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44"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технологии как форма деятель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родукты как результат медиатехнолог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</w:tbl>
    <w:p>
      <w:pPr>
        <w:pStyle w:val="Heading3"/>
        <w:ind w:firstLine="720"/>
        <w:rPr/>
      </w:pPr>
      <w:bookmarkStart w:id="6" w:name="__RefHeading___Toc174113923"/>
      <w:bookmarkEnd w:id="6"/>
      <w:r>
        <w:rPr>
          <w:sz w:val="24"/>
        </w:rPr>
        <w:t>4.3</w:t>
      </w:r>
      <w:r>
        <w:rPr/>
        <w:t>. Содержание дисциплины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402"/>
        <w:gridCol w:w="2077"/>
      </w:tblGrid>
      <w:tr>
        <w:trPr>
          <w:trHeight w:val="1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 дисциплин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. 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разде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текущего контроля, промежуточной аттест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Медиатехнологии как форма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 определения, история медиатехнологий. Области и задачи применения медиатехнологий. Роль медиатехнологий в восприятии и трансляции информации. Компонентная структура медиатехнологий. Классификация медиатехнологий по различным основаниям. Структура медиатехнологий. Функции медиатехнологий. Влияние медиатехнологий на человека и общество. Медиапроцессы в библиотечно-информационной деятельности, науке и образовании. Интернет как канал распространения медиапродукт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 – Способен управлять проектом на всех этапах его жизненного цикла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 – Способен эффективно использовать информационно-коммуникационные технологии в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сервисы и программные продукты для сбора, обработки, хранения и распространения различной информации в соответствии с профессиональ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ми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; анализировать и обобщать информацию о приоритетных направлениях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едиакоммуник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нформацию различных видов при помощи цифровых сервисов и программных продуктов; использовать цифровые сервисы и программные продукты для сбора, хранения и распространения информации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ладеть: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онятиями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</w:t>
            </w:r>
          </w:p>
          <w:p>
            <w:pPr>
              <w:pStyle w:val="TextBody"/>
              <w:spacing w:lineRule="auto" w:line="240" w:before="0" w:after="0"/>
              <w:ind w:left="34"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 работы с цифровыми сервисами и программными продуктами, предназначенными для сбора, обработки, хранения и распространения информ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диапродукты как результат медиатехнолог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е, методические и технологические документы, регламентирующие разработку медиапродуктов. Аппаратное и программное обеспечение производства медиапродуктов. Классификация, функции, медиапродуктов. Медиапродукты по каналу распространения. Печатные медиапродукты. Аудиовизуальные медиапродукты. Электронные медиапродукты. Технология создания медиапродукт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. Разработка медиапродук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ind w:firstLine="720"/>
        <w:rPr>
          <w:sz w:val="24"/>
        </w:rPr>
      </w:pPr>
      <w:bookmarkStart w:id="7" w:name="__RefHeading___Toc174113924"/>
      <w:bookmarkEnd w:id="7"/>
      <w:r>
        <w:rPr>
          <w:sz w:val="24"/>
        </w:rPr>
        <w:t>5. Образовательные и информационно-коммуникационные технологии</w:t>
      </w:r>
    </w:p>
    <w:p>
      <w:pPr>
        <w:pStyle w:val="Heading3"/>
        <w:ind w:firstLine="720"/>
        <w:rPr>
          <w:sz w:val="24"/>
        </w:rPr>
      </w:pPr>
      <w:bookmarkStart w:id="8" w:name="__RefHeading___Toc174113925"/>
      <w:r>
        <w:rPr>
          <w:sz w:val="24"/>
        </w:rPr>
        <w:t>5.1. Образовательные технологии</w:t>
      </w:r>
      <w:bookmarkEnd w:id="8"/>
      <w:r>
        <w:rPr>
          <w:sz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При освоении курса, помимо традиционных технологий, ориентированных на формирование знаний и практических умений, широко используются развивающие – </w:t>
      </w:r>
      <w:r>
        <w:rPr>
          <w:bCs/>
          <w:i/>
        </w:rPr>
        <w:t>интерактивные</w:t>
      </w:r>
      <w:r>
        <w:rPr>
          <w:bCs/>
        </w:rPr>
        <w:t xml:space="preserve"> (дискуссионные, проектные), </w:t>
      </w:r>
      <w:r>
        <w:rPr>
          <w:bCs/>
          <w:i/>
        </w:rPr>
        <w:t xml:space="preserve">технологии визуализации </w:t>
      </w:r>
      <w:r>
        <w:rPr>
          <w:bCs/>
        </w:rPr>
        <w:t xml:space="preserve">(интеллект-карты).  Для оценивания знаний и умений, диагностики компетенций применяются следующие формы контроля: защита аналитического реферата, тестовый контроль, защита комплекта регламентов на медиапродукт, выполнение контрольных заданий, защита проекта. </w:t>
      </w:r>
    </w:p>
    <w:p>
      <w:pPr>
        <w:pStyle w:val="Heading3"/>
        <w:ind w:firstLine="720"/>
        <w:rPr>
          <w:sz w:val="24"/>
        </w:rPr>
      </w:pPr>
      <w:bookmarkStart w:id="9" w:name="__RefHeading___Toc174113926"/>
      <w:bookmarkEnd w:id="9"/>
      <w:r>
        <w:rPr>
          <w:sz w:val="24"/>
        </w:rPr>
        <w:t>5.2 Информационно-коммуникационные технологии</w:t>
      </w:r>
    </w:p>
    <w:p>
      <w:pPr>
        <w:pStyle w:val="TextBody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подавания учебной дисциплины составляют информационно-коммуникационные технологии: Все практические занятия проводятся на базе «Электронной информационно-образовательной среды КемГИК», их результаты представляются на проверку дистанционно - посредством </w:t>
      </w:r>
      <w:r>
        <w:rPr>
          <w:rFonts w:cs="Times New Roman" w:ascii="Times New Roman" w:hAnsi="Times New Roman"/>
          <w:bCs/>
          <w:i/>
          <w:sz w:val="24"/>
          <w:szCs w:val="24"/>
        </w:rPr>
        <w:t>телекоммуникационных технологий</w:t>
      </w:r>
      <w:r>
        <w:rPr>
          <w:rFonts w:cs="Times New Roman" w:ascii="Times New Roman" w:hAnsi="Times New Roman"/>
          <w:bCs/>
          <w:sz w:val="24"/>
          <w:szCs w:val="24"/>
        </w:rPr>
        <w:t>. Ресурсную базу выполнения практических и ситуационных заданий составляют ресурсы Интернет (сайты библиотек, корпоративные порталы, полнотекстовые базы данных). Публичное представление результатов индивидуальных и групповых работ и учебных проектов осуществляется в форме компьютерных презентаций.</w:t>
      </w:r>
    </w:p>
    <w:p>
      <w:pPr>
        <w:pStyle w:val="Heading3"/>
        <w:ind w:firstLine="720"/>
        <w:rPr>
          <w:sz w:val="24"/>
        </w:rPr>
      </w:pPr>
      <w:bookmarkStart w:id="10" w:name="__RefHeading___Toc174113927"/>
      <w:r>
        <w:rPr>
          <w:sz w:val="24"/>
        </w:rPr>
        <w:t>6. Учебно-методическое обеспечение самостоятельной работы студентов.</w:t>
      </w:r>
      <w:bookmarkEnd w:id="10"/>
      <w:r>
        <w:rPr>
          <w:sz w:val="24"/>
        </w:rPr>
        <w:t xml:space="preserve"> </w:t>
      </w:r>
    </w:p>
    <w:p>
      <w:pPr>
        <w:pStyle w:val="Heading3"/>
        <w:ind w:firstLine="720"/>
        <w:rPr/>
      </w:pPr>
      <w:bookmarkStart w:id="11" w:name="__RefHeading___Toc174113928"/>
      <w:r>
        <w:rPr>
          <w:sz w:val="24"/>
        </w:rPr>
        <w:t>6.1. Перечень учебно-методического обеспечения для самостоятельной работы обучающихся</w:t>
      </w:r>
      <w:bookmarkEnd w:id="11"/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рганизации самостоятельной работы обучающихся по дисциплине «Медиатехнологии» размещены в «Электронной образовательной среде» (https://edu2020.kemgik.ru/course/view.php?id=4426)  и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екомендуем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для устного опроса (по разделам дисциплины) и критерии оценивания ответов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оценивания практических рабо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к зачету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 по дисциплин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/>
      </w:pPr>
      <w:bookmarkStart w:id="12" w:name="__RefHeading___Toc174113929"/>
      <w:r>
        <w:rPr>
          <w:sz w:val="24"/>
        </w:rPr>
        <w:t>6.2. Методические указания для обучающихся по организации самостоятельной работы</w:t>
      </w:r>
      <w:bookmarkEnd w:id="12"/>
      <w:r>
        <w:rPr>
          <w:sz w:val="24"/>
        </w:rPr>
        <w:t xml:space="preserve">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амостоятельная работа обучающихся направлена на освоение теоретических знаний, овладение профессиональной терминологией, развитие навыков работы с профильными цифровыми ресурсами и нормативными документами. 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идами СРО по дисциплине являются: самостоятельное изучение теоретического материала, подготовка к тестированию, подготовка к зачету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«Цифровая трансформация управления документацией», размещенного в «Электронной образовательной среде» (https://edu2020.kemgik.ru/course/view.php?id=4426)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3969"/>
      </w:tblGrid>
      <w:tr>
        <w:trPr>
          <w:trHeight w:val="572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для самостоятельной работы студ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и содержание самостоятельной работы студентов</w:t>
            </w:r>
          </w:p>
        </w:tc>
      </w:tr>
      <w:tr>
        <w:trPr>
          <w:trHeight w:val="235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чной фор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очной формы обуч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ная структура медиа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мпонентной структур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иносистема медиа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анализ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ые медиа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азработка медиапродукт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й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диапроцессов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дийного 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защита медийного продукт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ламенты медиа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гламентов медийного процесс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3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медийного 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казателей оценки качества</w:t>
            </w:r>
          </w:p>
        </w:tc>
      </w:tr>
    </w:tbl>
    <w:p>
      <w:pPr>
        <w:pStyle w:val="Heading3"/>
        <w:ind w:firstLine="720"/>
        <w:rPr>
          <w:sz w:val="24"/>
        </w:rPr>
      </w:pPr>
      <w:bookmarkStart w:id="13" w:name="__RefHeading___Toc174113930"/>
      <w:r>
        <w:rPr>
          <w:sz w:val="24"/>
        </w:rPr>
        <w:t>7. Фонд оценочных средств</w:t>
      </w:r>
      <w:bookmarkEnd w:id="13"/>
      <w:r>
        <w:rPr>
          <w:sz w:val="24"/>
        </w:rPr>
        <w:t xml:space="preserve"> </w:t>
      </w:r>
    </w:p>
    <w:p>
      <w:pPr>
        <w:pStyle w:val="TextBody"/>
        <w:spacing w:lineRule="exact" w:line="275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s://edu2020.kemgik.ru/course/view.php?id=4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4</w:t>
        </w:r>
        <w:r>
          <w:rPr>
            <w:rStyle w:val="InternetLink"/>
            <w:rFonts w:cs="Times New Roman" w:ascii="Times New Roman" w:hAnsi="Times New Roman"/>
            <w:sz w:val="24"/>
          </w:rPr>
          <w:t>26</w:t>
        </w:r>
      </w:hyperlink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Heading3"/>
        <w:spacing w:lineRule="auto" w:line="276"/>
        <w:ind w:firstLine="720"/>
        <w:rPr/>
      </w:pPr>
      <w:bookmarkStart w:id="14" w:name="__RefHeading___Toc174113931"/>
      <w:bookmarkEnd w:id="14"/>
      <w:r>
        <w:rPr>
          <w:sz w:val="24"/>
        </w:rPr>
        <w:t>8.  Учебно-методическое и информационное обеспечение дисциплины</w:t>
      </w:r>
    </w:p>
    <w:p>
      <w:pPr>
        <w:pStyle w:val="Heading3"/>
        <w:spacing w:lineRule="auto" w:line="276"/>
        <w:ind w:firstLine="720"/>
        <w:rPr/>
      </w:pPr>
      <w:bookmarkStart w:id="15" w:name="__RefHeading___Toc174113932"/>
      <w:bookmarkEnd w:id="15"/>
      <w:r>
        <w:rPr>
          <w:sz w:val="24"/>
        </w:rPr>
        <w:t>8.1. Основная литерату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СМИ: Теория и практика: учеб. пособие для студентов вузов / под ред. М. М. Лукиной. – М. : Аспект Пресс, 2010. – 348 с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1040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Iniiaiieoaenonionooiii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.- текст непосредственный.</w:t>
      </w:r>
    </w:p>
    <w:p>
      <w:pPr>
        <w:pStyle w:val="Style16"/>
        <w:spacing w:lineRule="auto" w:line="240" w:before="0" w:after="0"/>
        <w:ind w:left="0" w:right="-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76"/>
        <w:ind w:firstLine="720"/>
        <w:rPr/>
      </w:pPr>
      <w:bookmarkStart w:id="16" w:name="__RefHeading___Toc174113933"/>
      <w:bookmarkEnd w:id="16"/>
      <w:r>
        <w:rPr>
          <w:sz w:val="24"/>
        </w:rPr>
        <w:t>8.2. Дополнительная литерату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инова, А. П. Теоретико-методологические основы анализа медиатехнологий // Научные ведомости БелГУ. Серия: Философия. Социология. Право. – 2010. – №13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yberleninka.ru/article/n/teoretiko-metodologicheskie-osnovy-analiza-mediatehnologi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10.2021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юченко, О. А. Творческое проектирование в мультимедиа [Электронный ресурс].  : монография / О. А. Костюченко. – Москва ; Берлин : Директ-Медиа, 2015. – 208 с. : ил. – 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2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10.2021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кулова, А Ш. Оформление списка литературы в учебных изданиях : методические указания для преподавателей : практическое издание / А. Ш. Меркулова ; ред. О. Я. Сакова ; Кемеровский государственный институт культуры. - Кемерово : КемГИК , 2020. - 28 с. – URL: http://ebooks.kemguki.ru/protected/Obshie/2020/MERKULOVA11.pdf (дата обращения: 06.10.2021). - Режим доступа: Электронная библиотека КемГИК.- Текст : электронный. 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оренко, В. И. От идеи к бюджету фильма [Электронный ресурс] : учебное пособие / В. И. Сидоренко ; Всероссийский государственный институт кинематографии имени С.А. Герасимова (ВГИК). – Москва : ЮНИТИ-ДАНА, 2016. – 256 с. : ил. – (Серия «Продюсерство)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471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10.2021)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ёдоров, А. В. Медиаобразование: история, теория и методика / А. В. Фёдоров.  – Ростов : ЦВВР, 2001. – 708 с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103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10.2021)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х, А. Мир современных медиа. – Москва : Издательский дом «Территория будущего», 2007. (Серия «Университетская библиотека Александра Погорельского»). – 312 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firstLine="720"/>
        <w:rPr/>
      </w:pPr>
      <w:bookmarkStart w:id="17" w:name="__RefHeading___Toc174113934"/>
      <w:bookmarkEnd w:id="17"/>
      <w:r>
        <w:rPr>
          <w:sz w:val="24"/>
        </w:rPr>
        <w:t>8.3. Ресурсы информационно-телекоммуникационной сети «Интернет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скоп: электронный научный журнал / Факультет журналистики МГУ им. М. В. Ломоносова. - Режим доступа :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ascope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@альманах /  Факультет журналистики МГУ им. М. В. Ломоносова. - 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ourn.msu.ru/science/pub/media-almanac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. Информация. Коммуникация : международный электронный научно-образовательный журнал / Московский государственный гуманитарный университет им. М.А. Шолохова. –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ic.or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тека и Мир / ФГБУ «Российская государственная библиотека», АНО «Центр библиотечных инновационных технологий РГБ». – Режим доступа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lden.rsl.ru/ru/s3/s17/mediatheque/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Heading3"/>
        <w:spacing w:lineRule="auto" w:line="276"/>
        <w:ind w:firstLine="720"/>
        <w:rPr>
          <w:sz w:val="24"/>
        </w:rPr>
      </w:pPr>
      <w:bookmarkStart w:id="18" w:name="__RefHeading___Toc174113935"/>
      <w:bookmarkEnd w:id="18"/>
      <w:r>
        <w:rPr>
          <w:sz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средства обучени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лицензионное программное обеспечение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Heading3"/>
        <w:spacing w:lineRule="auto" w:line="276"/>
        <w:ind w:firstLine="720"/>
        <w:rPr>
          <w:sz w:val="24"/>
        </w:rPr>
      </w:pPr>
      <w:bookmarkStart w:id="19" w:name="__RefHeading___Toc174113936"/>
      <w:bookmarkEnd w:id="19"/>
      <w:r>
        <w:rPr>
          <w:sz w:val="24"/>
        </w:rPr>
        <w:t>9. Материально-техническое обеспечение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shd w:fill="FFFFFF" w:val="clear"/>
        <w:spacing w:before="82" w:after="0"/>
        <w:ind w:left="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993" w:hanging="273"/>
        <w:jc w:val="left"/>
        <w:rPr>
          <w:sz w:val="24"/>
        </w:rPr>
      </w:pPr>
      <w:bookmarkStart w:id="20" w:name="__RefHeading___Toc174113937"/>
      <w:bookmarkEnd w:id="20"/>
      <w:r>
        <w:rPr>
          <w:sz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обеспечения образования инвалидов и обучающихся с ограниченными возможностями здоровья устанавливаются адаптированные формы проведения учебных занятий с учетом индивидуальных психофизиологических особеннос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для лиц с нарушением зрения задания предлагаются с укрупненным шрифто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Heading3"/>
        <w:ind w:firstLine="720"/>
        <w:jc w:val="left"/>
        <w:rPr/>
      </w:pPr>
      <w:bookmarkStart w:id="21" w:name="__RefHeading___Toc174113938"/>
      <w:bookmarkEnd w:id="21"/>
      <w:r>
        <w:rPr>
          <w:sz w:val="24"/>
        </w:rPr>
        <w:t>11. Перечень ключевых слов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инов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днев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изд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ади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телеви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аз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индус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объ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потреб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а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удиовизу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еча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лектр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произ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оизводства печат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производства фото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оизводства кино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оизводства телевизионны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оизводства радио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Интернет-серви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мобильной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реа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ср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сре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субъ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т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ун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у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цент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е радиовещ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е телеви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е Интернет-сервис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СМИ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41139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Место дисциплины в структуре ОПОП магистратур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ланируемые результаты обучения по дисциплине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2. Структура дисциплины заочной формы обуч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3. Содержание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Учебно-методическое обеспечение самостоятельной работы студентов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. Методические указания для обучающихся по организации самостоятельной рабо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Фонд оценочных средств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  Учебно-методическое и информационное обеспечение дисциплин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1. Основ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2. Дополнитель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3. Ресурсы информационно-телекоммуникационной сети «Интернет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 Материально-техническое обеспечение 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741139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 Перечень ключевых слов</w:t>
              <w:tab/>
              <w:t>1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22" w:name="_PictureBullets"/>
      <w:bookmarkStart w:id="23" w:name="_PictureBullets"/>
      <w:bookmarkEnd w:id="23"/>
    </w:p>
    <w:sectPr>
      <w:type w:val="continuous"/>
      <w:pgSz w:w="11906" w:h="16838"/>
      <w:pgMar w:left="1701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2020.kemguki.ru/" TargetMode="External"/><Relationship Id="rId3" Type="http://schemas.openxmlformats.org/officeDocument/2006/relationships/hyperlink" Target="http://edu.2020.kemguki.ru/" TargetMode="External"/><Relationship Id="rId4" Type="http://schemas.openxmlformats.org/officeDocument/2006/relationships/hyperlink" Target="https://edu2020.kemgik.ru/course/view.php?id=4426" TargetMode="External"/><Relationship Id="rId5" Type="http://schemas.openxmlformats.org/officeDocument/2006/relationships/hyperlink" Target="http://biblioclub.ru/index.php?page=book&amp;id=104049" TargetMode="External"/><Relationship Id="rId6" Type="http://schemas.openxmlformats.org/officeDocument/2006/relationships/hyperlink" Target="http://cyberleninka.ru/article/n/teoretiko-metodologicheskie-osnovy-analiza-mediatehnologiy" TargetMode="External"/><Relationship Id="rId7" Type="http://schemas.openxmlformats.org/officeDocument/2006/relationships/hyperlink" Target="http://biblioclub.ru/index.php?page=book&amp;id=429292" TargetMode="External"/><Relationship Id="rId8" Type="http://schemas.openxmlformats.org/officeDocument/2006/relationships/hyperlink" Target="http://biblioclub.ru/index.php?page=book&amp;id=447140" TargetMode="External"/><Relationship Id="rId9" Type="http://schemas.openxmlformats.org/officeDocument/2006/relationships/hyperlink" Target="http://biblioclub.ru/index.php?page=book&amp;id=210361" TargetMode="External"/><Relationship Id="rId10" Type="http://schemas.openxmlformats.org/officeDocument/2006/relationships/hyperlink" Target="http://www.mediascope.ru/" TargetMode="External"/><Relationship Id="rId11" Type="http://schemas.openxmlformats.org/officeDocument/2006/relationships/hyperlink" Target="http://www.journ.msu.ru/science/pub/media-almanac/" TargetMode="External"/><Relationship Id="rId12" Type="http://schemas.openxmlformats.org/officeDocument/2006/relationships/hyperlink" Target="http://mic.org.ru/" TargetMode="External"/><Relationship Id="rId13" Type="http://schemas.openxmlformats.org/officeDocument/2006/relationships/hyperlink" Target="https://olden.rsl.ru/ru/s3/s17/mediatheque/info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0:00Z</dcterms:created>
  <dc:creator>Ярослава</dc:creator>
  <dc:description/>
  <cp:keywords/>
  <dc:language>en-US</dc:language>
  <cp:lastModifiedBy>User-2210-1</cp:lastModifiedBy>
  <cp:lastPrinted>2024-09-17T12:47:00Z</cp:lastPrinted>
  <dcterms:modified xsi:type="dcterms:W3CDTF">2024-09-17T05:47:00Z</dcterms:modified>
  <cp:revision>20</cp:revision>
  <dc:subject/>
  <dc:title/>
</cp:coreProperties>
</file>