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Министерство культуры Российской Федерации</w:t>
      </w:r>
    </w:p>
    <w:p>
      <w:pPr>
        <w:pStyle w:val="Normal"/>
        <w:jc w:val="center"/>
        <w:rPr/>
      </w:pPr>
      <w:r>
        <w:rPr/>
        <w:t>ФГБОУ ВО «Кемеровский государственный институт культуры»</w:t>
      </w:r>
    </w:p>
    <w:p>
      <w:pPr>
        <w:pStyle w:val="Normal"/>
        <w:jc w:val="center"/>
        <w:rPr/>
      </w:pPr>
      <w:r>
        <w:rPr/>
        <w:t>Социально-гуманитарный факультет</w:t>
      </w:r>
    </w:p>
    <w:p>
      <w:pPr>
        <w:pStyle w:val="Normal"/>
        <w:jc w:val="center"/>
        <w:rPr/>
      </w:pPr>
      <w:r>
        <w:rPr/>
        <w:t>Кафедра культурологии, философии и искусств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5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5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5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ОКАЛЬНАЯ ИДЕНТИЧНОСТЬ И КРЕАТИВНАЯ ЭКОНОМИ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Рабочая программа дисциплины</w:t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правления подготовки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/>
        <w:t>42.04.05 «Медиакоммуникации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</w:rPr>
      </w:pPr>
      <w:r>
        <w:rPr>
          <w:b/>
        </w:rPr>
        <w:t>Направленность (профиль) подготовки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Медиаменеджмен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агистр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емерово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Рабочая программа дисциплины </w:t>
      </w:r>
      <w:r>
        <w:rPr/>
        <w:t>составлена в соответствии с требованиями ФГОС ВО по направлению подготовки 42.04.05 «Медиакоммуникации», квалификация (степень) выпускника «магистр»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297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lang w:val="en-US" w:eastAsia="ar-SA"/>
        </w:rPr>
      </w:pPr>
      <w:r>
        <w:rPr>
          <w:lang w:val="en-US" w:eastAsia="ar-SA"/>
        </w:rPr>
        <w:t xml:space="preserve">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bidi="ru-RU"/>
        </w:rPr>
        <w:t xml:space="preserve">Утверждена на заседании кафедры </w:t>
      </w:r>
      <w:r>
        <w:rPr/>
        <w:t>культурологии, философии и искусствоведения</w:t>
      </w:r>
      <w:r>
        <w:rPr>
          <w:lang w:bidi="ru-RU"/>
        </w:rPr>
        <w:t xml:space="preserve">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2 г., протокол № 10).</w:t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bidi="ru-RU"/>
        </w:rPr>
        <w:t xml:space="preserve">Переутверждена на заседании кафедры </w:t>
      </w:r>
      <w:r>
        <w:rPr/>
        <w:t>культурологии, философии и искусствоведения</w:t>
      </w:r>
      <w:r>
        <w:rPr>
          <w:lang w:bidi="ru-RU"/>
        </w:rPr>
        <w:t xml:space="preserve">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3 г., протокол № 10)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bidi="ru-RU"/>
        </w:rPr>
        <w:t xml:space="preserve">Переутверждена на заседании кафедры </w:t>
      </w:r>
      <w:r>
        <w:rPr/>
        <w:t>культурологии, философии и искусствоведения</w:t>
      </w:r>
      <w:r>
        <w:rPr>
          <w:lang w:bidi="ru-RU"/>
        </w:rPr>
        <w:t xml:space="preserve">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4 г., протокол № 10).</w:t>
      </w:r>
    </w:p>
    <w:p>
      <w:pPr>
        <w:pStyle w:val="Normal"/>
        <w:shd w:fill="FFFFFF" w:val="clear"/>
        <w:ind w:right="5" w:firstLine="567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Hlk121862020"/>
      <w:bookmarkEnd w:id="0"/>
      <w:r>
        <w:rPr/>
        <w:t xml:space="preserve">Локальная идентичность и креативная экономика: рабочая программа дисциплины по </w:t>
      </w:r>
      <w:r>
        <w:rPr>
          <w:bCs/>
        </w:rPr>
        <w:t xml:space="preserve">направлению подготовки </w:t>
      </w:r>
      <w:r>
        <w:rPr/>
        <w:t>42.04.05 «Медиакоммуникации», направленность (профиль) «Медиаменеджмент», (степень) выпускника «Магистр» / сост. Н.С. Попова. – Кемерово: Кемеровский гос. ин-т культуры, 2022. – 23 с. – Текст непосредственный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lang w:eastAsia="ar-SA"/>
        </w:rPr>
      </w:pPr>
      <w:bookmarkStart w:id="1" w:name="_Hlk121862020"/>
      <w:bookmarkEnd w:id="1"/>
      <w:r>
        <w:rPr/>
        <w:tab/>
      </w:r>
    </w:p>
    <w:p>
      <w:pPr>
        <w:pStyle w:val="Normal"/>
        <w:tabs>
          <w:tab w:val="clear" w:pos="708"/>
          <w:tab w:val="left" w:pos="9214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Составитель: доцент кафедры культурологии, философии и искусствоведения, кандидат искусствоведения Н.С. Попо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jc w:val="both"/>
        <w:rPr/>
      </w:pPr>
      <w:r>
        <w:rPr/>
        <w:t>Целями освоения дисциплины «Локальная идентичность и креативная экономика» являются:</w:t>
      </w:r>
    </w:p>
    <w:p>
      <w:pPr>
        <w:pStyle w:val="Normal"/>
        <w:rPr/>
      </w:pPr>
      <w:r>
        <w:rPr/>
        <w:t xml:space="preserve">- формирование целостных представлений об основных вехах развития современных городских исследований в гуманитаристике, а также практика разработки туристического продукта или услуг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Место дисциплины в структуре ОПОП магистратуры</w:t>
      </w:r>
    </w:p>
    <w:p>
      <w:pPr>
        <w:pStyle w:val="Normal"/>
        <w:ind w:firstLine="426"/>
        <w:jc w:val="both"/>
        <w:rPr>
          <w:bCs/>
        </w:rPr>
      </w:pPr>
      <w:r>
        <w:rPr/>
        <w:t xml:space="preserve">Дисциплина «Локальная идентичность и креативная экономика» относится к дисциплинам части, формируемой участниками образовательных отношений. </w:t>
      </w:r>
      <w:r>
        <w:rPr>
          <w:bCs/>
        </w:rPr>
        <w:t>Она призвана способствовать исследовательскому и прикладному самоопределению магистров, выработке рефлексивной позиции по отношению к методам исследования локальной идентичности российских городов и других поселений. Теоретическая часть курса связана с такими дисциплинами, как «М</w:t>
      </w:r>
      <w:r>
        <w:rPr/>
        <w:t>едиапсихология</w:t>
      </w:r>
      <w:r>
        <w:rPr>
          <w:bCs/>
        </w:rPr>
        <w:t xml:space="preserve">», «Основы государственной культурной политики РФ». </w:t>
      </w:r>
    </w:p>
    <w:p>
      <w:pPr>
        <w:pStyle w:val="Normal"/>
        <w:ind w:firstLine="709"/>
        <w:jc w:val="both"/>
        <w:rPr/>
      </w:pPr>
      <w:r>
        <w:rPr/>
        <w:t>Освоение данной дисциплины необходимо как предшествующее для следующих дисциплин ОПОП: «Современный медиатекст», «Программирование и визуализация медиапроект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Планируемые результаты обучения по дисциплине </w:t>
      </w:r>
    </w:p>
    <w:p>
      <w:pPr>
        <w:pStyle w:val="Normal"/>
        <w:ind w:firstLine="567"/>
        <w:jc w:val="both"/>
        <w:rPr/>
      </w:pPr>
      <w:r>
        <w:rPr/>
        <w:t xml:space="preserve">Изучение дисциплины направлено на формирование следующих компетенций (ОПК, ПК) и индикаторов их достиже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355"/>
        <w:gridCol w:w="2297"/>
        <w:gridCol w:w="2337"/>
      </w:tblGrid>
      <w:tr>
        <w:trPr/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Код и наименование компетенции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Индикаторы достижения компетенций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зн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уме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владеть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УК-3 – Способен организовывать и руководить работой команды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вырабатывая командную стратегию для достижения поставленной цел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собенности, правила и прие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оциального взаимодействия в команде; особенности поведения выделенных групп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юдей, с которыми осуществляет взаимодействие, учитывать их в своей деятельности; основные теории мотивации, лидерства; стили лидерства и возможности их применения в различных ситуациях;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рганизовать собственное социальное взаимодействие в команде; определять свою роль в команде; принимать рациональные решения и обосновывать их; планирова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следовательность шагов для достижения заданного результа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выками организации работы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манде для достижения общих целей; навыками аргументированного изложения собственной точки зрения, ведения дискуссии 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лемики;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К-3 – Способен организовать работу и руководить предприятием (подразделением), осуществляющим медиакоммуникационную деятельнос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теорию и технологии менеджмента; нормативно-правовую документацию, регламентирующую медиасреду; особенности организации планирования, учета и отчетности, статистические показатели деятельности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нимать обоснованные управленческие решения по преодолению проблемных ситуаций; вести учетную документацию и рассчитывать контрольные и итоговые показатели деятельности; осуществлять статистический анализ; применять действующие отечественные и международные нормативные документы при решении задач профессиональной деятельности; обеспечивать эффективную работу с потоками информации для принятия организационных и управленческих реш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овременными методами менеджмента профессиональной деятельности в медиасфере; методами статистического анализа деятельности в медиапространстве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еречень обобщённых трудовых функций и трудовых функций, имеющих отношение к профессиональной деятельности выпускника: </w:t>
      </w:r>
    </w:p>
    <w:p>
      <w:pPr>
        <w:pStyle w:val="Normal"/>
        <w:jc w:val="both"/>
        <w:rPr/>
      </w:pPr>
      <w:r>
        <w:rPr/>
        <w:t xml:space="preserve">06.009 Профессиональный стандарт «Специалист по продвижению и распространению продукции средств массовой информации», утвержденный приказом Министерства труда и социальной защиты Российской Федерации от 4 августа 2014 г. № 535н (зарегистрирован Министерством юстиции Российской Федерации 4 сентября 2014 г., регистрационный № 33973) – </w:t>
      </w:r>
      <w:r>
        <w:rPr>
          <w:bCs/>
        </w:rPr>
        <w:t>Трудовая функция –</w:t>
      </w:r>
      <w:r>
        <w:rPr/>
        <w:t xml:space="preserve"> организация распространения продукции СМИ, организация продвижения продукции СМИ.</w:t>
      </w:r>
    </w:p>
    <w:p>
      <w:pPr>
        <w:pStyle w:val="Normal"/>
        <w:jc w:val="both"/>
        <w:rPr/>
      </w:pPr>
      <w:r>
        <w:rPr/>
        <w:t xml:space="preserve">06.013 Профессиональный стандарт «Специалист по информационным ресурсам», утвержденный приказом Министерства труда и социальной защиты Российской Федерации от 8 сентября 2014 г. № 629н (зарегистрирован Министерством юстиции Российской Федерации 26 сентября 2014 г., регистрационный № 34136), с изменениями, внесенными приказом Министерства труда и социальной защиты Российской Федерации от 12 декабря 216 г. №727н (зарегистрирован Министерством юстиции Российской Федерации 13 января 2017 г., регистрационный № 45230). </w:t>
      </w:r>
      <w:r>
        <w:rPr>
          <w:bCs/>
        </w:rPr>
        <w:t>Трудовая функция – Техническая обработка и размещение информационных ресурсов на сайте, создание и редактирование информационных ресурсов, управление информационными ресурсами.</w:t>
      </w:r>
    </w:p>
    <w:p>
      <w:pPr>
        <w:pStyle w:val="Normal"/>
        <w:jc w:val="both"/>
        <w:rPr>
          <w:bCs/>
        </w:rPr>
      </w:pPr>
      <w:r>
        <w:rPr/>
        <w:t xml:space="preserve">11.006 Профессиональный стандарт «Редактор средств массовой информации», утвержденный приказом Министерства труда и социальной защиты Российской Федерации от 4 августа 2014 г. № 538н (зарегистрирован Министерством юстиции Российской Федерации 28 августа 2014 г., регистрационный № 33899). </w:t>
      </w:r>
      <w:r>
        <w:rPr>
          <w:bCs/>
        </w:rPr>
        <w:t>Трудовая функция –</w:t>
      </w:r>
      <w:r>
        <w:rPr/>
        <w:t xml:space="preserve"> работа над содержанием публикаций СМИ, организация работы подразделения С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4. Объем, структура и содержание дисциплины (модуля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</w:rPr>
        <w:t>4.1. Объем дисциплины: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Общая трудоёмкость дисциплины составляет 180 академических часов или 5 зачетных единиц, рассчитана на изучение этой дисциплины на 1-2 курсах (2-3 семестры). Во третьем семестре (заочная форма обучения) трудоемкость дисциплины составляет 2 зачетные единицы: 8 академических часов выделено на аудиторную работу с обучающимися, 91 часа – самостоятельная работа обучающихся, в том числе доля аудиторных занятий в интерактивных формах - 4 часа, что составляет 50 %. Формой промежуточной аттестации студентов по дисциплине определен экзамен (3 семестр). </w:t>
      </w:r>
    </w:p>
    <w:p>
      <w:pPr>
        <w:pStyle w:val="Normal"/>
        <w:widowControl w:val="false"/>
        <w:jc w:val="both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(лабораторны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Структура дисциплины (заочная фор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709"/>
        <w:gridCol w:w="1134"/>
        <w:gridCol w:w="1417"/>
        <w:gridCol w:w="1701"/>
        <w:gridCol w:w="1276"/>
      </w:tblGrid>
      <w:tr>
        <w:trPr>
          <w:trHeight w:val="1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ах) в соотв. с требованиями ФГОС 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терактивные форм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РО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. (практич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/>
              <w:t xml:space="preserve"> </w:t>
            </w:r>
            <w:r>
              <w:rPr>
                <w:b/>
                <w:i/>
              </w:rPr>
              <w:t>Маркетинг и стратегическое планирование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ды маркетинговых страте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етоды и технологии маркетинговых страте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матические направления маркетинг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ренд города: понятие, структура, условия возникнов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хнология брендинга города: этапы, методы, учас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новационные инструменты развития бренд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оект (4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 1 семестр: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2. Интеграционные процессы и художественная целостность в архитектуре гор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937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 xml:space="preserve">Практика художественной интеграции в архитектуре 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миотика архитектуры в современном город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никация и геометрия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транство города и онтологические модели с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ная и социальная роль графф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от высоких технологий до проблем э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оект (4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йства стекла в координатах архитектур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кусство как средство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ременная архитектурные концепции го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Всего за 2 семестр: 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:</w:t>
            </w:r>
            <w:r>
              <w:rPr/>
              <w:t xml:space="preserve"> </w:t>
            </w:r>
            <w:r>
              <w:rPr>
                <w:b/>
                <w:i/>
              </w:rPr>
              <w:t>180</w:t>
            </w:r>
          </w:p>
          <w:p>
            <w:pPr>
              <w:pStyle w:val="Normal"/>
              <w:rPr/>
            </w:pPr>
            <w:r>
              <w:rPr/>
              <w:t>Промежуточная аттестация – зач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интерактивных формах – 8 ча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</w:rPr>
        <w:t>4.3. Содержание дисциплины</w:t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60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Содержание дисциплины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(разделы, те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зультаты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иды оценочных средств; формы текущего контроля, промежуточной аттестаци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/>
              <w:t xml:space="preserve"> </w:t>
            </w:r>
            <w:r>
              <w:rPr>
                <w:b/>
                <w:i/>
              </w:rPr>
              <w:t>Маркетинг и стратегическое планирование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1 </w:t>
            </w:r>
            <w:r>
              <w:rPr>
                <w:b/>
                <w:bCs/>
              </w:rPr>
              <w:t>Виды маркетинговых стратег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Виды городских маркетинговых стратегий.  Внешним и внутренние стратегиям маркетинга. Инвестиционный, туристический маркетинг, маркетинг привлечения жителей. Типология маркетинговых исследований. Семь типов маркетинговых исследований: 1) Города – лидеры, 2) Города – предприниматели, 3) Развлекательные города, 4) Города – музеи, 5) Умные города, 6) Города – посредники, проводники и перекрестки, 7) Города уникального имидж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Формируемые компетенции</w:t>
            </w:r>
            <w:r>
              <w:rPr>
                <w:b/>
                <w:bCs/>
                <w:lang w:val="en-US"/>
              </w:rPr>
              <w:t xml:space="preserve">: </w:t>
            </w:r>
          </w:p>
          <w:p>
            <w:pPr>
              <w:pStyle w:val="Normal"/>
              <w:ind w:right="25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-3, ПК-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особенности, правила и приемы социального взаимодействия в команде; особенности поведения выделенных групп людей, с которыми осуществляет взаимодействие, учитывать их в своей деятельности; основные теории мотивации, лидерства; стили лидерства и возможности их применения в различных ситуациях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теорию и технологии менеджмента; нормативно-правовую документацию, регламентирующую медиасреду; особенности организации планирования, учета и отчетности, статистические показатели деятельност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рганизовать собственное социальное взаимодействие в команде; определять свою роль в команде; принимать рациональные решения и обосновывать их; планировать последовательность шагов для достижения заданного результат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szCs w:val="22"/>
                <w:lang w:eastAsia="en-US"/>
              </w:rPr>
              <w:t>принимать обоснованные управленческие решения по преодолению проблемных ситуаций; вести учетную документацию и рассчитывать контрольные и итоговые показатели деятельности; осуществлять статистический анализ; применять действующие отечественные и международные нормативные документы при решении задач профессиональной деятельности; обеспечивать эффективную работу с потоками информации для принятия организационных и управленческих ре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ладе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навыками организации работы в команде для достижения общих целей; навыками аргументированного изложения собственной точки зрения, ведения дискуссии и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лемик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szCs w:val="22"/>
                <w:lang w:eastAsia="en-US"/>
              </w:rPr>
              <w:t>современными методами менеджмента профессиональной деятельности в медиасфере; методами статистического анализа деятельности в медиа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>
                <w:b/>
                <w:bCs/>
              </w:rPr>
              <w:t>Методы и технологии маркетинговых стратег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ланирование маркетинговой стратегии. Позиционирование города: 1) определение проблемы, постановка задач, 2) анализ заинтересованных сторон, 3) определение критериев успешности проекта, 4) сегментирование рынка, определение целевой аудитории, 5) выбор/уточнение маркетинговой стратегии. Маркетинговая коммуникация: 6) подбор инструментов маркетинговой коммуникации, 7) определение индикаторов успеха, планирование мониторинга и оценки проекта, 8) определение участников проекта, распределение функций, 9) формирование проект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b/>
                <w:bCs/>
              </w:rPr>
              <w:t>Тематические направления маркетинга город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вестиционный маркетинг. Способы фиксация приоритетов инвестиционной политики города. Административное и институциональное обеспечение инвестиционной политики. Аналитические функции: 1) инвентаризация и анализ инвестиционного климата в городе; 2) мониторинг и анализ инвестиционного процесса, формирование соответствующих аналитических отчетов (обязательно с рекомендациями по корректировке инвестиционной политики города); 3) разработка и регулярное обновление инвестиционного паспорта города; контактно-информационные функции: 4) прямые контакты с потенциальными и действующими инвесторами, координация и сопровождение инвестиционных проектов; 5) административное сопровождение инвестиционных проектов, организация конкурсов инвестиционных проектов; 6) организация участия администрации города в конкурсных проектах (федеральные и региональные целевые программы, грантовые проекты, тендеры и т.д.). Конкретные действия: поиск проектов, подготовка конкурсных заявок, представление города на конкурсах, подбор рабочих групп по реализации проектов; маркетинговые функции: 7) проведение комплекса мер по инвестиционному маркетингу города; 8) распространение рекламной информации об инвестиционных площадках города и его инвестиционном климате; 9) содействие городским предприятиям в продвижении их продукции на внешних рынках (информирование, поиск партнеров, анализ рынков, организация стендов на выставках и т.д.); функции планирования: 10) разработка и планирование новых мероприятий, направленных на улучшение инвестиционного климата в городе; 11) контроль за выполнением целевой программы по повышению инвестиционной привлекательности город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4</w:t>
            </w:r>
            <w:r>
              <w:rPr/>
              <w:t xml:space="preserve"> </w:t>
            </w:r>
            <w:r>
              <w:rPr>
                <w:b/>
                <w:bCs/>
              </w:rPr>
              <w:t>Бренд города: понятие, структура, условия возникнов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нятие «бренд города». Механизмы формирования имиджа города. Факторы, влияющие на бренд города: стабильные, изменчивые и символические. Практика сочетания концепции (замысла) бренда и ее успешного (полного и правильного) отражения в имидже бренд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 Технология брендинга города: этапы, методы, участ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Концепция бренда города. Идея бренда города. Ценности бренда города. Функциональные, социальные, эмоциональные ценности. Дизайн бренда города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 Инновационные инструменты развития бренда город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вент-маркетинг, производственный туризм экотуризм, реализация уникальных инфраструктурных мегапроектов,</w:t>
            </w:r>
            <w:r>
              <w:rPr>
                <w:color w:val="222222"/>
                <w:sz w:val="28"/>
                <w:szCs w:val="28"/>
                <w:shd w:fill="FEFEFE" w:val="clear"/>
              </w:rPr>
              <w:t xml:space="preserve"> </w:t>
            </w:r>
            <w:r>
              <w:rPr/>
              <w:t>использование сюжетов о городе в кино и рекламе, организация кинофестивалей, использование общественной дипломатии, социальные меди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Раздел 2 Интеграционные процессы и художественная целостность в архитектуре города</w:t>
            </w:r>
          </w:p>
        </w:tc>
      </w:tr>
      <w:tr>
        <w:trPr>
          <w:trHeight w:val="4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</w:rPr>
              <w:t xml:space="preserve">Практика художественной интеграции в архитекту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цепция художественной интеграции в урбанистике. Три поля художественной интеграции: пространственно-временное, художественное и персонально-личностное. Функциональные, социальные и художественные аспекты архитектуры города. Дефиниции архитектуры как вида искусства: творческое мироосвоение и формирование авторской картины мира; архитектура с сильной художественно-образной составляющей, целостность решений социальных, функциональных и художественных задач.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Формируемые компетенции</w:t>
            </w:r>
            <w:r>
              <w:rPr>
                <w:b/>
                <w:bCs/>
                <w:lang w:val="en-US"/>
              </w:rPr>
              <w:t xml:space="preserve">: </w:t>
            </w:r>
          </w:p>
          <w:p>
            <w:pPr>
              <w:pStyle w:val="Normal"/>
              <w:ind w:right="25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-3, ПК-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особенности, правила и приемы социального взаимодействия в команде; особенности поведения выделенных групп людей, с которыми осуществляет взаимодействие, учитывать их в своей деятельности; основные теории мотивации, лидерства; стили лидерства и возможности их применения в различных ситуациях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теорию и технологии менеджмента; нормативно-правовую документацию, регламентирующую медиасреду; особенности организации планирования, учета и отчетности, статистические показатели деятельност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рганизовать собственное социальное взаимодействие в команде; определять свою роль в команде; принимать рациональные решения и обосновывать их; планировать последовательность шагов для достижения заданного результат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szCs w:val="22"/>
                <w:lang w:eastAsia="en-US"/>
              </w:rPr>
              <w:t>принимать обоснованные управленческие решения по преодолению проблемных ситуаций; вести учетную документацию и рассчитывать контрольные и итоговые показатели деятельности; осуществлять статистический анализ; применять действующие отечественные и международные нормативные документы при решении задач профессиональной деятельности; обеспечивать эффективную работу с потоками информации для принятия организационных и управленческих реш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Владе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навыками организации работы в команде для достижения общих целей; навыками аргументированного изложения собственной точки зрения, ведения дискуссии и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лемик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современными методами менеджмента профессиональной деятельности в медиасфере; методами статистического анализа деятельности в медиапространств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6" w:hanging="0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 xml:space="preserve">Устный опрос; </w:t>
            </w:r>
            <w:r>
              <w:rPr>
                <w:bCs/>
                <w:iCs/>
                <w:lang w:val="ru-RU"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120"/>
              <w:ind w:right="256" w:hanging="0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2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  <w:b/>
                <w:b/>
              </w:rPr>
            </w:pPr>
            <w:r>
              <w:rPr>
                <w:rFonts w:eastAsia="TimesNewRomanPSMT;Times New Roman"/>
                <w:b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  <w:b/>
                <w:b/>
              </w:rPr>
            </w:pPr>
            <w:r>
              <w:rPr>
                <w:rFonts w:eastAsia="TimesNewRomanPSMT;Times New Roman"/>
                <w:b/>
              </w:rPr>
              <w:t>Тема 2.2.</w:t>
            </w:r>
            <w:r>
              <w:rPr>
                <w:b/>
                <w:sz w:val="23"/>
                <w:szCs w:val="23"/>
              </w:rPr>
              <w:t xml:space="preserve"> Семиотика архитектуры в современном горо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миотические исследования в истории архитектуры. Формальная логика в эстетике архитектурного образа и символизм форм для горожанина. Воображаемое символическое пространство города и конкретных зданий. Переход от функциональности к символизму здания. Архитектура как сценическая площадка.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</w:t>
            </w:r>
            <w:r>
              <w:rPr>
                <w:b/>
                <w:bCs/>
                <w:sz w:val="23"/>
                <w:szCs w:val="23"/>
              </w:rPr>
              <w:t xml:space="preserve"> Коммуникация и геометр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Геометрия города как инструмент для глобального высказывания. Взгляды на геометрию города в теоретических трудах Л.Б. Альберти. Время и пространство города в исследованиях философов Ж. Дерриды, Ж. Лакана. Визуально-графический образ города и его геометрический вид.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12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3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</w:t>
            </w:r>
            <w:r>
              <w:rPr>
                <w:b/>
                <w:bCs/>
                <w:sz w:val="23"/>
                <w:szCs w:val="23"/>
              </w:rPr>
              <w:t xml:space="preserve"> Пространство города и онтологические модели сообра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онятия «постгород» в дискурс об урбанизме. Устаревшие характеристики города и «знаки» меняющегося городского пространства. Осознание мышление и бытия города как уникальный опыт проживания и переживания городского пространства, постоянного воссоздания его «телесности». Интенсивность городской жизни начала </w:t>
            </w:r>
            <w:r>
              <w:rPr>
                <w:rFonts w:eastAsia="Calibri"/>
                <w:lang w:val="en-US"/>
              </w:rPr>
              <w:t>XXI</w:t>
            </w:r>
            <w:r>
              <w:rPr>
                <w:rFonts w:eastAsia="Calibri"/>
              </w:rPr>
              <w:t xml:space="preserve"> века, ее последствия. Город как искусство коммуникативных практик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.</w:t>
            </w:r>
            <w:r>
              <w:rPr>
                <w:b/>
                <w:bCs/>
                <w:sz w:val="23"/>
                <w:szCs w:val="23"/>
              </w:rPr>
              <w:t xml:space="preserve"> Культурная и социальная роль граффи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граффити в городах по американскому образцу. Социально значимые граффити и их роль в вузуальном облике города. Граффити как форма высказывания для представителей контркультуры. Действия и политика мэрии в отношении произведений и авторов стрит-арта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2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.</w:t>
            </w:r>
            <w:r>
              <w:rPr>
                <w:b/>
                <w:bCs/>
                <w:sz w:val="23"/>
                <w:szCs w:val="23"/>
              </w:rPr>
              <w:t xml:space="preserve"> Город от высоких технологий до проблем эколо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ношение экологии и архитектуры во второй половине ХХ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ека. Приемы объединения энергии и ресурсов в городе, их последствия. Прагматичные задачи современной городской архитектуры. Новые технологии в городской среде как «полигон» для экспериментов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12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.</w:t>
            </w:r>
            <w:r>
              <w:rPr>
                <w:b/>
                <w:bCs/>
                <w:sz w:val="23"/>
                <w:szCs w:val="23"/>
              </w:rPr>
              <w:t xml:space="preserve"> Свойства стекла в координатах архитектуры гор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екло как выразительное средство живописи и новый строительный материал. Выразительные свойства современного архитектурного пространства. Стекло как способ дематериализации пространства. Физические свойства и символическое значение стекла в архитектурной композиции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b/>
                <w:bCs/>
              </w:rPr>
              <w:t>Тема 2.8.</w:t>
            </w:r>
            <w:r>
              <w:rPr>
                <w:b/>
                <w:bCs/>
                <w:sz w:val="23"/>
                <w:szCs w:val="23"/>
              </w:rPr>
              <w:t xml:space="preserve"> Искусство как средство социальной адаптации в город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z w:val="23"/>
                <w:szCs w:val="23"/>
              </w:rPr>
              <w:t xml:space="preserve">Основные тенденции развития общественного искусства в жилых кварталах современного города. Сценарий использования искусства для социальной адаптации горожан. Две основные тенденции интеграции общественного и монументального искусства. Концепция постфункционалистского урбанизма. Значение очагов художественного творчества и произведений искусства в жилой среде, их влияние на успешное экономическое развитие города. Практика привлечения местных художников и активистов для осуществления гармоничного и неконфликтного сосуществования различных социальных групп.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ind w:firstLine="709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>Тема 2.9.</w:t>
            </w:r>
            <w:r>
              <w:rPr>
                <w:sz w:val="23"/>
                <w:szCs w:val="23"/>
              </w:rPr>
              <w:t xml:space="preserve"> Современные архитектурные концепции город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z w:val="23"/>
                <w:szCs w:val="23"/>
              </w:rPr>
              <w:t xml:space="preserve">Концепции и траектории развития современных городов. Взаимосвязь с экономикой города и объемом въездного туризма.  Деконструктивизм и постмодернизм в архитектуре и градостроительстве. Архитектурный паразитизм современной архитектуры. Новый тип горожанина в ментальном и деятельностном проявлении.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both"/>
              <w:rPr/>
            </w:pPr>
            <w:r>
              <w:rPr>
                <w:bCs/>
                <w:iCs/>
                <w:lang w:val="en-US"/>
              </w:rPr>
              <w:t xml:space="preserve">Устный опрос; </w:t>
            </w:r>
            <w:r>
              <w:rPr>
                <w:bCs/>
                <w:iCs/>
              </w:rPr>
              <w:t>подготовка рефератов, выполнение практических заданий, тестирование</w:t>
            </w:r>
          </w:p>
          <w:p>
            <w:pPr>
              <w:pStyle w:val="TextBody"/>
              <w:spacing w:before="0" w:after="0"/>
              <w:ind w:firstLine="709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5. Образовательные </w:t>
      </w:r>
      <w:r>
        <w:rPr>
          <w:b/>
          <w:bCs/>
          <w:lang w:val="ru-RU"/>
        </w:rPr>
        <w:t xml:space="preserve">и информационно-коммуникационные </w:t>
      </w:r>
      <w:r>
        <w:rPr>
          <w:b/>
          <w:bCs/>
        </w:rPr>
        <w:t>технолог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. Образовательные технологии</w:t>
      </w:r>
    </w:p>
    <w:p>
      <w:pPr>
        <w:pStyle w:val="Normal"/>
        <w:ind w:firstLine="709"/>
        <w:jc w:val="both"/>
        <w:rPr/>
      </w:pPr>
      <w:r>
        <w:rPr/>
        <w:t>В процессе преподавания дисциплины «Локальная идентичность и креативная экономика» используются:</w:t>
      </w:r>
    </w:p>
    <w:p>
      <w:pPr>
        <w:pStyle w:val="Normal"/>
        <w:ind w:firstLine="709"/>
        <w:jc w:val="both"/>
        <w:rPr/>
      </w:pPr>
      <w:r>
        <w:rPr/>
        <w:t>-  традиционные образовательные технологии, включающие лекции, на которых студентам предлагаются для рассмотрения исторические, теоретические, дискуссионные вопросы в соответствии с рабочей учебной программой;</w:t>
      </w:r>
    </w:p>
    <w:p>
      <w:pPr>
        <w:pStyle w:val="Normal"/>
        <w:ind w:firstLine="709"/>
        <w:jc w:val="both"/>
        <w:rPr/>
      </w:pPr>
      <w:r>
        <w:rPr/>
        <w:t>- интерактивные образовательные технологии, включающие разработку и презентацию тематического учебного проекта и коллективного обсуждения основных, проблемных вопросов в рамках проекта.</w:t>
      </w:r>
    </w:p>
    <w:p>
      <w:pPr>
        <w:pStyle w:val="Normal"/>
        <w:ind w:firstLine="709"/>
        <w:jc w:val="both"/>
        <w:rPr/>
      </w:pPr>
      <w:r>
        <w:rPr/>
        <w:t xml:space="preserve">Формами организации аудиторных занятий являются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лекции, на которых рассматриваются теоретические, проблемные, дискуссионные вопросы в соответствии с рабочей учебной программой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еминарские занятия в форме опроса, обсуждения основных, проблемных вопросов, а также подготовки студентами сообщений по предложенным темам.</w:t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ов включает изучение учебной литературы, первоисточников, оригинальной научной и нормативной литературы; выполнение письменных заданий, подготовку устных выступлений.</w:t>
      </w:r>
    </w:p>
    <w:p>
      <w:pPr>
        <w:pStyle w:val="Normal"/>
        <w:ind w:firstLine="709"/>
        <w:jc w:val="both"/>
        <w:rPr/>
      </w:pPr>
      <w:r>
        <w:rPr/>
        <w:t xml:space="preserve">Для диагностики формируемых компетенций применяются следующие формы контроля: устный опрос в ходе проведения лекционных занятий; проверка выполнения практических заданий, установленных планом самостоятельной работы студента; подготовка рефератов, итоговое тестирование по курсу; форма промежуточной аттестации – экзамен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  <w:bCs/>
        </w:rPr>
        <w:t xml:space="preserve">5.2. </w:t>
      </w:r>
      <w:r>
        <w:rPr>
          <w:rFonts w:eastAsia="Calibri"/>
          <w:b/>
        </w:rPr>
        <w:t>Информационно-коммуникационные</w:t>
      </w:r>
      <w:r>
        <w:rPr>
          <w:rFonts w:eastAsia="Calibri"/>
          <w:b/>
          <w:bCs/>
        </w:rPr>
        <w:t xml:space="preserve"> техноло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eastAsia="Calibri"/>
        </w:rPr>
        <w:t>В ходе изучения дисциплины «</w:t>
      </w:r>
      <w:r>
        <w:rPr/>
        <w:t>Локальная идентичность и креативная экономика</w:t>
      </w:r>
      <w:r>
        <w:rPr>
          <w:rFonts w:eastAsia="Calibri"/>
        </w:rPr>
        <w:t>» используются информационно-коммуникационные технолог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На сайте «Электронная образовательная среда КемГИК» (</w:t>
      </w:r>
      <w:hyperlink r:id="rId2">
        <w:r>
          <w:rPr>
            <w:rStyle w:val="InternetLink"/>
            <w:rFonts w:eastAsia="Calibri"/>
            <w:color w:val="0000FF"/>
            <w:u w:val="single"/>
          </w:rPr>
          <w:t>https://edu.kemgik.ru</w:t>
        </w:r>
      </w:hyperlink>
      <w:r>
        <w:rPr>
          <w:rFonts w:eastAsia="Calibri"/>
        </w:rPr>
        <w:t>) размещены теоретические, практические, методические, информационные, контрольные материалы по дисциплине. Ознакомление с данными ресурсами доступно каждому студенту посредством логина и пароля. Электронная образовательная среда КемГИК обеспечивает обучающимся доступ к учебным изданиям, учебно-методическим разработкам, фиксацию хода образовательного процесса и его результатов, взаимодействие между участниками образовательного процесса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. При подготовке к практическим занятиям и выполнении заданий, установленных планом самостоятельной работы студента, используются современные информационно-коммуникационные технологии, обеспечивающие доступ к электронным ресурсам. </w:t>
      </w:r>
    </w:p>
    <w:p>
      <w:pPr>
        <w:pStyle w:val="TextBody"/>
        <w:spacing w:before="0" w:after="0"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 xml:space="preserve">6. Учебно-методическое </w:t>
      </w:r>
      <w:r>
        <w:rPr>
          <w:b/>
        </w:rPr>
        <w:t>обеспечение самостоятельной работы (СР)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 Перечень учебно-методического обеспечения для СР обучающихся</w:t>
      </w:r>
    </w:p>
    <w:p>
      <w:pPr>
        <w:pStyle w:val="Normal"/>
        <w:ind w:firstLine="709"/>
        <w:jc w:val="both"/>
        <w:rPr>
          <w:iCs/>
        </w:rPr>
      </w:pPr>
      <w:r>
        <w:rPr/>
        <w:t>Для успешного освоения курса «Локальная идентичность и креативная экономика» студентам доступен фонд оценочных средств, размещенных в «Электронной образовательной среде КемГИК» (</w:t>
      </w:r>
      <w:r>
        <w:rPr>
          <w:color w:val="0000FF"/>
          <w:u w:val="single"/>
        </w:rPr>
        <w:t>https://edu2020.kemgik.ru/course/view.php?id=4238</w:t>
      </w:r>
      <w:r>
        <w:rPr/>
        <w:t>), в который входят перечень и оценка рефератов, тестовые задания и вопросы к экзамену. Кроме того, в «Электронной образовательной среде КемГИК» (</w:t>
      </w:r>
      <w:r>
        <w:rPr>
          <w:color w:val="0000FF"/>
          <w:u w:val="single"/>
        </w:rPr>
        <w:t>https://edu2020.kemgik.ru/course/view.php?id=4238</w:t>
      </w:r>
      <w:r>
        <w:rPr/>
        <w:t>) размещены критерии оценки типов самостоятельных заданий.</w:t>
      </w:r>
    </w:p>
    <w:p>
      <w:pPr>
        <w:pStyle w:val="TextBody"/>
        <w:spacing w:before="0" w:after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</w:rPr>
        <w:t xml:space="preserve">6.2. Методические указания </w:t>
      </w:r>
      <w:r>
        <w:rPr>
          <w:b/>
        </w:rPr>
        <w:t>для обучающихся по организации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ind w:firstLine="532"/>
        <w:jc w:val="both"/>
        <w:rPr/>
      </w:pPr>
      <w:r>
        <w:rPr>
          <w:rFonts w:eastAsia="TimesNewRomanPSMT;Times New Roman"/>
        </w:rPr>
        <w:t>Успешное изучение дисциплины возможно только при правильной организации самостоятельной работы студента по изучению кур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NewRomanPSMT;Times New Roman"/>
        </w:rPr>
        <w:t>Самостоятельная работа как форма обучения включает аудиторную и внеаудиторную работу.</w:t>
      </w:r>
    </w:p>
    <w:p>
      <w:pPr>
        <w:pStyle w:val="Normal"/>
        <w:tabs>
          <w:tab w:val="clear" w:pos="708"/>
          <w:tab w:val="left" w:pos="284" w:leader="none"/>
        </w:tabs>
        <w:ind w:firstLine="532"/>
        <w:jc w:val="both"/>
        <w:rPr/>
      </w:pPr>
      <w:r>
        <w:rPr/>
        <w:t xml:space="preserve">Аудиторная </w:t>
      </w:r>
      <w:r>
        <w:rPr>
          <w:rFonts w:eastAsia="TimesNewRomanPSMT;Times New Roman"/>
        </w:rPr>
        <w:t>самостоятельная работа включа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основных поня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спектирование основного содержания лек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бщение, сравнение с ранее изученным материалом, выделение нового;</w:t>
      </w:r>
    </w:p>
    <w:p>
      <w:pPr>
        <w:pStyle w:val="Normal"/>
        <w:numPr>
          <w:ilvl w:val="0"/>
          <w:numId w:val="5"/>
        </w:numPr>
        <w:jc w:val="both"/>
        <w:rPr>
          <w:rFonts w:eastAsia="TimesNewRomanPSMT;Times New Roman"/>
        </w:rPr>
      </w:pPr>
      <w:r>
        <w:rPr>
          <w:rFonts w:eastAsia="TimesNewRomanPSMT;Times New Roman"/>
        </w:rPr>
        <w:t>решение тестов.</w:t>
      </w:r>
    </w:p>
    <w:p>
      <w:pPr>
        <w:pStyle w:val="Normal"/>
        <w:tabs>
          <w:tab w:val="clear" w:pos="708"/>
          <w:tab w:val="left" w:pos="284" w:leader="none"/>
        </w:tabs>
        <w:ind w:firstLine="532"/>
        <w:jc w:val="both"/>
        <w:rPr/>
      </w:pPr>
      <w:r>
        <w:rPr/>
        <w:t xml:space="preserve">Внеаудиторная </w:t>
      </w:r>
      <w:r>
        <w:rPr>
          <w:rFonts w:eastAsia="TimesNewRomanPSMT;Times New Roman"/>
        </w:rPr>
        <w:t>самостоятельная работа включает:</w:t>
      </w:r>
    </w:p>
    <w:p>
      <w:pPr>
        <w:pStyle w:val="Normal"/>
        <w:numPr>
          <w:ilvl w:val="0"/>
          <w:numId w:val="5"/>
        </w:numPr>
        <w:jc w:val="both"/>
        <w:rPr>
          <w:rFonts w:eastAsia="TimesNewRomanPSMT;Times New Roman"/>
        </w:rPr>
      </w:pPr>
      <w:r>
        <w:rPr>
          <w:rFonts w:eastAsia="TimesNewRomanPSMT;Times New Roman"/>
        </w:rPr>
        <w:t>подготовку рефератов, их устную защи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NewRomanPSMT;Times New Roman"/>
        </w:rPr>
        <w:t xml:space="preserve">выполнение практических заданий в соответствии с планом самостоятельной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подготовку к тестир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TimesNewRomanPSMT;Times New Roman"/>
        </w:rPr>
        <w:t>проверку и уточнение усвоенных ранее знаний при подготовке к экзамен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NewRomanPSMT;Times New Roman"/>
        </w:rPr>
        <w:tab/>
      </w:r>
      <w:r>
        <w:rPr/>
        <w:t xml:space="preserve">При изучении дисциплины студенты не должны ограничиваться прослушиванием и конспектированием лекций. Основной целью лекционных занятий является ознакомление с сутью и основным содержанием той или иной проблемы. Лекция определяет круг вопросов, на которые студент должен обратить внимание при самостоятельной подготовке, обращаясь к учебной, научной, периодической литературе, Интернет-ресурсам и иным источникам.  </w:t>
      </w:r>
    </w:p>
    <w:p>
      <w:pPr>
        <w:pStyle w:val="Normal"/>
        <w:tabs>
          <w:tab w:val="clear" w:pos="708"/>
          <w:tab w:val="left" w:pos="284" w:leader="none"/>
          <w:tab w:val="left" w:pos="885" w:leader="none"/>
        </w:tabs>
        <w:jc w:val="both"/>
        <w:rPr/>
      </w:pPr>
      <w:r>
        <w:rPr/>
        <w:tab/>
        <w:t>Целью проблемных лекций является качественное улучшение процесса усвоения теоретических знаний, т. к. на лекциях формируется готовность к анализу социально и культурно значимых проблем, и процессов, важных для понимания социально-политических. культурных и нравственных проблем современности. Кроме того, каждый студент получает возможность сам оценить, насколько он усваивает материал и что ему необходимо повторить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TimesNewRomanPSMT;Times New Roman"/>
        </w:rPr>
      </w:pPr>
      <w:r>
        <w:rPr/>
        <w:t>Способ взаимодействия между студентами - координация, где все участники группы равноправны. Каждый участник диады или триады задает свой вопрос другому участнику. Чтобы задать свой вопрос и ответить на чужой вопрос студент должен концентрировать свое внимание на лекции.</w:t>
      </w:r>
    </w:p>
    <w:p>
      <w:pPr>
        <w:pStyle w:val="Normal"/>
        <w:tabs>
          <w:tab w:val="clear" w:pos="708"/>
          <w:tab w:val="left" w:pos="284" w:leader="none"/>
          <w:tab w:val="left" w:pos="885" w:leader="none"/>
        </w:tabs>
        <w:jc w:val="both"/>
        <w:rPr/>
      </w:pPr>
      <w:r>
        <w:rPr/>
        <w:tab/>
        <w:t>Важную часть учебного процесса составляют семинарские занятия. Они, с одной стороны, способствуют упорядочиванию знаний, которые получает студент на лекционных занятиях и в процессе самостоятельной подготовки, а, с другой, позволяют преподавателю осуществлять контроль за текущей учебной работой студентов и скорректировать знания последних с учетом требований, которые будут предъявлены к ответам студентов на экзамене. Для подготовки к семинарскому занятию студенту необходимо ознакомиться с обязательной учебной литературой, а также с рекомендованной в программе курса литературой, дающей дополнительные знания по пройденному материалу. Кроме того, студенты должны выполнить задания для самостоятельной работы по изучаемой теме.</w:t>
      </w:r>
    </w:p>
    <w:p>
      <w:pPr>
        <w:pStyle w:val="Normal"/>
        <w:tabs>
          <w:tab w:val="clear" w:pos="708"/>
          <w:tab w:val="left" w:pos="284" w:leader="none"/>
          <w:tab w:val="left" w:pos="885" w:leader="none"/>
        </w:tabs>
        <w:jc w:val="both"/>
        <w:rPr/>
      </w:pPr>
      <w:r>
        <w:rPr/>
        <w:tab/>
        <w:t xml:space="preserve">При подготовке к экзамену студенту следует изучать каждую тему системно и комплексно, чтобы иметь цельное представление о ее содержании. После надлежащего усвоения содержания всех тем курса целесообразно еще раз обратить внимание на отдельные вопросы, изучение которых требует дополнительных усилий.  </w:t>
      </w:r>
    </w:p>
    <w:p>
      <w:pPr>
        <w:pStyle w:val="Normal"/>
        <w:tabs>
          <w:tab w:val="clear" w:pos="708"/>
          <w:tab w:val="left" w:pos="284" w:leader="none"/>
          <w:tab w:val="left" w:pos="8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.3. Содержание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самостоятельной работы для обучающихся (заочная форма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190"/>
        <w:gridCol w:w="3933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студен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содержание самостоятельной работы студентов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/>
              <w:t xml:space="preserve"> </w:t>
            </w:r>
            <w:r>
              <w:rPr>
                <w:b/>
                <w:i/>
              </w:rPr>
              <w:t>Маркетинг и стратегическое планирование город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</w:rPr>
              <w:t xml:space="preserve">Тема 1.1 </w:t>
            </w:r>
            <w:r>
              <w:rPr/>
              <w:t>Виды маркетинговых стратег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</w:rPr>
              <w:t xml:space="preserve">Тема 1.2 </w:t>
            </w:r>
            <w:r>
              <w:rPr/>
              <w:t>Методы и технологии маркетинговых стратег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</w:rPr>
              <w:t xml:space="preserve">Тема 1.3 </w:t>
            </w:r>
            <w:r>
              <w:rPr/>
              <w:t>Тематические направления маркетинга го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ма 1.4 Бренд города: понятие, структура, условия возникнов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ма 1.5 Технология брендинга города: этапы, методы, участни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ма 1.6 Инновационные инструменты развития бренда го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>
          <w:trHeight w:val="41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 Интеграционные процессы и художественная целостность в архитектуре город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Тема 2.1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Практика художественной интеграции в архитектуре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Тема 2.2.</w:t>
            </w:r>
            <w:r>
              <w:rPr>
                <w:sz w:val="23"/>
                <w:szCs w:val="23"/>
              </w:rPr>
              <w:t xml:space="preserve"> Семиотика архитектуры в современном город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2.3.</w:t>
            </w:r>
            <w:r>
              <w:rPr>
                <w:sz w:val="23"/>
                <w:szCs w:val="23"/>
              </w:rPr>
              <w:t xml:space="preserve"> Коммуникация и геометрия города</w:t>
            </w:r>
          </w:p>
          <w:p>
            <w:pPr>
              <w:pStyle w:val="Default1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>
          <w:trHeight w:val="66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ма 2.4.</w:t>
            </w:r>
            <w:r>
              <w:rPr>
                <w:sz w:val="23"/>
                <w:szCs w:val="23"/>
              </w:rPr>
              <w:t xml:space="preserve"> Пространство города и онтологические модели сообра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ма 2.5.</w:t>
            </w:r>
            <w:r>
              <w:rPr>
                <w:sz w:val="23"/>
                <w:szCs w:val="23"/>
              </w:rPr>
              <w:t xml:space="preserve"> Культурная и социальная роль граффити</w:t>
            </w:r>
          </w:p>
          <w:p>
            <w:pPr>
              <w:pStyle w:val="Default1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2.6.</w:t>
            </w:r>
            <w:r>
              <w:rPr>
                <w:sz w:val="23"/>
                <w:szCs w:val="23"/>
              </w:rPr>
              <w:t xml:space="preserve"> Город от высоких технологий до проблем эколог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2.7.</w:t>
            </w:r>
            <w:r>
              <w:rPr>
                <w:sz w:val="23"/>
                <w:szCs w:val="23"/>
              </w:rPr>
              <w:t xml:space="preserve"> Свойства стекла в координатах архитектуры го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2.8.</w:t>
            </w:r>
            <w:r>
              <w:rPr>
                <w:sz w:val="23"/>
                <w:szCs w:val="23"/>
              </w:rPr>
              <w:t xml:space="preserve"> Искусство как средство социальной адапт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2.9.</w:t>
            </w:r>
            <w:r>
              <w:rPr>
                <w:sz w:val="23"/>
                <w:szCs w:val="23"/>
              </w:rPr>
              <w:t xml:space="preserve"> Современные архитектурные концепции горо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из списка дополнительной литературы. Подготовка к устному опросу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</w:t>
      </w:r>
      <w:hyperlink r:id="rId3">
        <w:r>
          <w:rPr>
            <w:rStyle w:val="InternetLink"/>
          </w:rPr>
          <w:t>https://edu2020.kemgik.ru/course/view.php?id=4238</w:t>
        </w:r>
      </w:hyperlink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8. Учебно-библиографическое и информационное обеспечение дисциплины: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i/>
        </w:rPr>
        <w:t>8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Гущин, А. Н. Теория устойчивого развития города : учебное пособие / А. Н. Гущин. – Москва : Директ-Медиа, 2011. – 131 с. – Режим доступа: по подписке. – URL: </w:t>
      </w:r>
      <w:hyperlink r:id="rId4">
        <w:r>
          <w:rPr>
            <w:rStyle w:val="InternetLink"/>
            <w:color w:val="0000FF"/>
            <w:u w:val="single"/>
          </w:rPr>
          <w:t>https://biblioclub.ru/index.php?page=book&amp;id=69892</w:t>
        </w:r>
      </w:hyperlink>
      <w:r>
        <w:rPr/>
        <w:t> (дата обращения: 31.03.2022). – ISBN 978-5-9989-9958-1. – DOI 10.23681/69892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Горнова, Г. В. Городская идентичность: философско-антропологические основания / Г. В. Горнова. – Омск : б.и., 2019. – 169 с. : табл. – Режим доступа: по подписке. – URL: </w:t>
      </w:r>
      <w:hyperlink r:id="rId5">
        <w:r>
          <w:rPr>
            <w:rStyle w:val="InternetLink"/>
            <w:color w:val="0000FF"/>
            <w:u w:val="single"/>
          </w:rPr>
          <w:t>https://biblioclub.ru/index.php?page=book&amp;id=620882</w:t>
        </w:r>
      </w:hyperlink>
      <w:r>
        <w:rPr/>
        <w:t> (дата обращения: 31.03.2022). – Библиогр.: с. 109-113. – ISBN 978-5-6044095-8-9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Флиер, А. Я. Культурология для культурологов : учебное пособие для магистрантов / А. Я. Флиер ; науч. ред. И. В. Малыгина, О. И. Горяинова ; Научная ассоциация исследователей культуры. – 3-е изд., перераб. и доп. – Москва : Согласие, 2015. – 672 с. : табл. – Режим доступа: по подписке. – URL: </w:t>
      </w:r>
      <w:hyperlink r:id="rId6">
        <w:r>
          <w:rPr>
            <w:rStyle w:val="InternetLink"/>
            <w:color w:val="0000FF"/>
            <w:u w:val="single"/>
          </w:rPr>
          <w:t>https://biblioclub.ru/index.php?page =book&amp;id=430111</w:t>
        </w:r>
      </w:hyperlink>
      <w:r>
        <w:rPr/>
        <w:t> (дата обращения: 11.11.2021). – Библиогр. в кн. – ISBN 978-5-906709-30-1. – Текст : электронны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8.2. 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Головацкий, Е. В. Социология территорий : учебное пособие : [16+] / Е. В. Головацкий, С. Г. Четошников ; Кемеровский государственный университет. – Кемерово : Кемеровский государственный университет, 2018. – 145 с. : ил. – Режим доступа: по подписке. – URL: https://biblioclub.ru/index.php?page=book&amp;id=573537 (дата обращения: 31.03.2022). – Библиогр.: с. 123-132. – ISBN 978-5-8353-2311-1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мятин, Д. Н. Геокультурный брендинг городов и территорий: от теории к практике: книга для тех, кто хочет проектировать и творить другие пространства / Д. Н. Замятин. – Санкт-Петербург : Алетейя, 2020. – 668 с. – Режим доступа: по подписке. – URL: </w:t>
      </w:r>
      <w:hyperlink r:id="rId7">
        <w:r>
          <w:rPr>
            <w:rStyle w:val="InternetLink"/>
            <w:color w:val="0000FF"/>
            <w:u w:val="single"/>
          </w:rPr>
          <w:t>https://biblioclub.ru/index.php?page=book&amp;id=597175</w:t>
        </w:r>
      </w:hyperlink>
      <w:r>
        <w:rPr/>
        <w:t> (дата обращения: 31.03.2022). – Библиогр. в кн. – ISBN 978-5-00165-011-9. – DOI 10.23681/597175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олодежь в городе: культуры, сцены и солидарности / сост. и науч. ред. Е. Л. Омельченко ; Национальный исследовательский университет «Высшая школа экономики». – Москва : Издательский дом Высшей школы экономики, 2020. – 504 с. : ил. – Режим доступа: по подписке. – URL: </w:t>
      </w:r>
      <w:hyperlink r:id="rId8">
        <w:r>
          <w:rPr>
            <w:rStyle w:val="InternetLink"/>
            <w:color w:val="0000FF"/>
            <w:u w:val="single"/>
          </w:rPr>
          <w:t>https://biblioclub.ru/index.php?page=book&amp;id=600850</w:t>
        </w:r>
      </w:hyperlink>
      <w:r>
        <w:rPr/>
        <w:t> (дата обращения: 31.03.2022). – Библиогр.: с. 449 - 482. – ISBN 978-5-7598-2128-1 (в обл.). - ISBN 978-5-7598-2208-0 (e-book). – DOI 10.17323/978-5-7598-2128-1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новы культурологии:  учебное пособие для вузов / отв. ред. И. М. Быховская. – Москва : Едиториал УРСС, 2005. – 496 с.. – Текст непосредственный (библиотека КемГИК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/>
          <w:iCs/>
        </w:rPr>
        <w:t>8.3. Ресурсы информационно-телекоммуникационной сети «Интернет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iCs/>
          <w:color w:val="000000"/>
        </w:rPr>
        <w:t xml:space="preserve">Институт прикладной урбанистики Свята Мурунова. – Режим доступа: </w:t>
      </w:r>
      <w:hyperlink r:id="rId9">
        <w:r>
          <w:rPr>
            <w:rStyle w:val="InternetLink"/>
            <w:rFonts w:eastAsia="SimSun;宋体"/>
            <w:iCs/>
            <w:color w:val="0000FF"/>
            <w:u w:val="single"/>
          </w:rPr>
          <w:t>http://workshop university.ru/</w:t>
        </w:r>
      </w:hyperlink>
      <w:r>
        <w:rPr>
          <w:rFonts w:eastAsia="SimSun;宋体"/>
          <w:i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iCs/>
          <w:color w:val="000000"/>
        </w:rPr>
        <w:t xml:space="preserve">ИНТУИТ: Национальный открытый университет. – </w:t>
      </w:r>
      <w:r>
        <w:rPr>
          <w:rFonts w:eastAsia="SimSun;宋体"/>
          <w:color w:val="000000"/>
        </w:rPr>
        <w:t xml:space="preserve">Режим доступа: </w:t>
      </w:r>
      <w:hyperlink r:id="rId10">
        <w:r>
          <w:rPr>
            <w:rStyle w:val="InternetLink"/>
            <w:rFonts w:eastAsia="SimSun;宋体"/>
            <w:iCs/>
            <w:color w:val="0000FF"/>
            <w:u w:val="single"/>
          </w:rPr>
          <w:t>http://www.intuit.ru</w:t>
        </w:r>
      </w:hyperlink>
      <w:r>
        <w:rPr>
          <w:rFonts w:eastAsia="SimSun;宋体"/>
          <w:i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iCs/>
          <w:color w:val="000000"/>
        </w:rPr>
        <w:t xml:space="preserve">КБ Стрелка: городские проекты. – Режим доступа: </w:t>
      </w:r>
      <w:hyperlink r:id="rId11">
        <w:r>
          <w:rPr>
            <w:rStyle w:val="InternetLink"/>
            <w:rFonts w:eastAsia="SimSun;宋体"/>
            <w:iCs/>
            <w:color w:val="0563C1"/>
            <w:u w:val="single"/>
          </w:rPr>
          <w:t>https://strelka-kb.com/portfolio</w:t>
        </w:r>
      </w:hyperlink>
      <w:r>
        <w:rPr>
          <w:rFonts w:eastAsia="SimSun;宋体"/>
          <w:i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iCs/>
          <w:color w:val="000000"/>
        </w:rPr>
        <w:t xml:space="preserve">Сайт памяти урбаниста В. Л. Глазычева. – Режим доступа: </w:t>
      </w:r>
      <w:hyperlink r:id="rId12">
        <w:r>
          <w:rPr>
            <w:rStyle w:val="InternetLink"/>
            <w:rFonts w:eastAsia="SimSun;宋体"/>
            <w:iCs/>
            <w:color w:val="0000FF"/>
            <w:u w:val="single"/>
          </w:rPr>
          <w:t>http://www.glazychev.ru/courses/1998-10-30_predstavlenie_o_gorode.htm</w:t>
        </w:r>
      </w:hyperlink>
      <w:r>
        <w:rPr>
          <w:rFonts w:eastAsia="SimSun;宋体"/>
          <w:i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eastAsia="SimSun;宋体"/>
          <w:iCs/>
          <w:color w:val="000000"/>
        </w:rPr>
      </w:pPr>
      <w:r>
        <w:rPr>
          <w:rFonts w:eastAsia="SimSun;宋体"/>
          <w:iCs/>
          <w:color w:val="000000"/>
        </w:rPr>
        <w:t xml:space="preserve">Фонд «Городские проекты Ильи Варламова и Максима Каца». – </w:t>
      </w:r>
      <w:r>
        <w:rPr>
          <w:rFonts w:eastAsia="SimSun;宋体"/>
          <w:color w:val="000000"/>
        </w:rPr>
        <w:t xml:space="preserve">Режим доступа: </w:t>
      </w:r>
      <w:hyperlink r:id="rId13">
        <w:r>
          <w:rPr>
            <w:rStyle w:val="InternetLink"/>
            <w:rFonts w:eastAsia="SimSun;宋体"/>
            <w:color w:val="0000FF"/>
            <w:u w:val="single"/>
          </w:rPr>
          <w:t>https://city4people.ru/</w:t>
        </w:r>
      </w:hyperlink>
      <w:r>
        <w:rPr>
          <w:rFonts w:eastAsia="SimSun;宋体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eastAsia="SimSun;宋体"/>
          <w:iCs/>
          <w:color w:val="000000"/>
        </w:rPr>
      </w:pPr>
      <w:r>
        <w:rPr>
          <w:rFonts w:eastAsia="SimSun;宋体"/>
          <w:iCs/>
          <w:color w:val="000000"/>
        </w:rPr>
      </w:r>
    </w:p>
    <w:p>
      <w:pPr>
        <w:pStyle w:val="Normal"/>
        <w:autoSpaceDE w:val="false"/>
        <w:jc w:val="both"/>
        <w:rPr>
          <w:rFonts w:eastAsia="TimesNewRomanPSMT;Times New Roman"/>
          <w:iCs/>
          <w:color w:val="000000"/>
        </w:rPr>
      </w:pPr>
      <w:r>
        <w:rPr>
          <w:rFonts w:eastAsia="TimesNewRomanPSMT;Times New Roman"/>
          <w:iCs/>
          <w:color w:val="000000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exact" w:line="275" w:before="1" w:after="0"/>
        <w:jc w:val="both"/>
        <w:outlineLvl w:val="2"/>
        <w:rPr/>
      </w:pPr>
      <w:r>
        <w:rPr>
          <w:b/>
          <w:bCs/>
          <w:i/>
          <w:lang w:bidi="ru-RU"/>
        </w:rPr>
        <w:t>Программное обеспечение и информационные справочные</w:t>
      </w:r>
      <w:r>
        <w:rPr>
          <w:b/>
          <w:bCs/>
          <w:i/>
          <w:spacing w:val="-4"/>
          <w:lang w:bidi="ru-RU"/>
        </w:rPr>
        <w:t xml:space="preserve"> </w:t>
      </w:r>
      <w:r>
        <w:rPr>
          <w:b/>
          <w:bCs/>
          <w:i/>
          <w:lang w:bidi="ru-RU"/>
        </w:rPr>
        <w:t>системы</w:t>
      </w:r>
    </w:p>
    <w:p>
      <w:pPr>
        <w:pStyle w:val="Normal"/>
        <w:widowControl w:val="false"/>
        <w:autoSpaceDE w:val="false"/>
        <w:jc w:val="both"/>
        <w:rPr>
          <w:i/>
          <w:i/>
          <w:lang w:bidi="ru-RU"/>
        </w:rPr>
      </w:pPr>
      <w:r>
        <w:rPr>
          <w:lang w:bidi="ru-RU"/>
        </w:rPr>
        <w:t xml:space="preserve">Вуз располагает необходимыми программным обеспечением: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lang w:bidi="ru-RU"/>
        </w:rPr>
        <w:t>Программное обеспечение</w:t>
      </w:r>
      <w:r>
        <w:rPr>
          <w:lang w:bidi="ru-RU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22" w:leader="none"/>
        </w:tabs>
        <w:autoSpaceDE w:val="false"/>
        <w:spacing w:lineRule="exact" w:line="276" w:before="2" w:after="0"/>
        <w:ind w:left="0" w:hanging="0"/>
        <w:jc w:val="both"/>
        <w:rPr/>
      </w:pPr>
      <w:r>
        <w:rPr>
          <w:i/>
          <w:szCs w:val="22"/>
          <w:lang w:bidi="ru-RU"/>
        </w:rPr>
        <w:t>лицензионное программное</w:t>
      </w:r>
      <w:r>
        <w:rPr>
          <w:i/>
          <w:spacing w:val="-1"/>
          <w:szCs w:val="22"/>
          <w:lang w:bidi="ru-RU"/>
        </w:rPr>
        <w:t xml:space="preserve"> </w:t>
      </w:r>
      <w:r>
        <w:rPr>
          <w:i/>
          <w:szCs w:val="22"/>
          <w:lang w:bidi="ru-RU"/>
        </w:rPr>
        <w:t>обеспечение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709" w:leader="none"/>
        </w:tabs>
        <w:autoSpaceDE w:val="false"/>
        <w:spacing w:lineRule="exact" w:line="294"/>
        <w:ind w:left="0" w:hanging="0"/>
        <w:jc w:val="both"/>
        <w:rPr/>
      </w:pPr>
      <w:r>
        <w:rPr>
          <w:szCs w:val="22"/>
          <w:lang w:bidi="ru-RU"/>
        </w:rPr>
        <w:t>Операционная система – MS Windows (10, 8,7,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XP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Антивирус</w:t>
      </w:r>
      <w:r>
        <w:rPr>
          <w:szCs w:val="22"/>
          <w:lang w:val="en-US" w:bidi="ru-RU"/>
        </w:rPr>
        <w:t xml:space="preserve"> - Kaspersky Endpoint Security </w:t>
      </w:r>
      <w:r>
        <w:rPr>
          <w:szCs w:val="22"/>
          <w:lang w:bidi="ru-RU"/>
        </w:rPr>
        <w:t>для</w:t>
      </w:r>
      <w:r>
        <w:rPr>
          <w:spacing w:val="-8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Windows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Система оптического распознавания текста - ABBYY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FineReader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22" w:leader="none"/>
        </w:tabs>
        <w:autoSpaceDE w:val="false"/>
        <w:spacing w:lineRule="exact" w:line="276"/>
        <w:ind w:left="0" w:hanging="0"/>
        <w:jc w:val="both"/>
        <w:rPr/>
      </w:pPr>
      <w:r>
        <w:rPr>
          <w:i/>
          <w:szCs w:val="22"/>
          <w:lang w:bidi="ru-RU"/>
        </w:rPr>
        <w:t>свободно распространяемое программное</w:t>
      </w:r>
      <w:r>
        <w:rPr>
          <w:i/>
          <w:spacing w:val="-3"/>
          <w:szCs w:val="22"/>
          <w:lang w:bidi="ru-RU"/>
        </w:rPr>
        <w:t xml:space="preserve"> </w:t>
      </w:r>
      <w:r>
        <w:rPr>
          <w:i/>
          <w:szCs w:val="22"/>
          <w:lang w:bidi="ru-RU"/>
        </w:rPr>
        <w:t>обеспечение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exact" w:line="276" w:before="18" w:after="0"/>
        <w:ind w:left="720" w:hanging="720"/>
        <w:jc w:val="both"/>
        <w:rPr/>
      </w:pPr>
      <w:r>
        <w:rPr>
          <w:szCs w:val="22"/>
          <w:lang w:bidi="ru-RU"/>
        </w:rPr>
        <w:t>Браузер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М</w:t>
      </w:r>
      <w:r>
        <w:rPr>
          <w:szCs w:val="22"/>
          <w:lang w:val="en-US" w:bidi="ru-RU"/>
        </w:rPr>
        <w:t>ozzila Firefox (Internet</w:t>
      </w:r>
      <w:r>
        <w:rPr>
          <w:spacing w:val="-1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Explorer)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/>
      </w:pPr>
      <w:r>
        <w:rPr>
          <w:szCs w:val="22"/>
          <w:lang w:bidi="ru-RU"/>
        </w:rPr>
        <w:t>Программа-архиватор -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7-Zip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92"/>
        <w:ind w:left="0" w:hanging="0"/>
        <w:jc w:val="both"/>
        <w:rPr/>
      </w:pPr>
      <w:r>
        <w:rPr>
          <w:szCs w:val="22"/>
          <w:lang w:bidi="ru-RU"/>
        </w:rPr>
        <w:t>Служебные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программы</w:t>
      </w:r>
      <w:r>
        <w:rPr>
          <w:szCs w:val="22"/>
          <w:lang w:val="en-US" w:bidi="ru-RU"/>
        </w:rPr>
        <w:t xml:space="preserve"> - Adobe Reader, Adobe Flash</w:t>
      </w:r>
      <w:r>
        <w:rPr>
          <w:spacing w:val="-9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Player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-          Базы данных, информационно-справочные и поисковые системы</w:t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10</w:t>
      </w:r>
      <w:r>
        <w:rPr>
          <w:b/>
          <w:lang w:val="en-US"/>
        </w:rPr>
        <w:t>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9"/>
        <w:rPr/>
      </w:pPr>
      <w:r>
        <w:rPr/>
        <w:t>Для обеспечения образования инвалидов и обучающихся с ограниченными возможностями здоровья разрабатывается: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 xml:space="preserve">адаптированная образовательная программа, 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 xml:space="preserve">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</w:t>
      </w:r>
    </w:p>
    <w:p>
      <w:pPr>
        <w:pStyle w:val="Normal"/>
        <w:ind w:firstLine="709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авливаются адаптированные формы проведения с учетом индивидуальных психофизиологических особенностей: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 xml:space="preserve">для лиц с нарушением зрения задания предлагаются с укрупненным шрифтом, 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 xml:space="preserve">для лиц с нарушением слуха –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>для лиц с нарушением опорно-двигательного аппарата – двигательные формы оценочных средств – заменяются на письменные или устные с исключением двигательной активности,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>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ind w:firstLine="709"/>
        <w:rPr/>
      </w:pPr>
      <w:r>
        <w:rPr/>
        <w:t xml:space="preserve">При выполнении заданий для всех групп лиц с ограниченными возможностями здоровья: </w:t>
      </w:r>
    </w:p>
    <w:p>
      <w:pPr>
        <w:pStyle w:val="Normal"/>
        <w:widowControl w:val="false"/>
        <w:numPr>
          <w:ilvl w:val="0"/>
          <w:numId w:val="3"/>
        </w:numPr>
        <w:ind w:left="0" w:firstLine="400"/>
        <w:jc w:val="both"/>
        <w:rPr>
          <w:color w:val="000000"/>
        </w:rPr>
      </w:pPr>
      <w:r>
        <w:rPr>
          <w:color w:val="000000"/>
        </w:rPr>
        <w:t>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</w:rPr>
        <w:t>11. Перечень ключевых слов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Гигантиз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Мегаполис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Город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Метропо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Городское сообществ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Моногород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Застройк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Общественное пространств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Качество жизн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Компактность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Пространств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Конурбация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Сегрегац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Креативный горо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Символика город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Ландшаф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Урбанистика</w:t>
            </w:r>
          </w:p>
        </w:tc>
      </w:tr>
    </w:tbl>
    <w:p>
      <w:pPr>
        <w:pStyle w:val="131"/>
        <w:shd w:fill="auto" w:val="clear"/>
        <w:spacing w:lineRule="auto" w:line="240" w:before="0" w:after="0"/>
        <w:jc w:val="lef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  <w:r>
        <w:br w:type="page"/>
      </w:r>
    </w:p>
    <w:p>
      <w:pPr>
        <w:pStyle w:val="131"/>
        <w:shd w:fill="auto" w:val="clear"/>
        <w:spacing w:lineRule="auto" w:line="240" w:before="0" w:after="0"/>
        <w:jc w:val="lef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СОДЕРЖА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768"/>
        <w:gridCol w:w="709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Цели освоения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Место дисциплины в структуре ОПОП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планируемыми результатами освоения ОПО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ъем, структура и содержа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.2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Структура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3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и информационно-коммуникационные технолог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тельные технолог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-коммуникационные технологии обуч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чебно-методическое обеспечение самостоятельной работы (СР)  обучащих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>Перечень учебно-методического обеспечения для СР обучающих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>Методические указания для обучающихся по организации самостоятельной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>Содержание самостоятельной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оценочных средств (ФО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методическое и информационное обеспече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>Основная литера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>Дополнительная литера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урсы информационно-телекоммуникационной сети «Интернет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е обеспечение и информационные справочные системы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Материально-техническое обеспечение дисциплины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.</w:t>
            </w:r>
          </w:p>
        </w:tc>
        <w:tc>
          <w:tcPr>
            <w:tcW w:w="8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ок (п</w:t>
            </w:r>
            <w:r>
              <w:rPr>
                <w:b/>
                <w:bCs/>
              </w:rPr>
              <w:t>еречень ключевых слов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4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3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140" w:hanging="0"/>
      <w:jc w:val="both"/>
      <w:outlineLvl w:val="4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20z1">
    <w:name w:val="WW8Num20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i/>
      <w:w w:val="100"/>
      <w:lang w:val="ru-RU" w:bidi="ru-RU"/>
    </w:rPr>
  </w:style>
  <w:style w:type="character" w:styleId="WW8Num21z1">
    <w:name w:val="WW8Num21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1z2">
    <w:name w:val="WW8Num21z2"/>
    <w:qFormat/>
    <w:rPr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Nowrap">
    <w:name w:val="nowrap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3">
    <w:name w:val="Основной текст (13)_"/>
    <w:qFormat/>
    <w:rPr>
      <w:b/>
      <w:bCs/>
      <w:i/>
      <w:iCs/>
      <w:sz w:val="19"/>
      <w:szCs w:val="19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4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писок с точками"/>
    <w:basedOn w:val="Normal"/>
    <w:qFormat/>
    <w:pPr>
      <w:numPr>
        <w:ilvl w:val="0"/>
        <w:numId w:val="11"/>
      </w:numPr>
      <w:spacing w:lineRule="auto" w:line="312"/>
      <w:jc w:val="both"/>
    </w:pPr>
    <w:rPr/>
  </w:style>
  <w:style w:type="paragraph" w:styleId="14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180"/>
      <w:jc w:val="center"/>
    </w:pPr>
    <w:rPr>
      <w:rFonts w:ascii="Calibri" w:hAnsi="Calibri" w:eastAsia="Calibri" w:cs="Calibri"/>
      <w:b/>
      <w:bCs/>
      <w:i/>
      <w:iCs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kemgik.ru/" TargetMode="External"/><Relationship Id="rId3" Type="http://schemas.openxmlformats.org/officeDocument/2006/relationships/hyperlink" Target="https://edu2020.kemgik.ru/course/view.php?id=4238" TargetMode="External"/><Relationship Id="rId4" Type="http://schemas.openxmlformats.org/officeDocument/2006/relationships/hyperlink" Target="https://biblioclub.ru/index.php?page=book&amp;id=69892" TargetMode="External"/><Relationship Id="rId5" Type="http://schemas.openxmlformats.org/officeDocument/2006/relationships/hyperlink" Target="https://biblioclub.ru/index.php?page=book&amp;id=620882" TargetMode="External"/><Relationship Id="rId6" Type="http://schemas.openxmlformats.org/officeDocument/2006/relationships/hyperlink" Target="https://biblioclub.ru/index.php?page =book&amp;id=430111" TargetMode="External"/><Relationship Id="rId7" Type="http://schemas.openxmlformats.org/officeDocument/2006/relationships/hyperlink" Target="https://biblioclub.ru/index.php?page=book&amp;id=597175" TargetMode="External"/><Relationship Id="rId8" Type="http://schemas.openxmlformats.org/officeDocument/2006/relationships/hyperlink" Target="https://biblioclub.ru/index.php?page=book&amp;id=600850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intuit.ru/" TargetMode="External"/><Relationship Id="rId11" Type="http://schemas.openxmlformats.org/officeDocument/2006/relationships/hyperlink" Target="https://strelka-kb.com/portfolio" TargetMode="External"/><Relationship Id="rId12" Type="http://schemas.openxmlformats.org/officeDocument/2006/relationships/hyperlink" Target="http://www.glazychev.ru/courses/1998-10-30_predstavlenie_o_gorode.htm" TargetMode="External"/><Relationship Id="rId13" Type="http://schemas.openxmlformats.org/officeDocument/2006/relationships/hyperlink" Target="https://city4people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26:00Z</dcterms:created>
  <dc:creator>Босс WINER</dc:creator>
  <dc:description/>
  <cp:keywords/>
  <dc:language>en-US</dc:language>
  <cp:lastModifiedBy>User-2210-1</cp:lastModifiedBy>
  <cp:lastPrinted>2024-04-17T14:43:00Z</cp:lastPrinted>
  <dcterms:modified xsi:type="dcterms:W3CDTF">2024-09-17T05:30:00Z</dcterms:modified>
  <cp:revision>6</cp:revision>
  <dc:subject/>
  <dc:title/>
</cp:coreProperties>
</file>