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ГБОУ ВО «Кемеровский государственный институт культуры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акультет социально-культурных технологий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афедра социально-культурн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>
          <w:b/>
        </w:rPr>
        <w:t>42.03.05 Медиакоммуникации,</w:t>
      </w:r>
    </w:p>
    <w:p>
      <w:pPr>
        <w:pStyle w:val="Normal"/>
        <w:widowControl w:val="false"/>
        <w:jc w:val="center"/>
        <w:rPr>
          <w:rFonts w:eastAsia="Calibri"/>
        </w:rPr>
      </w:pPr>
      <w:r>
        <w:rPr>
          <w:rFonts w:eastAsia="Calibri"/>
        </w:rPr>
        <w:t xml:space="preserve">профили подготовки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i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/>
      </w:pPr>
      <w:r>
        <w:rPr/>
        <w:t>Кемерово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Утверждена на заседании кафедры социально-культурной деятельности и рекомендована к размещению на сайте Кемеровского государственного института культуры «Электронная образовательная среда КемГИК» по web-адресу </w:t>
      </w:r>
      <w:hyperlink r:id="rId4" w:tgtFrame="_blank">
        <w:r>
          <w:rPr>
            <w:rStyle w:val="InternetLink"/>
            <w:lang w:eastAsia="en-US"/>
          </w:rPr>
          <w:t>http://moodle.kemguki.ru/</w:t>
        </w:r>
      </w:hyperlink>
      <w:r>
        <w:rPr>
          <w:lang w:eastAsia="en-US"/>
        </w:rPr>
        <w:t xml:space="preserve"> 19.05.2022 протокол № 9; </w:t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Переутверждена на заседании кафедры социально-культурной деятельности и рекомендована к размещению на сайте Кемеровского государственного института культуры «Электронная образовательная среда КемГИК» по web-адресу </w:t>
      </w:r>
      <w:hyperlink r:id="rId5" w:tgtFrame="_blank">
        <w:r>
          <w:rPr>
            <w:rStyle w:val="InternetLink"/>
            <w:lang w:eastAsia="en-US"/>
          </w:rPr>
          <w:t>http://moodle.kemguki.ru/</w:t>
        </w:r>
      </w:hyperlink>
      <w:r>
        <w:rPr>
          <w:lang w:eastAsia="en-US"/>
        </w:rPr>
        <w:t xml:space="preserve"> 29.05.2023 протокол № 9; </w:t>
      </w:r>
    </w:p>
    <w:p>
      <w:pPr>
        <w:pStyle w:val="Normal"/>
        <w:widowControl w:val="false"/>
        <w:autoSpaceDE w:val="false"/>
        <w:spacing w:before="90" w:after="0"/>
        <w:ind w:right="-1" w:firstLine="567"/>
        <w:jc w:val="both"/>
        <w:rPr/>
      </w:pPr>
      <w:r>
        <w:rPr>
          <w:lang w:eastAsia="en-US"/>
        </w:rPr>
        <w:t>Переутверждена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5"/>
          <w:lang w:eastAsia="en-US"/>
        </w:rPr>
        <w:t xml:space="preserve"> </w:t>
      </w:r>
      <w:r>
        <w:rPr>
          <w:lang w:eastAsia="en-US"/>
        </w:rPr>
        <w:t>заседании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кафедры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социально-культурной</w:t>
      </w:r>
      <w:r>
        <w:rPr>
          <w:spacing w:val="18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рекомендована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к размещению на</w:t>
        <w:tab/>
        <w:t>сайте Кемеровского</w:t>
        <w:tab/>
        <w:tab/>
        <w:t xml:space="preserve">государственного  института </w:t>
      </w:r>
      <w:r>
        <w:rPr>
          <w:spacing w:val="-58"/>
          <w:lang w:eastAsia="en-US"/>
        </w:rPr>
        <w:t xml:space="preserve">      </w:t>
      </w:r>
      <w:r>
        <w:rPr>
          <w:lang w:eastAsia="en-US"/>
        </w:rPr>
        <w:t>культуры «Электронная</w:t>
        <w:tab/>
        <w:t>образовательная</w:t>
        <w:tab/>
        <w:t>среда</w:t>
        <w:tab/>
        <w:t>КемГИК»</w:t>
        <w:tab/>
        <w:tab/>
        <w:t>по web-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адресу</w:t>
      </w:r>
      <w:r>
        <w:rPr>
          <w:spacing w:val="-6"/>
          <w:lang w:eastAsia="en-US"/>
        </w:rPr>
        <w:t xml:space="preserve"> </w:t>
      </w:r>
      <w:hyperlink r:id="rId6">
        <w:r>
          <w:rPr>
            <w:rStyle w:val="InternetLink"/>
            <w:color w:val="000009"/>
            <w:u w:val="single" w:color="000009"/>
            <w:lang w:eastAsia="en-US"/>
          </w:rPr>
          <w:t>http://moodle.kemguki.ru/</w:t>
        </w:r>
        <w:r>
          <w:rPr>
            <w:rStyle w:val="InternetLink"/>
            <w:color w:val="000009"/>
            <w:spacing w:val="1"/>
            <w:lang w:eastAsia="en-US"/>
          </w:rPr>
          <w:t xml:space="preserve"> </w:t>
        </w:r>
      </w:hyperlink>
      <w:r>
        <w:rPr>
          <w:lang w:eastAsia="en-US"/>
        </w:rPr>
        <w:t>29.05.2024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г., протокол №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9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Гусев, С.И. Безопасность жизнедеятельности: рабочая программа дисциплины для обучающихся по направлению подготовки </w:t>
      </w:r>
      <w:r>
        <w:rPr/>
        <w:t xml:space="preserve">42.03.05 </w:t>
      </w:r>
      <w:r>
        <w:rPr>
          <w:bCs/>
          <w:color w:val="000000"/>
        </w:rPr>
        <w:t>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</w:t>
      </w:r>
      <w:r>
        <w:rPr>
          <w:color w:val="000000"/>
        </w:rPr>
        <w:t xml:space="preserve"> / С. И. Гусев. – Кемерово: Кемеров. гос. ин-т культуры, 2022. – 24 с. – Текст : непосредственный.</w:t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>
          <w:sz w:val="24"/>
          <w:szCs w:val="24"/>
        </w:rPr>
      </w:pPr>
      <w:bookmarkStart w:id="0" w:name="__RefHeading___Toc190709804"/>
      <w:r>
        <w:rPr>
          <w:sz w:val="24"/>
          <w:szCs w:val="24"/>
        </w:rPr>
        <w:t>Цели дисциплины</w:t>
      </w:r>
      <w:bookmarkEnd w:id="0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изучение средств и методов защиты человека и природной среды от негативных факторов природного и техногенного происхождения в условиях штатных и чрезвычайных ситуаций, в том числе производственной деятельности;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усвоение, углубление и усовершенствование знаний, умений, навы</w:t>
        <w:softHyphen/>
        <w:t>ков, развитие самостоятельности мышления с последующим претворением на практике в самых различных условиях и ситуациях жизнедеятельности</w:t>
      </w:r>
      <w:r>
        <w:rPr/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Основная</w:t>
      </w:r>
      <w:r>
        <w:rPr>
          <w:b/>
          <w:bCs/>
        </w:rPr>
        <w:t xml:space="preserve"> </w:t>
      </w:r>
      <w:r>
        <w:rPr>
          <w:bCs/>
        </w:rPr>
        <w:t>задача</w:t>
      </w:r>
      <w:r>
        <w:rPr/>
        <w:t xml:space="preserve"> дисциплины - вооружить обучающихся теоретическими знаниями и практическими навыками, необходимыми дл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идентификации негативных воздействий среды естественного, техногенного и антропогенного происхожд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обеспечения устойчивости функционирования объектов и технических систем в штатных и чрезвычайных ситуация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создания комфортного состояния среды обитания в зонах трудовой деятельности и отдыха челове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14" w:hanging="357"/>
        <w:jc w:val="both"/>
        <w:rPr/>
      </w:pPr>
      <w:r>
        <w:rPr/>
        <w:t>прогнозирования развития негативных воздействий и оценки последствий их действ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/>
      </w:pPr>
      <w:bookmarkStart w:id="1" w:name="__RefHeading___Toc190709805"/>
      <w:r>
        <w:rPr>
          <w:sz w:val="24"/>
          <w:szCs w:val="24"/>
        </w:rPr>
        <w:t>Место дисциплины в структуре ОПОП бакалавриата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исциплина «Безопасность жизнедеятельности» принадлежит к базовой части профессионального цикла направлений подготовки: «Педагогическое образование», профилю «Арт-педагогика»», квалификация (степень) выпускника «бакалавр»)</w:t>
      </w:r>
    </w:p>
    <w:p>
      <w:pPr>
        <w:pStyle w:val="Normal"/>
        <w:ind w:firstLine="709"/>
        <w:jc w:val="both"/>
        <w:rPr/>
      </w:pPr>
      <w:r>
        <w:rPr/>
        <w:t xml:space="preserve">Для освоения дисциплины «Безопасность жизнедеятельности» необходимы знания, умения, полученные в средней школе при изучении предметов «Биология и здоровье человека» и «Основы безопасности жизнедеятельности».  </w:t>
      </w:r>
    </w:p>
    <w:p>
      <w:pPr>
        <w:pStyle w:val="Normal"/>
        <w:ind w:firstLine="709"/>
        <w:jc w:val="both"/>
        <w:rPr/>
      </w:pPr>
      <w:r>
        <w:rPr/>
        <w:t>Согласно учебного плана студенты изучают данную дисциплину на 1 курсе (1 семестр). Контроль освоения дисциплины осуществляется в виде защиты рефератов, докладов, устных ответов на практических занятиях. По дисциплине предусмотрена промежуточная аттестация в форме заче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spacing w:lineRule="auto" w:line="240"/>
        <w:rPr>
          <w:sz w:val="24"/>
          <w:szCs w:val="24"/>
        </w:rPr>
      </w:pPr>
      <w:bookmarkStart w:id="2" w:name="__RefHeading___Toc190709806"/>
      <w:bookmarkEnd w:id="2"/>
      <w:r>
        <w:rPr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32"/>
        <w:gridCol w:w="2268"/>
        <w:gridCol w:w="2268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 и наименование компетенции</w:t>
            </w:r>
          </w:p>
        </w:tc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firstLine="567"/>
        <w:jc w:val="both"/>
        <w:rPr>
          <w:rFonts w:ascii="TimesNewRomanPS-BoldMT;Times New Roman" w:hAnsi="TimesNewRomanPS-BoldMT;Times New Roman" w:cs="TimesNewRomanPS-BoldMT;Times New Roman"/>
          <w:i/>
          <w:i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ей из различных источ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обработка и размещение информационных ресурсов на сай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сай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информационных баз данных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jc w:val="both"/>
        <w:rPr/>
      </w:pPr>
      <w:r>
        <w:rPr/>
      </w:r>
    </w:p>
    <w:p>
      <w:pPr>
        <w:pStyle w:val="Heading3"/>
        <w:numPr>
          <w:ilvl w:val="0"/>
          <w:numId w:val="12"/>
        </w:numPr>
        <w:spacing w:lineRule="auto" w:line="240"/>
        <w:ind w:left="426" w:hanging="426"/>
        <w:rPr>
          <w:sz w:val="24"/>
          <w:szCs w:val="24"/>
        </w:rPr>
      </w:pPr>
      <w:bookmarkStart w:id="3" w:name="__RefHeading___Toc190709807"/>
      <w:r>
        <w:rPr>
          <w:sz w:val="24"/>
          <w:szCs w:val="24"/>
        </w:rPr>
        <w:t>Структура и содержание дисциплины «Безопасность жизнедеятельности»</w:t>
      </w:r>
      <w:bookmarkEnd w:id="3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rPr/>
      </w:pPr>
      <w:bookmarkStart w:id="4" w:name="__RefHeading___Toc190709808"/>
      <w:bookmarkEnd w:id="4"/>
      <w:r>
        <w:rPr>
          <w:sz w:val="24"/>
          <w:szCs w:val="24"/>
        </w:rPr>
        <w:t>4.1. Объем дисциплины</w:t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ы 72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54 часа контактной (аудиторной) работы с обучающимися (36 часов лекций, 18 часов практических занятий) и 18 часов самостоятельной работы. 14 часов (26 %) контакт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ов практических занятий) и 64 часа самостоятельной работы. 4 часа (50%) контактной работы проводится в интерактивных формах.  </w:t>
      </w:r>
    </w:p>
    <w:p>
      <w:pPr>
        <w:pStyle w:val="TextBody"/>
        <w:ind w:firstLine="708"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before="0" w:after="0"/>
        <w:ind w:firstLine="708"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firstLine="708"/>
        <w:rPr/>
      </w:pPr>
      <w:r>
        <w:rPr/>
        <w:t>Промежуточная аттестация – зачет.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5" w:name="__RefHeading___Toc190709809"/>
      <w:r>
        <w:rPr>
          <w:sz w:val="24"/>
          <w:szCs w:val="24"/>
        </w:rPr>
        <w:t>4.2. Структура дисциплины</w:t>
      </w:r>
      <w:bookmarkEnd w:id="5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6" w:name="__RefHeading___Toc190709810"/>
      <w:bookmarkEnd w:id="6"/>
      <w:r>
        <w:rPr>
          <w:sz w:val="24"/>
          <w:szCs w:val="24"/>
        </w:rPr>
        <w:t>4.2.1. Структура дисциплины очной формы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2"/>
        <w:gridCol w:w="425"/>
        <w:gridCol w:w="992"/>
        <w:gridCol w:w="1843"/>
        <w:gridCol w:w="1559"/>
        <w:gridCol w:w="851"/>
      </w:tblGrid>
      <w:tr>
        <w:trPr>
          <w:trHeight w:val="70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учебной работы, включая самостоятельную работу студентов и трудоемкость (в часах) и интерактивные формы занят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77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</w:tr>
      <w:tr>
        <w:trPr>
          <w:trHeight w:val="515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>
          <w:trHeight w:val="7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природного, техногенного и антроп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eastAsia="en-US"/>
              </w:rPr>
            </w:pPr>
            <w:r>
              <w:rPr/>
              <w:t>Особенности действия</w:t>
            </w:r>
            <w:r>
              <w:rPr>
                <w:lang w:eastAsia="en-US"/>
              </w:rPr>
              <w:t xml:space="preserve"> населения в условиях чрезвычайных ситуаций</w:t>
            </w:r>
            <w:r>
              <w:rPr/>
              <w:t>. Алгоритм практических действий и первой помощи</w:t>
            </w:r>
            <w:r>
              <w:rPr>
                <w:lang w:eastAsia="en-US"/>
              </w:rPr>
              <w:t xml:space="preserve"> в чрезвычайных ситу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онная, химическая и биологическая защит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, задачи и мероприятия РХБ защиты. Мероприятия специаль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СЧС. Организация защиты и эвакуации. Защитные сооружения гражданской оборо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рганизация гражданской обороны, формирования ГО, основы эвакуации. АСНДР. Организация гражданской обороны в образовательных учреждениях. Индивидуальные и коллективные средства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дицинское обеспечение войск, первая помощь при ранениях, травмах и особых случаях, медицинская сортировка и эвакуация. Приемы самопомощи и взаимопомощи в полевых условиях. Первая помощь при поражении отравляющими, радиактивными веществами, бактериологическими средств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</w:t>
            </w:r>
            <w:r>
              <w:rPr>
                <w:iCs/>
              </w:rPr>
              <w:t xml:space="preserve">ла </w:t>
            </w:r>
            <w:r>
              <w:rPr/>
              <w:t>эвакуации при пожарах. Электро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 xml:space="preserve">Личная безопасность. Формирование безопасного поведения. Профилактика ВИЧ, ИПП, туберкулез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о-психологические факторы профилактики употребления наркотиков, алкоголя, табака. Особенности антинаркотической профилакт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ринципы и алгоритм  оказания первой помощ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7" w:name="__RefHeading___Toc190709811"/>
      <w:bookmarkEnd w:id="7"/>
      <w:r>
        <w:rPr>
          <w:sz w:val="24"/>
          <w:szCs w:val="24"/>
        </w:rPr>
        <w:t xml:space="preserve">4.2.2. </w:t>
      </w:r>
      <w:r>
        <w:rPr/>
        <w:t>Структура дисциплины заочной формы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32"/>
        <w:gridCol w:w="425"/>
        <w:gridCol w:w="992"/>
        <w:gridCol w:w="1843"/>
        <w:gridCol w:w="1559"/>
        <w:gridCol w:w="851"/>
      </w:tblGrid>
      <w:tr>
        <w:trPr>
          <w:trHeight w:val="73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учебной работы, включая самостоятельную работу студентов и трудоемкость (в часах) и интерактивные формы занят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77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С</w:t>
            </w:r>
          </w:p>
        </w:tc>
      </w:tr>
      <w:tr>
        <w:trPr>
          <w:trHeight w:val="515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</w:t>
            </w: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>
          <w:trHeight w:val="7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природного, техногенного и антроп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eastAsia="en-US"/>
              </w:rPr>
            </w:pPr>
            <w:r>
              <w:rPr/>
              <w:t>Особенности действия</w:t>
            </w:r>
            <w:r>
              <w:rPr>
                <w:lang w:eastAsia="en-US"/>
              </w:rPr>
              <w:t xml:space="preserve"> населения в условиях опасных факторов среды обитания,</w:t>
            </w:r>
            <w:r>
              <w:rPr/>
              <w:t xml:space="preserve"> аварий, катастроф и стихийных бедствий. Алгоритм первой помощи</w:t>
            </w:r>
            <w:r>
              <w:rPr>
                <w:lang w:eastAsia="en-US"/>
              </w:rPr>
              <w:t xml:space="preserve"> в чрезвычайных ситуациях</w:t>
            </w:r>
            <w:r>
              <w:rPr/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онная, химическая и биологическая защита.</w:t>
            </w:r>
          </w:p>
          <w:p>
            <w:pPr>
              <w:pStyle w:val="Normal"/>
              <w:autoSpaceDE w:val="false"/>
              <w:rPr/>
            </w:pPr>
            <w:r>
              <w:rPr/>
              <w:t>Цель, задачи и мероприятия РХБ защиты. Мероприятия специаль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СЧС. Организация защиты и эвакуации. </w:t>
            </w:r>
            <w:r>
              <w:rPr/>
              <w:t>Индивидуальные и коллективные средства защиты. Защитные сооружения гражданской оборон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гражданской обороны, формирования ГО, основы эвакуации. АСНДР. </w:t>
            </w:r>
            <w:r>
              <w:rPr/>
              <w:t xml:space="preserve">Организация гражданской обороны в образовательных учреждениях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дицинское обеспечение войск, первая помощь при ранениях, травмах и особых случаях, медицинская сортировка и эвакуация. Приемы самопомощи и взаимопомощи в полевых условиях. Первая помощь при поражении отравляющими, радиактивными веществами, бактериологическими средствам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</w:t>
            </w:r>
            <w:r>
              <w:rPr>
                <w:iCs/>
              </w:rPr>
              <w:t xml:space="preserve">ла </w:t>
            </w:r>
            <w:r>
              <w:rPr/>
              <w:t>эвакуации при пожарах. Электро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.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/>
              <w:t xml:space="preserve">Личная безопасность. Формирование безопасного поведения. Профилактика ВИЧ, ИПП, туберкулез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Здоровый образ жизни, особенности формирования. Рациональное питание, основные правила безопасного питания. Профилактика вредных привычек, употребления алкоголя, табака, наркоти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лгоритмы, правила, приемы первой помощи при травмах и неотложных состояния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4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8" w:name="__RefHeading___Toc190709812"/>
      <w:bookmarkEnd w:id="8"/>
      <w:r>
        <w:rPr>
          <w:sz w:val="24"/>
          <w:szCs w:val="24"/>
        </w:rPr>
        <w:t>4.3</w:t>
      </w:r>
      <w:r>
        <w:rPr/>
        <w:t>. Содержание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302"/>
        <w:gridCol w:w="2534"/>
        <w:gridCol w:w="188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 раздела дисципли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 обучения, формируемые компетен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 оценочных средств; формы текущего контроля, промежуточной аттестации.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ринципы, понятия и определения безопасности жизнедеятельност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ind w:left="-37" w:firstLine="42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и задачи курса.  Основные принципы и понятия БЖ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овременное состояние и негативные факторы среды обитания. Принципы и идентификации, средства и методы повышения устойчивости жизнедеятельности в техносфере. Основы оптимизации взаимодействия: комфортность, минимизация, негативных воздействий, устойчивое развитие системы.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firstLine="17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ормативно-правовая документация по безопасности жизнедеятельности. Порядок управления безопасностью жизне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ые по</w:t>
              <w:softHyphen/>
              <w:t>нятия безопасности жизнедеятельности. Классификация опасных и вредных факторов среды обитания человека, закономерности появления. Принципы нормирования опасных и вредных факторов и действий при них. Аксиома о потенциальном негативном воздействии в системе «человек - среда обитания». Рациональные условия жизнедеятельности специалистов музейного дела.   Нарушение устойчивости экосистем, неконтролируемый выход энергии, ошибочные действия человека, стихийные явления – причины и возникновения и развития чрезвычайных ситуац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3. Правовые, нормативные, организационные и экономические основы безопасности жизнедеятельности. Управление безопасностью жизне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ые и нормативно - правовые основы управления безопасностью жизнедеятельностью. Системы законодательных и нормативно-правовых актов, регулирующих вопросы промышленной, производственной безопасности и безопасности в чрезвычайных ситуациях, гражданской обороны. Органы государственного управления безопасностью. Система РСЧС и гражданкой обороны. Положение о расследовании и учете несчастных случаев на производстве. Основные положения Трудового Кодекса. Классификация нормативной докумен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2. </w:t>
            </w:r>
            <w:r>
              <w:rPr>
                <w:b/>
                <w:bCs/>
              </w:rPr>
              <w:t>Управление безопасностью жизнедеятельности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</w:t>
            </w:r>
            <w:r>
              <w:rPr>
                <w:b/>
                <w:bCs/>
                <w:kern w:val="2"/>
              </w:rPr>
              <w:t>Чрезвычайные ситуации природного, техногенного и антропогенного характ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теорологические: аэрометеорологические – бури, ураганы, штормы, смерчи, шквалы, торнадо, циклоны; агрометеорологические – крупный град, ливень, снегопад, сильный туман, сильные морозы, необычайная жара, засу</w:t>
              <w:softHyphen/>
              <w:t>ха. Тектонические опасные явления: землетрясения, извер</w:t>
              <w:softHyphen/>
              <w:t>жения вулканов. Топологически опасные явления.</w:t>
            </w:r>
            <w:r>
              <w:rPr>
                <w:b/>
                <w:bCs/>
              </w:rPr>
              <w:t xml:space="preserve"> </w:t>
            </w:r>
            <w:r>
              <w:rPr/>
              <w:t>Гидрологические явления: половодье, паводки, ветровые нагоны, подтопления, оползни, сели, обвалы, лавины, осыпи, цунами, провал земной поверх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изводственно опасные с высвобождением энергии: механической – взрывы, разрушение механизмов, агрегатов, коммуникаций, обрушения конструкций, зданий, прорывы плотин; термической – пожары (взрывы) на объектах добычи и переработки, в зданиях жилого, социально-бытового и культурного назначения; химической – аварии при производственной переработке и хранении химических отравляющих веще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2.2. Чрезвычайные ситуации социального характера. Терроризм (виды, алгоритм действий при угрозе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варии на коммунально-энергетических сетях водо- газо-, электро- и теплоснабжения. Потенциально опасные и вредные факторы. Физические факторы: повышенный уровень шума, повышенная яркость или недостаточ</w:t>
              <w:softHyphen/>
              <w:t>ное освещение, блесткость, пульсация светового потока. Химические фак</w:t>
              <w:softHyphen/>
              <w:t>торы: технические жидкости, бытовые ядохимикаты, лекарственные средс</w:t>
              <w:softHyphen/>
              <w:t>тва. Биологические факторы: патогенные микроорганизмы, ядовитые грибы, растения, насекомые и животные. психофизиологические факторы, обуслов</w:t>
              <w:softHyphen/>
              <w:t>ленные характером и организацией труда. Основные понятия: оптимальная, обычная, экстремальная, опасная и чрезвычайная ситу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3.</w:t>
            </w:r>
            <w:r>
              <w:rPr/>
              <w:t xml:space="preserve"> </w:t>
            </w:r>
            <w:r>
              <w:rPr>
                <w:b/>
                <w:bCs/>
              </w:rPr>
              <w:t>Особенности действия</w:t>
            </w:r>
            <w:r>
              <w:rPr>
                <w:b/>
                <w:bCs/>
                <w:lang w:eastAsia="en-US"/>
              </w:rPr>
              <w:t xml:space="preserve"> населения в условиях опасных факторов среды обитания,</w:t>
            </w:r>
            <w:r>
              <w:rPr>
                <w:b/>
                <w:bCs/>
              </w:rPr>
              <w:t xml:space="preserve"> аварий, катастроф и стихийных бедствий. Алгоритм первой помощи</w:t>
            </w:r>
            <w:r>
              <w:rPr>
                <w:b/>
                <w:bCs/>
                <w:lang w:eastAsia="en-US"/>
              </w:rPr>
              <w:t xml:space="preserve"> в чрезвычайных ситуациях</w:t>
            </w:r>
            <w:r>
              <w:rPr>
                <w:b/>
                <w:bCs/>
              </w:rPr>
              <w:t>.</w:t>
            </w:r>
          </w:p>
          <w:p>
            <w:pPr>
              <w:pStyle w:val="Pa3"/>
              <w:spacing w:lineRule="auto" w:line="240"/>
              <w:ind w:firstLine="380"/>
              <w:jc w:val="both"/>
              <w:rPr/>
            </w:pPr>
            <w:r>
              <w:rPr/>
              <w:t>Особенности психопатологических расстройств при экстремальных ситуациях. Одномоментность возникновения расстройств – большое число людей. Учет индивидуальных особенностей личности пострадавшего в формировании cocтoяния психической дезадап</w:t>
              <w:softHyphen/>
              <w:t>тации и психопатологических расстройств. Необходимость сортировки и эвакуации пострадавших. Оценка тяжести состояния. Алгоритмы первой помощи при травмах и неотложных состояниях. Учет ведущих поражающих и опасных факторов. Меры личн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4. 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ейсмической безопасности комплексом организационных, прогнозных, инженерно-технических, сейсмозащитных и специальных мероприятий, специализированных служб сейсмической защиты. Первая помощь и профилактика нервно-психических нарушений как следствие воздействия сейсмической ситу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ужие массового поражения. Гражданская оборона, защита населения в ситуациях мирного и военного времен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.1. Виды и классификация оружия массового поражения </w:t>
            </w:r>
          </w:p>
          <w:p>
            <w:pPr>
              <w:pStyle w:val="Normal"/>
              <w:jc w:val="both"/>
              <w:rPr/>
            </w:pPr>
            <w:r>
              <w:rPr/>
              <w:t>Биологическое оружие нового поколения, включая психотропные средства. Высокочастотное оружие нового поколения. Средства информационной борьбы. Характеристика очагов ядерного, химического и биологического по</w:t>
              <w:softHyphen/>
              <w:t xml:space="preserve">ражения. Величина и структура радиационных потерь. Классификационная характеристика отравляющих веществ по механизму действия на организм челове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2. Радиационная, химическая и биологическая защита. Цели, задачи РХБ. Мероприятия по специальной обработке. Технические приборы РХБ. Средства индивидуальной защиты при РХ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опасности и документация, приборы при радиационной, химической и биологической разведке. Специальная, одежда, средства защиты, санитарной обработки при РХ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3.3. РСЧС. Организация защиты и эвакуации. </w:t>
            </w:r>
            <w:r>
              <w:rPr>
                <w:b/>
                <w:bCs/>
              </w:rPr>
              <w:t>Индивидуальные и коллективные средства защиты. Защитные сооружения гражданской обороны</w:t>
            </w:r>
          </w:p>
          <w:p>
            <w:pPr>
              <w:pStyle w:val="Normal"/>
              <w:autoSpaceDE w:val="false"/>
              <w:ind w:firstLine="380"/>
              <w:jc w:val="both"/>
              <w:rPr/>
            </w:pPr>
            <w:r>
              <w:rPr/>
              <w:t xml:space="preserve">Средства и методы повышения безопасности и устойчивости жизнедеятельности в техносфере. Основы устойчивости работы объектов. Факторы, влияющие на устойчивость в чрезвычайных ситуациях.  Мероприятия, проводимые с возникновением ЧС на объект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4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Организация гражданской обороны, формирования ГО, основы эвакуации. АСНДР. </w:t>
            </w:r>
            <w:r>
              <w:rPr>
                <w:b/>
                <w:bCs/>
              </w:rPr>
              <w:t>Организация гражданской обороны в образовательных учреждениях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борона как составная часть системы общегосударствен</w:t>
              <w:softHyphen/>
              <w:t>ных мероприятий. Защита населения от оружия массового поражения про</w:t>
              <w:softHyphen/>
              <w:t>тивника, обеспечение устойчивой работы объектов и отраслей народного хо</w:t>
              <w:softHyphen/>
              <w:t>зяйства; проведение спасательных и неотложных работ в очагах поражения и зонах катастрофического затопления. Укрытие населения в защитных соору</w:t>
              <w:softHyphen/>
              <w:t>жениях; рассредоточение в загородной зоне рабочих и служащих, продол</w:t>
              <w:softHyphen/>
              <w:t>жающих свою деятельность. Эвакуация из городов населения. Организация оповещения населения при угрозе нападения противника. Индивидуальные и коллективные средства защиты, виды, классификация, практические особенности примен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5. Медицинское обеспечение войск, первая помощь при ранениях и травмах, особых случаях. Приемы самопомощи и взаимопомощи в полевых условиях. Первая помощь при поражении отравляющими, радиоактивными и бактериологическими средств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езента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</w:t>
            </w:r>
            <w:r>
              <w:rPr>
                <w:b/>
                <w:bCs/>
              </w:rPr>
              <w:t>Воздействие негативных факторов на человека и среду обита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1. </w:t>
            </w:r>
            <w:r>
              <w:rPr>
                <w:b/>
                <w:bCs/>
                <w:lang w:eastAsia="en-US"/>
              </w:rPr>
              <w:t>Классификация основных форм деятельности человека. Формы труда. Естественное и искусственное освещение, нормирование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ассификация основных форм деятельности человека. Тяжесть и напряженность труда. Взаимосвязь жизнедеятельности со здоровьем и производительностью труда.  Классификация условий труда по тяжести и напряженности трудового процесса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оизводственное освещение. Качественные и количественн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казатели. Естественное освещение. освещения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.2. 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лассификация негативных факторов природного, антропогенного и техногенного происхождения. Вредные и опасные негативные факторы. принципы их идентификации. Акустические колебания. Защита от шума. Действие электромагнитных излучений на организм человека. Защита от электромагнитных излучений. Воздействие вибрации на организм Методы снижения вредного воздействия вибрации.</w:t>
            </w:r>
            <w:r>
              <w:rPr>
                <w:rFonts w:eastAsia="Calibri"/>
                <w:lang w:eastAsia="en-US"/>
              </w:rPr>
              <w:t xml:space="preserve"> Безопасность в производственных условиях и правила охраны труда.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eastAsia="Calibri"/>
                <w:lang w:eastAsia="en-US"/>
              </w:rPr>
              <w:t>Нормирование вредных факторов и методы защиты. Микроклимат, параметры и условия поддержания параметров. Нормирование микроклима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. </w:t>
            </w:r>
            <w:r>
              <w:rPr>
                <w:b/>
              </w:rPr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</w:t>
            </w:r>
            <w:r>
              <w:rPr/>
              <w:t xml:space="preserve">. </w:t>
            </w:r>
            <w:r>
              <w:rPr>
                <w:b/>
              </w:rPr>
              <w:t>Прави</w:t>
            </w:r>
            <w:r>
              <w:rPr>
                <w:b/>
                <w:iCs/>
              </w:rPr>
              <w:t xml:space="preserve">ла </w:t>
            </w:r>
            <w:r>
              <w:rPr>
                <w:b/>
              </w:rPr>
              <w:t>эвакуации при пожарах. Электробезопасност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жарная безопасность, порядок пользования средствами пожаротушения, способы эвакуации. Меры и средства пожаротушения и предотвращения распространения пожара в музея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асные факторы пожара. Показатели пожароопасности веществ и материалов. Огнетушащие вещества и первичные средства пожаротушения. Причины и особенност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ажения электрическим током, способы и средства защи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ификация помещений по опасности поражения электрически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ком и характеру окружающей среды. Проблемы безопасности в бытовых условиях и формирование принципов безопасного поведения в музеях, учреждениях музейного типа и органах охраны объектов культурного и природного наслед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ействие электрического тока на организм человека. Факторы, </w:t>
            </w:r>
          </w:p>
          <w:p>
            <w:pPr>
              <w:pStyle w:val="Normal"/>
              <w:jc w:val="both"/>
              <w:rPr/>
            </w:pPr>
            <w:r>
              <w:rPr/>
              <w:t>влияющие на тяжесть поражения электрическим током в музеях, учреждениях музейного типа и органах охраны объектов культурного и природного наследия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.4. Безопасность в производственных условиях и правила охраны труда. Профилактика несчастных случаев на производстве и порядок их ра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дательные нормативные документы по охране труда и профилактике производственного травматизма. Расследование и учет несчастных случаев на производстве. Оформление документ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отовка презентаций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5. </w:t>
            </w:r>
            <w:r>
              <w:rPr>
                <w:b/>
                <w:bCs/>
              </w:rPr>
              <w:t>Защита населения и территорий от опасностей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5.1.</w:t>
            </w:r>
            <w:r>
              <w:rPr/>
              <w:t xml:space="preserve"> </w:t>
            </w:r>
            <w:r>
              <w:rPr>
                <w:b/>
              </w:rPr>
              <w:t>Личная безопасность. Формирование безопасного поведения. Профилактика ВИЧ, ИПП, туберкулеза.</w:t>
            </w:r>
            <w:r>
              <w:rPr/>
              <w:t xml:space="preserve"> Ситуации криминогенного характера на улице, в транспорте, обеспечение личной безопасности. Виктимное поведение населения. Правила безопасного п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фекционные заболевания, причины их возникновения, механизм передачи инфекций, признаки и профилактика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 xml:space="preserve">Особо опасные инфекции. Инфекции, передаваемые половым путем (ИППП), формы передачи, причины, способствующие заражению. Меры профилактики. ВИЧ-инфекция и СПИД, причины, признаки и основные пути заражения.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.2. Здоровый образ жизни, особенности формирования. Рациональное питание, основные правила безопасного питания. Профилактика вредных привычек, употребления алкоголя, табака, наркотиков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акторы и правила здорового образа жизн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Принципы и особенности безопасного питания. Санитарные нормы и правила в области гигиены питания. Правила приготовления, хранения и использования продуктов. Профилактика пищевых отравлений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личной безопасности на дорогах. Основные причины дорожно-транспортного травматиз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lang w:eastAsia="en-US"/>
              </w:rPr>
              <w:t xml:space="preserve">5.3. </w:t>
            </w:r>
            <w:r>
              <w:rPr>
                <w:b/>
              </w:rPr>
              <w:t xml:space="preserve">Алгоритмы, правила, приемы первой помощи при травмах и неотложных состояниях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ояния и ситуации требующие оказания первой помощи. Правила и нормативная документация по оказанию первой помощи. Основные алгоритмы оказания первой помощи при травмах и неотложных состояниях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знаки и первая помощь при сердечно-сосудистой (инсульт, инфаркт, острая сердечно-сосудистая недостаточность), легочных и других острых заболеваниях. Первая медицинская помощь при ранениях, переломах. Виды кровотечений, методы остановки. Особенности первой помощи при травмах различной тяжести. Травмы головы, груди, живота, опорно-двигательного аппарата, дорожные травмы и травмы при поражении электрическим током. Правила проведения сердечно-легочной реанимации. Непрямой массаж сердца. Искусственная вентиляция легких. Способы иммобилизации и переноска пострадавших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компетенции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2"/>
                <w:szCs w:val="22"/>
                <w:lang w:eastAsia="en-US"/>
              </w:rPr>
              <w:t xml:space="preserve">УК-8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сновы и правила обеспечения безопасности жизне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- 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вать и поддерживать безопасные условия жизнедеятельности, адекватно реагировать на возникновение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</w:t>
            </w:r>
            <w:r>
              <w:rPr>
                <w:b/>
                <w:bCs/>
                <w:i/>
                <w:iCs/>
              </w:rPr>
              <w:t xml:space="preserve"> влад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выками обеспечения безопасности жизнедеятельности, адекватного поведения в чрезвычай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- навыками использования индивидуальных средств защи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я на семинарском занятии </w:t>
            </w:r>
          </w:p>
          <w:p>
            <w:pPr>
              <w:pStyle w:val="Normal"/>
              <w:jc w:val="center"/>
              <w:rPr/>
            </w:pPr>
            <w:r>
              <w:rPr/>
              <w:t>Устный опрос. Подготовка презентаций.</w:t>
            </w:r>
          </w:p>
          <w:p>
            <w:pPr>
              <w:pStyle w:val="Normal"/>
              <w:jc w:val="center"/>
              <w:rPr/>
            </w:pP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9" w:name="__RefHeading___Toc190709813"/>
      <w:bookmarkEnd w:id="9"/>
      <w:r>
        <w:rPr>
          <w:sz w:val="24"/>
          <w:szCs w:val="24"/>
        </w:rPr>
        <w:t>5. Образовательные и информационно-коммуникационные технологии обучения</w:t>
      </w:r>
    </w:p>
    <w:p>
      <w:pPr>
        <w:pStyle w:val="Heading3"/>
        <w:spacing w:lineRule="auto" w:line="240"/>
        <w:ind w:hanging="0"/>
        <w:rPr>
          <w:sz w:val="24"/>
          <w:szCs w:val="24"/>
        </w:rPr>
      </w:pPr>
      <w:bookmarkStart w:id="10" w:name="__RefHeading___Toc190709814"/>
      <w:bookmarkEnd w:id="10"/>
      <w:r>
        <w:rPr>
          <w:sz w:val="24"/>
          <w:szCs w:val="24"/>
        </w:rPr>
        <w:t>5.1. 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/>
        <w:ind w:hanging="0"/>
        <w:rPr/>
      </w:pPr>
      <w:bookmarkStart w:id="11" w:name="__RefHeading___Toc190709815"/>
      <w:r>
        <w:rPr>
          <w:sz w:val="24"/>
          <w:szCs w:val="24"/>
        </w:rPr>
        <w:t>5.2. Информационно-коммуникационные технологии обучения</w:t>
      </w:r>
      <w:bookmarkEnd w:id="1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7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4"/>
        <w:shd w:fill="auto" w:val="clear"/>
        <w:tabs>
          <w:tab w:val="clear" w:pos="708"/>
          <w:tab w:val="left" w:pos="2990" w:leader="none"/>
          <w:tab w:val="left" w:pos="4690" w:leader="none"/>
          <w:tab w:val="left" w:pos="6720" w:leader="none"/>
          <w:tab w:val="left" w:pos="7997" w:leader="none"/>
        </w:tabs>
        <w:spacing w:lineRule="auto" w:line="240" w:before="0" w:after="0"/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12" w:name="__RefHeading___Toc190709816"/>
      <w:bookmarkEnd w:id="12"/>
      <w:r>
        <w:rPr>
          <w:sz w:val="24"/>
          <w:szCs w:val="24"/>
        </w:rPr>
        <w:t>6. Учебно-методическое обеспечение самостоятельной работы студентов</w:t>
      </w:r>
    </w:p>
    <w:p>
      <w:pPr>
        <w:pStyle w:val="Heading3"/>
        <w:spacing w:lineRule="auto" w:line="240"/>
        <w:ind w:hanging="0"/>
        <w:rPr/>
      </w:pPr>
      <w:bookmarkStart w:id="13" w:name="__RefHeading___Toc190709817"/>
      <w:r>
        <w:rPr>
          <w:sz w:val="24"/>
          <w:szCs w:val="24"/>
        </w:rPr>
        <w:t>6.1. Перечень учебно-методического обеспечения для (СР) обучающихся</w:t>
      </w:r>
      <w:bookmarkEnd w:id="13"/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Безопасность жизнедеятельности» размещены в «Электронной образовательной среде» (https://edu2020.kemgik.ru/course/view.php?id=5305) и включают:</w:t>
      </w:r>
    </w:p>
    <w:p>
      <w:pPr>
        <w:pStyle w:val="36"/>
        <w:shd w:fill="auto" w:val="clear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ограммные ресурсы</w:t>
      </w:r>
    </w:p>
    <w:p>
      <w:pPr>
        <w:pStyle w:val="36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Style w:val="32"/>
          <w:i w:val="false"/>
          <w:iCs w:val="false"/>
          <w:sz w:val="24"/>
          <w:szCs w:val="24"/>
        </w:rPr>
        <w:t xml:space="preserve">чебная программа </w:t>
      </w:r>
    </w:p>
    <w:p>
      <w:pPr>
        <w:pStyle w:val="36"/>
        <w:shd w:fill="auto" w:val="clear"/>
        <w:spacing w:lineRule="auto" w:line="240" w:before="0" w:after="0"/>
        <w:rPr/>
      </w:pPr>
      <w:r>
        <w:rPr>
          <w:rStyle w:val="32"/>
          <w:i w:val="false"/>
          <w:iCs w:val="false"/>
          <w:sz w:val="24"/>
          <w:szCs w:val="24"/>
        </w:rPr>
        <w:t>Тематическое планирование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/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исание планов семинарских занятий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презентации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д оценочных средств</w:t>
      </w:r>
    </w:p>
    <w:p>
      <w:pPr>
        <w:pStyle w:val="4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стя для промежуточной аттестации</w:t>
      </w:r>
    </w:p>
    <w:p>
      <w:pPr>
        <w:pStyle w:val="Heading3"/>
        <w:spacing w:lineRule="auto" w:line="240"/>
        <w:ind w:left="720" w:hanging="0"/>
        <w:rPr/>
      </w:pPr>
      <w:bookmarkStart w:id="14" w:name="__RefHeading___Toc190709818"/>
      <w:bookmarkEnd w:id="14"/>
      <w:r>
        <w:rPr>
          <w:sz w:val="24"/>
          <w:szCs w:val="24"/>
        </w:rPr>
        <w:t>6.2 Методические указания для обучающихся по организации СР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/>
        <w:ind w:left="1275" w:hanging="0"/>
        <w:rPr/>
      </w:pPr>
      <w:bookmarkStart w:id="15" w:name="__RefHeading___Toc190709819"/>
      <w:r>
        <w:rPr>
          <w:sz w:val="24"/>
          <w:szCs w:val="24"/>
        </w:rPr>
        <w:t>6.3. Организация самостоятельной работы</w:t>
      </w:r>
      <w:bookmarkEnd w:id="1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/>
        <w:t xml:space="preserve">Содержание самостоятельной работы обучающихся заочной формы обучения </w:t>
      </w:r>
    </w:p>
    <w:tbl>
      <w:tblPr>
        <w:tblW w:w="9214" w:type="dxa"/>
        <w:jc w:val="left"/>
        <w:tblInd w:w="24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4366"/>
        <w:gridCol w:w="1275"/>
        <w:gridCol w:w="1276"/>
        <w:gridCol w:w="2297"/>
      </w:tblGrid>
      <w:tr>
        <w:trPr>
          <w:trHeight w:val="89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b/>
                <w:b/>
              </w:rPr>
            </w:pPr>
            <w:r>
              <w:rPr>
                <w:b/>
              </w:rPr>
              <w:t>Темы для самостоятель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на СРС О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на СРС ЗФО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содержание самостоятельной работы </w:t>
            </w:r>
          </w:p>
          <w:p>
            <w:pPr>
              <w:pStyle w:val="Normal"/>
              <w:ind w:left="9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 задачи курса.  Основные принципы и понятия БЖД. Виды опасностей. Аксиомы  безопасности жизне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, нормативные, организационные и экономические основы безопасности жизнедеятельности. Управление безопасностью жизне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езвычайные ситуации природного, техногенного и антроп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резвычайные ситуации социального характера. Терроризм (виды, алгоритм действий при угроз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действия населения в условиях чрезвычайных ситуаций. Алгоритм практических действий и первой помощи в чрезвычай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сейсмической безопасности, правовых норм, инженерно-технических и сейсмозащитных требований.  Поражающие факторы землетрясения, подготовка населения к действиям в условиях сейсмическ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классификация оружия массового пора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ационная, химическая и биологическая защи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 и мероприятия РХБ защиты. Мероприятия специаль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и Технические средства и приборы радиационной, химической и биологической защиты. Средства индивидуальной защиты от поражающих факторов О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ЧС. Организация защиты и эвакуации. Защитные сооружения гражданской оборо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тному опросу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основных форм деятельности человека. Формы труда. Естественное и искусственное освещение, нормир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вредных производственных факторов. Нормирование вредных факторов и методы защиты. Параметры производственного микроклимата. Виды вибраций.  Шум и его характеристика. Электромагнитные излу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ы, причины, основные поражающие факторы. Пожарная безопасность, средства пожаротушения, классификация, особенности практического применения. Правила эвакуации при пожарах. Электро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к практической работе</w:t>
            </w:r>
          </w:p>
        </w:tc>
      </w:tr>
      <w:tr>
        <w:trPr>
          <w:trHeight w:val="2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в производственных условиях и правила охраны труда. Профилактика несчастных случаев на производстве и порядок их рассле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безопасность. Формирование безопасного поведения. Профилактика ВИЧ, ИПП, туберкуле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19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ские факторы профилактики употребления наркотиков, алкоголя, табака. Особенности антинаркотической профилакт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устному опросу, подготовка к практической работе</w:t>
            </w:r>
          </w:p>
        </w:tc>
      </w:tr>
      <w:tr>
        <w:trPr>
          <w:trHeight w:val="5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инципы и алгоритм  оказания первой помощ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практической работе</w:t>
            </w:r>
          </w:p>
        </w:tc>
      </w:tr>
      <w:tr>
        <w:trPr>
          <w:trHeight w:val="37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дисципл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3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hanging="0"/>
        <w:jc w:val="left"/>
        <w:rPr/>
      </w:pPr>
      <w:bookmarkStart w:id="16" w:name="__RefHeading___Toc190709820"/>
      <w:r>
        <w:rPr>
          <w:sz w:val="24"/>
          <w:szCs w:val="24"/>
        </w:rPr>
        <w:t>7. Фонд оценочных средств</w:t>
      </w:r>
      <w:bookmarkEnd w:id="16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https://edu2020.kemgik.ru/course/view.php?id=530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lineRule="auto" w:line="240"/>
        <w:ind w:hanging="0"/>
        <w:jc w:val="left"/>
        <w:rPr/>
      </w:pPr>
      <w:bookmarkStart w:id="17" w:name="__RefHeading___Toc190709821"/>
      <w:r>
        <w:rPr>
          <w:sz w:val="24"/>
          <w:szCs w:val="24"/>
        </w:rPr>
        <w:t>8. Учебно-методическое и информационное обеспечение дисциплины</w:t>
      </w:r>
      <w:bookmarkEnd w:id="17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hanging="0"/>
        <w:jc w:val="left"/>
        <w:rPr>
          <w:sz w:val="24"/>
          <w:szCs w:val="24"/>
        </w:rPr>
      </w:pPr>
      <w:bookmarkStart w:id="18" w:name="__RefHeading___Toc190709822"/>
      <w:bookmarkEnd w:id="18"/>
      <w:r>
        <w:rPr>
          <w:sz w:val="24"/>
          <w:szCs w:val="24"/>
        </w:rPr>
        <w:t>8.1. Основная литерату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>
          <w:rFonts w:eastAsia="Calibri"/>
          <w:lang w:eastAsia="en-US"/>
        </w:rPr>
        <w:t xml:space="preserve">Абраменко, М. Н. Безопасность жизнедеятельности: учеб. пособие: [16+] / М. Н. Абраменко, </w:t>
      </w:r>
      <w:r>
        <w:rPr/>
        <w:t xml:space="preserve">А. В. Завьялов. – Москва; Берлин: Директ-Медиа, 2020. – 97 с. : ил., табл. – Режим доступа: по подписке. – URL: </w:t>
      </w:r>
      <w:hyperlink r:id="rId8">
        <w:r>
          <w:rPr>
            <w:rStyle w:val="InternetLink"/>
          </w:rPr>
          <w:t>https://biblioclub.ru/index.php?page=book&amp;id=572424</w:t>
        </w:r>
      </w:hyperlink>
      <w:r>
        <w:rPr/>
        <w:t xml:space="preserve"> (дата обращения: 27.03.2023). – ISBN 978-5-4499-0690-8. – Текст: электро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 xml:space="preserve">Безопасность жизнедеятельности [Электронный ресурс]: учебник / под ред.: Е. И. Холостовой, О. Г. Прохорова. – Электрон. дан. - Москва: Издательско-торговая корпорация «Дашков и К°», 2017. - 453 с. - (Университетская библиотека online: электрон. библ. система). – Режим доступа: </w:t>
      </w:r>
      <w:hyperlink r:id="rId9">
        <w:r>
          <w:rPr>
            <w:rStyle w:val="InternetLink"/>
          </w:rPr>
          <w:t>http://biblioclub.ru/index.php?page=book&amp;id=450720</w:t>
        </w:r>
      </w:hyperlink>
      <w:r>
        <w:rPr/>
        <w:t>. – Загл. с экр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Белов, С. В. Безопасность жизнедеятельности и защита окружающей среды (техносферная безопасность): учебник для бакалавров / С. В. Белов. – Москва: Юрайт, 2013. – 682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Гусев, С. И. Безопасность жизнедеятельности : практикум по направлению подготовки 51.03.03 «Социально-культурная деятельность», профилю «Социально-культурная анимация и рекреация»; направлению подготовки 51.03.06 «Библиотечно-информационная деятельность», профилям «Технология автоматизированных библиотечно-информационных систем», «Библиотечно-педагогическое сопровождение школьного образования», «Информационно-аналитическая деятельность»; направлению подготовки 46.03.02 «Документоведение и архивоведение», профилю «Организация управления электронными документами» квалификация (степень) «бакалавр» / С. И. Гусев, Г. Ф. Привалова ; Кемеровский гос. ин-т культуры. – Кемерово : КемГИК, 2020. – 110 с.– Текст: непосредстве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Мазурин, Е. П. Гражданская оборона и защита от чрезвычайных ситуаций (с практикумом) : учебное пособие / Евгений Петрович Мазурин, Роман Иделевич Айзман. - 2-е издание, переработанное и дополненное. - Москва: КНОРУС, 2023. - 416 с. - (Бакалавриат и магистратура). - Текст: непосредственн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>Самыгин, С. И. Социальная безопасность [Текст]: учебное пособие / С. И. Самыгин, А. В. Верещагина, Г. И. Колесникова. – Москва: Дашков и К, 2012. – 359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/>
      </w:pPr>
      <w:r>
        <w:rPr/>
        <w:t xml:space="preserve">Хван, Т. А. Безопасность жизнедеятельности [Электронный ресурс]: учебное пособие / Т. А. Хван, П. А. Хван. - 11-е изд. – Электрон. дан. - Ростов-на-Дону: Феникс, 2014. - 448 с. - (Университетская библиотека online: электрон. библ. система). – Режим доступа: </w:t>
      </w:r>
      <w:hyperlink r:id="rId10">
        <w:r>
          <w:rPr>
            <w:rStyle w:val="InternetLink"/>
          </w:rPr>
          <w:t>http://biblioclub.ru/index.php?page=book&amp;id=271593</w:t>
        </w:r>
      </w:hyperlink>
      <w:r>
        <w:rPr/>
        <w:t>. – Загл. с экрана.</w:t>
      </w:r>
    </w:p>
    <w:p>
      <w:pPr>
        <w:pStyle w:val="Heading3"/>
        <w:spacing w:lineRule="auto" w:line="240"/>
        <w:ind w:hanging="0"/>
        <w:jc w:val="left"/>
        <w:rPr/>
      </w:pPr>
      <w:bookmarkStart w:id="19" w:name="__RefHeading___Toc190709823"/>
      <w:bookmarkEnd w:id="1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Айзман, Р. И. Основы оказания медицинской помощи: учеб. пособие / Роман Иделевич Айзман, Ирина Владимировна Омельченко, Дим Андреевич Сысоев. - Москва : КНОРУС, 2023. - 290 с. - (Военная подготовка). - Текст : непосредственный.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contextualSpacing/>
        <w:jc w:val="both"/>
        <w:rPr/>
      </w:pPr>
      <w:r>
        <w:rPr/>
        <w:t>Воронцовский, А. В. Оценка рисков: учебник и практикум для вузов / Алексей Владимирович Воронцовский. - Москва : Юрайт, 2023. - 179 с. - (Высшее образование). -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Губанов, В. М. Чрезвычайные ситуации социального характера и защита от них [Текст]: учебное пособие / В. М. Губанов, Л. А. Михайлов, В. П. Соломин. - Москва: Дрофа, 2007. - 285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Литвиненко, В. И. Основы начальной военной подготовки : учебное пособие / Виктор Иванович Литвиненко. - Москва : КНОРУС, 2023. - 354 с. - (Военная подготовка). -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Мастрюков, Б. С. Безопасность в чрезвычайных ситуациях [Текст]: учебник для студентов вузов, обучающихся по специальностям "Безопасность жизнедеятельности в техносфере" и "Безопасность технологических процессов и производств", направления подготовки дипломированных специалистов "Безопасность жизнедеятельности" / Б. С. Мастрюков. - 2-е изд., стереотип. - Москва: Академия, 2004. - 332 с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Общевоенная подготовка : учебное пособие : в 2 частях : [16+] / А. Г. Борисов, К. В. Анистратенко, Е. Ю. Лубашев [и др.] ; под общ. ред. А. Г. Борисова ; Южный федеральный университет, Военный учебный центр. – Ростов-на-Дону ; Таганрог : Южный федеральный университет, 2022. – Часть 1. – 416 с. : ил., табл. – Режим доступа: по подписке. – URL: </w:t>
      </w:r>
      <w:hyperlink r:id="rId11">
        <w:r>
          <w:rPr>
            <w:rStyle w:val="InternetLink"/>
            <w:color w:val="0000FF"/>
            <w:u w:val="single"/>
          </w:rPr>
          <w:t>https://biblioclub.ru/index.php?page=book&amp;id=698716</w:t>
        </w:r>
      </w:hyperlink>
      <w:r>
        <w:rPr/>
        <w:t xml:space="preserve"> (дата обращения: 27.03.2023). – Библиогр. в кн. – ISBN 978-5-9275-4192-8 (Ч. 1). – ISBN 978-5-9275-4191-1. – Текст : электронны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Сухов, А. Н. Социальная психология безопасности [</w:t>
      </w:r>
      <w:r>
        <w:rPr>
          <w:color w:val="000000"/>
        </w:rPr>
        <w:t xml:space="preserve">Текст] </w:t>
      </w:r>
      <w:r>
        <w:rPr/>
        <w:t>/ А. Н. Сухов. – Москва: Академия, 2004. – 250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 xml:space="preserve">Тактическая подготовка : учебное пособие : в 2 частях : [16+] / А. Г. Борисов, К. В. Анистратенко, Е. Ю. Лубашев [и др.] ; под общ. ред. А. Г. Борисова ; Южный федеральный университет, Военный учебный центр. – Ростов-на-Дону ; Таганрог : Южный федеральный университет, 2022. – Часть 1. – 272 с. : ил., табл. – Режим доступа: по подписке. – URL: </w:t>
      </w:r>
      <w:hyperlink r:id="rId12">
        <w:r>
          <w:rPr>
            <w:rStyle w:val="InternetLink"/>
            <w:color w:val="0000FF"/>
            <w:u w:val="single"/>
          </w:rPr>
          <w:t>https://biblioclub.ru/index.php?page=book&amp;id=698717</w:t>
        </w:r>
      </w:hyperlink>
      <w:r>
        <w:rPr/>
        <w:t xml:space="preserve"> (дата обращения: 27.03.2023). – Библиогр. в кн. – ISBN 978-5-9275-4190-4 (Ч. 1). – ISBN 978-5-9275-4189-8. – Текст : электронны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0" w:hanging="360"/>
        <w:jc w:val="both"/>
        <w:rPr/>
      </w:pPr>
      <w:r>
        <w:rPr/>
        <w:t>Ястребов, Г. С. Безопасность жизнедеятельности и медицина катастроф</w:t>
      </w:r>
      <w:r>
        <w:rPr>
          <w:color w:val="000000"/>
        </w:rPr>
        <w:t>: учеб. пособие</w:t>
      </w:r>
      <w:r>
        <w:rPr/>
        <w:t xml:space="preserve"> / Г. С. Ястребов. – Ростов-на-Дону: Феникс, 2005. – 409 с. - Текст : непосредстве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90709824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hyperlink r:id="rId13">
        <w:r>
          <w:rPr>
            <w:rStyle w:val="InternetLink"/>
            <w:color w:val="000000"/>
          </w:rPr>
          <w:t>http://www.bezopasnost.edu66.ru/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color w:val="000000"/>
          </w:rPr>
          <w:t>http://www.novtex.ru/bjd/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  <w:color w:val="000000"/>
          </w:rPr>
          <w:t>http://bezhede.ru/</w:t>
        </w:r>
      </w:hyperlink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90709825"/>
      <w:bookmarkEnd w:id="2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709" w:hanging="142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/>
      </w:pPr>
      <w:r>
        <w:rPr>
          <w:rFonts w:eastAsia="Calibri" w:cs="Times New Roman" w:ascii="Times New Roman" w:hAnsi="Times New Roman"/>
        </w:rPr>
        <w:t xml:space="preserve">офисный пакет – </w:t>
      </w:r>
      <w:r>
        <w:rPr>
          <w:rFonts w:eastAsia="Calibri" w:cs="Times New Roman" w:ascii="Times New Roman" w:hAnsi="Times New Roman"/>
          <w:lang w:val="en-US"/>
        </w:rPr>
        <w:t>LibreOffice</w:t>
      </w:r>
      <w:r>
        <w:rPr>
          <w:rFonts w:eastAsia="Calibri" w:cs="Times New Roman" w:ascii="Times New Roman" w:hAnsi="Times New Roman"/>
        </w:rPr>
        <w:t xml:space="preserve">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/>
      </w:pPr>
      <w:r>
        <w:rPr>
          <w:rFonts w:eastAsia="Calibri" w:cs="Times New Roman" w:ascii="Times New Roman" w:hAnsi="Times New Roman"/>
        </w:rPr>
        <w:t>графические редакторы – 3</w:t>
      </w:r>
      <w:r>
        <w:rPr>
          <w:rFonts w:eastAsia="Calibri" w:cs="Times New Roman" w:ascii="Times New Roman" w:hAnsi="Times New Roman"/>
          <w:lang w:val="en-US"/>
        </w:rPr>
        <w:t>DS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Max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en-US"/>
        </w:rPr>
        <w:t>Autodesk</w:t>
      </w:r>
      <w:r>
        <w:rPr>
          <w:rFonts w:eastAsia="Calibri" w:cs="Times New Roman" w:ascii="Times New Roman" w:hAnsi="Times New Roman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142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Консультант Плюс.</w:t>
      </w:r>
    </w:p>
    <w:p>
      <w:pPr>
        <w:pStyle w:val="Style22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2" w:name="__RefHeading___Toc190709826"/>
      <w:bookmarkEnd w:id="2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20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Heading3"/>
        <w:spacing w:lineRule="auto" w:line="240"/>
        <w:ind w:left="720" w:hanging="360"/>
        <w:rPr/>
      </w:pPr>
      <w:bookmarkStart w:id="23" w:name="__RefHeading___Toc190709827"/>
      <w:bookmarkEnd w:id="2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размещены на сайте «Электронная образовательная среда КемГИК» (https://edu2020.kemgik.ru/course/view.php?id=5305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 </w:t>
      </w:r>
      <w:bookmarkStart w:id="24" w:name="__RefHeading___Toc190709828"/>
      <w:r>
        <w:rPr>
          <w:sz w:val="24"/>
          <w:szCs w:val="24"/>
        </w:rPr>
        <w:t>11. Список ключевых слов</w:t>
      </w:r>
      <w:bookmarkEnd w:id="24"/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вар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варийно химически опасные веществ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Алгоритм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Анализ опасностей качестве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Анализ опасностей количественны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Безопасность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езопасное поведени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иосфер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Биологическое оружи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Защита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бактериологическ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радиацио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Контроль химическ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Культурные ценнос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Социальные опаснос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Опасность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Ошибки персонал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</w:t>
      </w:r>
      <w:r>
        <w:rPr/>
        <w:t xml:space="preserve">Огненный шторм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острый изоляционн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отдаленных последств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ериод подостры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омощь первая медицин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оследствия чрезвычайных ситуац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Профосмотр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зведка радиацион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зведка хим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Расстройство психопатологическо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ндром адаптационный общ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оптималь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чрезвычай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итуация экстремаль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а обита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лужба спас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ства защиты индивидуаль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Средства защиты коллектив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крытия противорадиацион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бежища противорадиацион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крытия быстровозводим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 психо-эмоциональный повреждающий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ы негативные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Факторы стресс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Цивилизационные угрозы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гидролог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метеоролог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сейсмическ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Чрезвычайная ситуация техногенна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Эвакуация населения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Экосистем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Экологическая катастроф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Ядерное оружи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09804">
            <w:r>
              <w:rPr>
                <w:rStyle w:val="IndexLink"/>
                <w:lang w:val="en-US" w:eastAsia="en-US"/>
              </w:rPr>
              <w:t>1.</w:t>
              <w:tab/>
              <w:t>Цели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5">
            <w:r>
              <w:rPr>
                <w:rStyle w:val="IndexLink"/>
                <w:lang w:val="en-US" w:eastAsia="en-US"/>
              </w:rPr>
              <w:t>2.</w:t>
              <w:tab/>
              <w:t>Место дисциплины в структуре ОП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6">
            <w:r>
              <w:rPr>
                <w:rStyle w:val="IndexLink"/>
                <w:lang w:val="en-US" w:eastAsia="en-US"/>
              </w:rPr>
              <w:t>3.</w:t>
              <w:tab/>
              <w:t>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190709807">
            <w:r>
              <w:rPr>
                <w:rStyle w:val="IndexLink"/>
                <w:lang w:val="en-US" w:eastAsia="en-US"/>
              </w:rPr>
              <w:t>4.</w:t>
              <w:tab/>
              <w:t>Структура и содержание дисциплины «Безопасность жизнедеятельности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08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09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0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1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2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3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 обучен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4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5">
            <w:r>
              <w:rPr>
                <w:rStyle w:val="IndexLink"/>
                <w:lang w:val="en-US" w:eastAsia="en-US"/>
              </w:rPr>
              <w:t>5.2. Информационно-коммуникационные технологии обучени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6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 студентов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7">
            <w:r>
              <w:rPr>
                <w:rStyle w:val="IndexLink"/>
                <w:lang w:val="en-US" w:eastAsia="en-US"/>
              </w:rPr>
              <w:t>6.1. Перечень учебно-методического обеспечения для (СР) обучающихс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8">
            <w:r>
              <w:rPr>
                <w:rStyle w:val="IndexLink"/>
                <w:lang w:val="en-US" w:eastAsia="en-US"/>
              </w:rPr>
              <w:t>6.2 Методические указания для обучающихся по организации СР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19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0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1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2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3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4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5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6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7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0709828">
            <w:r>
              <w:rPr>
                <w:rStyle w:val="IndexLink"/>
                <w:lang w:val="en-US" w:eastAsia="en-US"/>
              </w:rPr>
              <w:t>11. Список ключевых слов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1z2">
    <w:name w:val="WW8Num31z2"/>
    <w:qFormat/>
    <w:rPr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2">
    <w:name w:val="Основной текст 2 Знак"/>
    <w:qFormat/>
    <w:rPr>
      <w:sz w:val="20"/>
      <w:szCs w:val="20"/>
      <w:lang w:val="en-US"/>
    </w:rPr>
  </w:style>
  <w:style w:type="character" w:styleId="Style18">
    <w:name w:val="Знак Знак"/>
    <w:qFormat/>
    <w:rPr>
      <w:rFonts w:ascii="Arial" w:hAnsi="Arial" w:cs="Arial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">
    <w:name w:val="Стиль1 Знак"/>
    <w:qFormat/>
    <w:rPr>
      <w:color w:val="000000"/>
      <w:sz w:val="28"/>
      <w:szCs w:val="28"/>
      <w:shd w:fill="FFFFFF" w:val="clear"/>
    </w:rPr>
  </w:style>
  <w:style w:type="character" w:styleId="31">
    <w:name w:val="Основной текст (3)_"/>
    <w:qFormat/>
    <w:rPr>
      <w:sz w:val="25"/>
      <w:szCs w:val="25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32">
    <w:name w:val="Основной текст (3) + Не курсив"/>
    <w:qFormat/>
    <w:rPr>
      <w:i/>
      <w:iCs/>
      <w:spacing w:val="0"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Bserpurlitem1">
    <w:name w:val="b-serp-url__item1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cs="Mangal"/>
      <w:sz w:val="24"/>
      <w:lang w:bidi="mr-I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3">
    <w:name w:val="Заголовок 3 Знак"/>
    <w:qFormat/>
    <w:rPr>
      <w:b/>
      <w:sz w:val="28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 w:val="32"/>
      <w:szCs w:val="32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/>
      <w:ind w:hanging="3400"/>
    </w:pPr>
    <w:rPr>
      <w:sz w:val="27"/>
      <w:szCs w:val="27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1680"/>
      <w:ind w:hanging="380"/>
      <w:jc w:val="center"/>
    </w:pPr>
    <w:rPr>
      <w:sz w:val="27"/>
      <w:szCs w:val="27"/>
    </w:rPr>
  </w:style>
  <w:style w:type="paragraph" w:styleId="14">
    <w:name w:val="Стиль1"/>
    <w:basedOn w:val="TextBodyIndent"/>
    <w:qFormat/>
    <w:pPr>
      <w:pBdr>
        <w:top w:val="single" w:sz="6" w:space="8" w:color="D8D8D8"/>
        <w:left w:val="single" w:sz="6" w:space="15" w:color="D8D8D8"/>
        <w:bottom w:val="single" w:sz="6" w:space="8" w:color="D8D8D8"/>
        <w:right w:val="single" w:sz="6" w:space="15" w:color="D8D8D8"/>
      </w:pBdr>
      <w:shd w:fill="FFFFFF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20" w:before="0" w:after="0"/>
      <w:ind w:left="0" w:hanging="0"/>
    </w:pPr>
    <w:rPr>
      <w:color w:val="000000"/>
      <w:sz w:val="28"/>
      <w:szCs w:val="28"/>
    </w:rPr>
  </w:style>
  <w:style w:type="paragraph" w:styleId="15">
    <w:name w:val="Основной текст1"/>
    <w:basedOn w:val="Normal"/>
    <w:qFormat/>
    <w:pPr>
      <w:shd w:fill="FFFFFF" w:val="clear"/>
      <w:spacing w:lineRule="exact" w:line="451"/>
      <w:ind w:hanging="320"/>
      <w:jc w:val="both"/>
    </w:pPr>
    <w:rPr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451" w:before="360" w:after="0"/>
    </w:pPr>
    <w:rPr>
      <w:sz w:val="25"/>
      <w:szCs w:val="25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ListParagraph">
    <w:name w:val="List Paragraph"/>
    <w:basedOn w:val="Normal"/>
    <w:qFormat/>
    <w:pPr>
      <w:widowControl w:val="false"/>
      <w:ind w:left="720" w:firstLine="400"/>
      <w:jc w:val="both"/>
    </w:pPr>
    <w:rPr>
      <w:rFonts w:cs="Mangal"/>
      <w:szCs w:val="20"/>
      <w:lang w:val="en-US" w:bidi="mr-IN"/>
    </w:rPr>
  </w:style>
  <w:style w:type="paragraph" w:styleId="23">
    <w:name w:val="Стиль2"/>
    <w:basedOn w:val="14"/>
    <w:qFormat/>
    <w:pPr>
      <w:widowControl w:val="false"/>
      <w:pBdr>
        <w:top w:val="nil"/>
        <w:left w:val="nil"/>
        <w:bottom w:val="nil"/>
        <w:right w:val="nil"/>
      </w:pBd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spacing w:lineRule="auto" w:line="360"/>
      <w:jc w:val="center"/>
    </w:pPr>
    <w:rPr>
      <w:rFonts w:eastAsia="Calibri"/>
      <w:b/>
      <w:color w:val="00000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5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6" Type="http://schemas.openxmlformats.org/officeDocument/2006/relationships/hyperlink" Target="https://clck.yandex.ru/redir/nWO_r1F33ck?data=NnBZTWRhdFZKOHQxUjhzSWFYVGhXWVlwSmp0Y2lfb25uNW1vX0dLZ2pVRUpZLUQtT2xxZmhXX3Q5cDJoallrSVBVRjNqZGZkTkFwSk9CYlducm5ENjJ1MDV4b05DM2hYeWM3aVRaNjNtX00&amp;b64e=2&amp;sign=b96936e2aed4ea2b61eefff0125151a9&amp;keyno=17" TargetMode="External"/><Relationship Id="rId7" Type="http://schemas.openxmlformats.org/officeDocument/2006/relationships/hyperlink" Target="http://edu.kemguki.ru/course/view.php?id=6387" TargetMode="External"/><Relationship Id="rId8" Type="http://schemas.openxmlformats.org/officeDocument/2006/relationships/hyperlink" Target="https://biblioclub.ru/index.php?page=book&amp;id=572424" TargetMode="External"/><Relationship Id="rId9" Type="http://schemas.openxmlformats.org/officeDocument/2006/relationships/hyperlink" Target="http://biblioclub.ru/index.php?page=book&amp;id=450720" TargetMode="External"/><Relationship Id="rId10" Type="http://schemas.openxmlformats.org/officeDocument/2006/relationships/hyperlink" Target="http://biblioclub.ru/index.php?page=book&amp;id=271593" TargetMode="External"/><Relationship Id="rId11" Type="http://schemas.openxmlformats.org/officeDocument/2006/relationships/hyperlink" Target="https://biblioclub.ru/index.php?page=book&amp;id=698716" TargetMode="External"/><Relationship Id="rId12" Type="http://schemas.openxmlformats.org/officeDocument/2006/relationships/hyperlink" Target="https://biblioclub.ru/index.php?page=book&amp;id=698717" TargetMode="External"/><Relationship Id="rId13" Type="http://schemas.openxmlformats.org/officeDocument/2006/relationships/hyperlink" Target="http://www.bezopasnost.edu66.ru/" TargetMode="External"/><Relationship Id="rId14" Type="http://schemas.openxmlformats.org/officeDocument/2006/relationships/hyperlink" Target="http://www.novtex.ru/bjd/" TargetMode="External"/><Relationship Id="rId15" Type="http://schemas.openxmlformats.org/officeDocument/2006/relationships/hyperlink" Target="http://bezhede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8:22:00Z</dcterms:created>
  <dc:creator>Your User Name</dc:creator>
  <dc:description/>
  <cp:keywords/>
  <dc:language>en-US</dc:language>
  <cp:lastModifiedBy>User-2210-1</cp:lastModifiedBy>
  <cp:lastPrinted>2025-04-02T12:27:00Z</cp:lastPrinted>
  <dcterms:modified xsi:type="dcterms:W3CDTF">2025-04-02T05:27:00Z</dcterms:modified>
  <cp:revision>49</cp:revision>
  <dc:subject/>
  <dc:title>МИНИСТЕРСТВО КУЛЬТУРЫ РОССИЙСКОЙ ФЕДЕРАЦИИ</dc:title>
</cp:coreProperties>
</file>