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СТЕРСТВО КУЛЬТУРЫ РОССИЙСКОЙ ФЕДЕРАЦИИ</w:t>
      </w:r>
    </w:p>
    <w:p>
      <w:pPr>
        <w:pStyle w:val="Normal"/>
        <w:spacing w:lineRule="auto" w:line="26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ФГБОУ ВО «Кемеровский государственный институт культуры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акультет информационных, библиотечных и музейных технолог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федра цифровых технологий и ресурс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бочая программа дисциплин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ru-RU"/>
        </w:rPr>
        <w:t>СТАТИСТИКА В МЕДИ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е подготов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2.03.05 «Медиакоммуникаци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филь подготовки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«Медиакоммуникации в коммерческой и социальной сферах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валификация (степень) выпускник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калавр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обуч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чная, </w:t>
      </w:r>
      <w:r>
        <w:rPr>
          <w:rFonts w:cs="Times New Roman" w:ascii="Times New Roman" w:hAnsi="Times New Roman"/>
          <w:sz w:val="24"/>
          <w:szCs w:val="24"/>
        </w:rPr>
        <w:t>заочн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586990</wp:posOffset>
                </wp:positionH>
                <wp:positionV relativeFrom="paragraph">
                  <wp:posOffset>356870</wp:posOffset>
                </wp:positionV>
                <wp:extent cx="682625" cy="4432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4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3.7pt;margin-top:28.1pt;width:53.7pt;height:34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Кемеров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чая программа дисциплины составлена в соответствии с требованиями ФГОС ВО (3++) по направлению подготовки 42.03.05 «Медиакоммуникации», профили подготовки «Медиакоммуникации в коммерческой и социальной сферах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валификация (степень) выпускника «бакалавр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Утверждена на заседании кафедры цифровых технологий и ресурс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рекомендована к </w:t>
      </w: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 xml:space="preserve">размещению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сайте Кемеровского государственного института культур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лектронная образовательная среда КемГ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по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e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адресу http://edu2020.kemguki.ru/ 23.05.2022 г., протокол № 1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образовательная среда КемГИК» по web-адресу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edu2020.kemgik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23.05.2023 г., протокол № 1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образовательная среда КемГИК» по web-адресу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edu2020.kemgik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23.05.2024 г., протокол № 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нева, Э. Н. Статистика в медиа: рабочая программа дисциплины для обучающихся по направлению подготовки 42.03.05 «Медиакоммуникации», профилю подготовки «Медиакоммуникации в коммерческой и социальной сферах», квалификация (степень) выпускника «бакалавр» / Э. Н. Огнева. – Кемерово: Кемеров. гос. институт культуры, 2022. – 15 с. – Текст: непосредствен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3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_RefHeading___Toc190376448"/>
      <w:bookmarkEnd w:id="0"/>
      <w:r>
        <w:rPr>
          <w:rFonts w:cs="Times New Roman" w:ascii="Times New Roman" w:hAnsi="Times New Roman"/>
          <w:sz w:val="24"/>
          <w:szCs w:val="24"/>
        </w:rPr>
        <w:t>1. Цели освоения дисциплин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освоения </w:t>
      </w:r>
      <w:r>
        <w:rPr>
          <w:rFonts w:cs="Times New Roman" w:ascii="Times New Roman" w:hAnsi="Times New Roman"/>
          <w:spacing w:val="-3"/>
          <w:sz w:val="24"/>
          <w:szCs w:val="24"/>
        </w:rPr>
        <w:t>дисциплин</w:t>
      </w:r>
      <w:r>
        <w:rPr>
          <w:rFonts w:cs="Times New Roman" w:ascii="Times New Roman" w:hAnsi="Times New Roman"/>
          <w:sz w:val="24"/>
          <w:szCs w:val="24"/>
        </w:rPr>
        <w:t>ы «Статистика в медиа» является формирование системного представления об основных понятиях, положениях и методах статистики, необходимых для решения прикладных задач при разработке коммерческих и социальных проектов в медиапространств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_RefHeading___Toc190376449"/>
      <w:bookmarkEnd w:id="1"/>
      <w:r>
        <w:rPr>
          <w:rFonts w:cs="Times New Roman" w:ascii="Times New Roman" w:hAnsi="Times New Roman"/>
          <w:sz w:val="24"/>
          <w:szCs w:val="24"/>
        </w:rPr>
        <w:t>2. Место дисциплины в структуре ООП бакалавриа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исциплина «Статистика в медиа» входит в обязательную часть образовательной программы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</w:rPr>
        <w:t>о направлению подготовки 42.03.05 «Медиакоммуникации», профилю подготовки «Медиакоммуникации в коммерческой и социальной сферах», квалификация (степень) «</w:t>
      </w:r>
      <w:r>
        <w:rPr>
          <w:rFonts w:cs="Times New Roman" w:ascii="Times New Roman" w:hAnsi="Times New Roman"/>
          <w:sz w:val="24"/>
          <w:szCs w:val="24"/>
        </w:rPr>
        <w:t>бакалавр».</w:t>
      </w:r>
      <w:r>
        <w:rPr>
          <w:rFonts w:cs="Times New Roman" w:ascii="Times New Roman" w:hAnsi="Times New Roman"/>
          <w:bCs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 xml:space="preserve">исциплина изучается в 3 семестр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ее освоения необходимы знания дисциплины «Математика» в объеме школьного кур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етенции, сформированные в ходе изучения дисциплины «Статистика в медиа», необходимы для успешного освоения таких дисциплин </w:t>
      </w:r>
      <w:r>
        <w:rPr>
          <w:rFonts w:cs="Times New Roman" w:ascii="Times New Roman" w:hAnsi="Times New Roman"/>
          <w:bCs/>
          <w:sz w:val="24"/>
          <w:szCs w:val="24"/>
        </w:rPr>
        <w:t>базовой и вариативной части образовате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ка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Маркетинг», «Медиаэкономика», </w:t>
      </w:r>
      <w:r>
        <w:rPr>
          <w:rFonts w:cs="Times New Roman" w:ascii="Times New Roman" w:hAnsi="Times New Roman"/>
          <w:bCs/>
          <w:sz w:val="24"/>
          <w:szCs w:val="24"/>
        </w:rPr>
        <w:t>«И</w:t>
      </w:r>
      <w:r>
        <w:rPr>
          <w:rFonts w:cs="Times New Roman" w:ascii="Times New Roman" w:hAnsi="Times New Roman"/>
          <w:sz w:val="24"/>
          <w:szCs w:val="24"/>
        </w:rPr>
        <w:t>сследования медиааудитори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_RefHeading___Toc190376450"/>
      <w:bookmarkEnd w:id="2"/>
      <w:r>
        <w:rPr>
          <w:rFonts w:cs="Times New Roman" w:ascii="Times New Roman" w:hAnsi="Times New Roman"/>
          <w:sz w:val="24"/>
          <w:szCs w:val="24"/>
        </w:rPr>
        <w:t>3. 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 xml:space="preserve">Изучение дисциплины направлено на формирование следующей компетенции и индикаторов их достижения: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373"/>
        <w:gridCol w:w="2274"/>
        <w:gridCol w:w="2300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компетенции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ы достижения компетенций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 Способен осуществля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, критический анализ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информ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истемный подх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шения поставленны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6. Способ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совреме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редства и информационно-коммуникацио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-4" w:firstLine="1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50000"/>
                <w:sz w:val="24"/>
                <w:szCs w:val="24"/>
              </w:rPr>
              <w:t>структуру статистики как научной дисципл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К-1) – З1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8" w:leader="none"/>
                <w:tab w:val="left" w:pos="567" w:leader="underscore"/>
              </w:tabs>
              <w:spacing w:lineRule="auto" w:line="240" w:before="0" w:after="0"/>
              <w:ind w:left="-4" w:firstLine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 применения статистических методов для решения прикладных задач в сфере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а коммуник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К-1, ОПК-6) – З2;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-4" w:firstLine="1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организации государственного статистического учета в РФ (УК-1) – З3;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-6" w:firstLine="11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ы, виды и этапы статистического наблюдения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4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-6" w:firstLine="1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выборочного анализ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5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-6" w:firstLine="1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казатели, характеризующие количественную вариацию призна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6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8" w:leader="none"/>
                <w:tab w:val="left" w:pos="567" w:leader="underscore"/>
              </w:tabs>
              <w:spacing w:lineRule="auto" w:line="240" w:before="0" w:after="0"/>
              <w:ind w:left="-4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задачи теории корреляци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7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15" w:leader="none"/>
                <w:tab w:val="left" w:pos="281" w:leader="none"/>
              </w:tabs>
              <w:spacing w:lineRule="auto" w:line="240" w:before="0" w:after="0"/>
              <w:ind w:left="41" w:hanging="1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погрешности выборочного метода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 прикладных задач в сфере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а коммуникац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У1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5" w:leader="none"/>
              </w:tabs>
              <w:spacing w:lineRule="auto" w:line="240" w:before="0" w:after="0"/>
              <w:ind w:left="41" w:hanging="1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спользовать меры центральной тенден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 прикладных задач в сфере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а коммуникац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У2.</w:t>
            </w:r>
          </w:p>
          <w:p>
            <w:pPr>
              <w:pStyle w:val="Normal"/>
              <w:spacing w:lineRule="auto" w:line="240" w:before="0" w:after="0"/>
              <w:ind w:left="4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76" w:leader="none"/>
                <w:tab w:val="left" w:pos="402" w:leader="none"/>
              </w:tabs>
              <w:spacing w:lineRule="auto" w:line="240" w:before="0" w:after="0"/>
              <w:ind w:left="-6" w:firstLine="7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ами организации статистического наблюд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1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76" w:leader="none"/>
              </w:tabs>
              <w:spacing w:lineRule="auto" w:line="240" w:before="0" w:after="0"/>
              <w:ind w:left="-6" w:firstLine="7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ыками статистической обработки экспериментальных данных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, ОПК-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В2.</w:t>
            </w:r>
          </w:p>
        </w:tc>
      </w:tr>
    </w:tbl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еречень обобщённых трудовых функций и трудовых функций, имеющих отношение к профессиональной деятельности выпускник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стандар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ные трудовые функ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функции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6.009 Профессиональный стандарт «Специалист по продвижению и распространению продукции средств массовой информации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движения  продукции С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аркетингов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й в области С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эффективности результатов продвижения продукции СМИ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6.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фесс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анд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Специалист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формацио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сурса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нформационными ресурс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информационных потребностей посетителей сай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отчетности по сайту 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_RefHeading___Toc190376451"/>
      <w:r>
        <w:rPr>
          <w:rFonts w:cs="Times New Roman" w:ascii="Times New Roman" w:hAnsi="Times New Roman"/>
          <w:sz w:val="24"/>
          <w:szCs w:val="24"/>
        </w:rPr>
        <w:t>4. Объем, структура и содержание дисциплины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_RefHeading___Toc190376452"/>
      <w:bookmarkEnd w:id="4"/>
      <w:r>
        <w:rPr>
          <w:rFonts w:cs="Times New Roman" w:ascii="Times New Roman" w:hAnsi="Times New Roman"/>
          <w:sz w:val="24"/>
          <w:szCs w:val="24"/>
        </w:rPr>
        <w:t>4.1 Объем дисциплин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Times New Roman" w:cs="Times New Roman" w:ascii="Times New Roman" w:hAnsi="Times New Roman"/>
          <w:sz w:val="24"/>
          <w:szCs w:val="24"/>
          <w:lang w:eastAsia="zh-CN"/>
        </w:rPr>
        <w:t>Общая трудоемкость дисциплины составляет 3 зачетных единицы, 108 академических час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Times New Roman" w:cs="Times New Roman" w:ascii="Times New Roman" w:hAnsi="Times New Roman"/>
          <w:sz w:val="24"/>
          <w:szCs w:val="24"/>
          <w:lang w:eastAsia="zh-CN"/>
        </w:rPr>
        <w:t xml:space="preserve">Для студентов очной формы обучения предусмотрено 54 часа контактной (аудиторной) работы с обучающимися (18 часов лекций, 36 часов – практических занятий) и 54 часа самостоятельной работы.  17 час (31 %) аудиторной работы проводится в интерактивных формах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Times New Roman" w:cs="Times New Roman" w:ascii="Times New Roman" w:hAnsi="Times New Roman"/>
          <w:sz w:val="24"/>
          <w:szCs w:val="24"/>
          <w:lang w:eastAsia="zh-CN"/>
        </w:rPr>
        <w:t xml:space="preserve">Для студентов заочной формы обучения предусмотрено 8 часов контактной (аудиторной) работы с обучающимися (4 часа лекций, 4 часа – практических занятий) и 100 часов самостоятельной работы.  2,5 часа (31 %) аудиторной работы проводится в интерактивных формах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Times New Roman" w:cs="Times New Roman"/>
          <w:sz w:val="24"/>
          <w:szCs w:val="24"/>
          <w:lang w:eastAsia="zh-CN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eastAsia="zh-CN"/>
        </w:rPr>
        <w:t>Практическая подготовка при реализации учебной дисциплины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Times New Roman" w:cs="Times New Roman"/>
          <w:sz w:val="24"/>
          <w:szCs w:val="24"/>
          <w:lang w:eastAsia="zh-CN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eastAsia="zh-CN"/>
        </w:rPr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Times New Roman" w:cs="Times New Roman"/>
          <w:sz w:val="24"/>
          <w:szCs w:val="24"/>
          <w:lang w:eastAsia="zh-CN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Times New Roman" w:cs="Times New Roman"/>
          <w:sz w:val="24"/>
          <w:szCs w:val="24"/>
          <w:lang w:eastAsia="zh-CN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Times New Roman" w:cs="Times New Roman"/>
          <w:sz w:val="24"/>
          <w:szCs w:val="24"/>
          <w:lang w:eastAsia="zh-CN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Heading3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_RefHeading___Toc190376453"/>
      <w:bookmarkEnd w:id="5"/>
      <w:r>
        <w:rPr>
          <w:rFonts w:cs="Times New Roman" w:ascii="Times New Roman" w:hAnsi="Times New Roman"/>
          <w:sz w:val="24"/>
          <w:szCs w:val="24"/>
        </w:rPr>
        <w:t>4.2. Структура дисциплины</w:t>
      </w:r>
    </w:p>
    <w:p>
      <w:pPr>
        <w:pStyle w:val="Heading3"/>
        <w:spacing w:lineRule="auto" w:line="240" w:before="0" w:after="0"/>
        <w:ind w:left="568" w:hanging="0"/>
        <w:jc w:val="both"/>
        <w:rPr/>
      </w:pPr>
      <w:bookmarkStart w:id="6" w:name="__RefHeading___Toc190376454"/>
      <w:bookmarkEnd w:id="6"/>
      <w:r>
        <w:rPr>
          <w:rFonts w:cs="Times New Roman" w:ascii="Times New Roman" w:hAnsi="Times New Roman"/>
          <w:sz w:val="24"/>
          <w:szCs w:val="24"/>
        </w:rPr>
        <w:t>4.2.1. Структура дисциплины очной формы</w:t>
      </w:r>
      <w:r>
        <w:rPr/>
        <w:t xml:space="preserve"> обучения</w:t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36"/>
        <w:gridCol w:w="709"/>
        <w:gridCol w:w="992"/>
        <w:gridCol w:w="993"/>
        <w:gridCol w:w="993"/>
        <w:gridCol w:w="9"/>
        <w:gridCol w:w="1408"/>
        <w:gridCol w:w="9"/>
        <w:gridCol w:w="983"/>
        <w:gridCol w:w="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/ темы 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</w:t>
            </w:r>
          </w:p>
        </w:tc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учебной работы, включая самостоятельную работу студентов и трудоемкость (в часах)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.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 занят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. формы обуч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</w:t>
            </w:r>
          </w:p>
        </w:tc>
      </w:tr>
      <w:tr>
        <w:trPr/>
        <w:tc>
          <w:tcPr>
            <w:tcW w:w="9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1. Введение в статистик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50000"/>
                <w:sz w:val="24"/>
                <w:szCs w:val="24"/>
              </w:rPr>
              <w:t>Статистика как научная дисцип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50000"/>
                <w:sz w:val="24"/>
                <w:szCs w:val="24"/>
              </w:rPr>
              <w:t>Организация государственной статистики в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визуали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атистическое наблюде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ое наблюдение как метод анализа социально-экономических явлений и проце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выборочного анали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татистического наблю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3. Обобщение и анализ материалов статистического наблю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ение эмпирических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3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*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учебными проектами, защита прое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центральной тенд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2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вари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2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ляционный и регрессионный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 в интерактивной фор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17*(31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</w:tr>
    </w:tbl>
    <w:p>
      <w:pPr>
        <w:pStyle w:val="Heading3"/>
        <w:spacing w:lineRule="auto" w:line="240" w:before="0" w:after="0"/>
        <w:ind w:left="568" w:hanging="0"/>
        <w:jc w:val="both"/>
        <w:rPr/>
      </w:pPr>
      <w:bookmarkStart w:id="7" w:name="__RefHeading___Toc190376455"/>
      <w:bookmarkEnd w:id="7"/>
      <w:r>
        <w:rPr/>
        <w:t>4.2.2. Структура дисциплины заочной формы обучения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36"/>
        <w:gridCol w:w="709"/>
        <w:gridCol w:w="992"/>
        <w:gridCol w:w="993"/>
        <w:gridCol w:w="994"/>
        <w:gridCol w:w="1417"/>
        <w:gridCol w:w="992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/ темы 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</w:t>
            </w:r>
          </w:p>
        </w:tc>
        <w:tc>
          <w:tcPr>
            <w:tcW w:w="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учебной работы, включая самостоятельную работу студентов и трудоемкость (в часах) </w:t>
            </w:r>
          </w:p>
        </w:tc>
      </w:tr>
      <w:tr>
        <w:trPr>
          <w:trHeight w:val="5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.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. формы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</w:t>
            </w:r>
          </w:p>
        </w:tc>
      </w:tr>
      <w:tr>
        <w:trPr/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1. Введение в статистик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50000"/>
                <w:sz w:val="24"/>
                <w:szCs w:val="24"/>
              </w:rPr>
              <w:t>Статистика как научная дисцип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50000"/>
                <w:sz w:val="24"/>
                <w:szCs w:val="24"/>
              </w:rPr>
              <w:t>Организация государственной статистики в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атистическое наблюде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ое наблюдение как метод анализа социально-экономических явлений и проце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выборочного анали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татистического наблю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0,5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*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3. Обобщение и анализ материалов статистического наблю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ение эмпирических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*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учебными проектами, защита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центральной тенд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вари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ляционный и регрессионный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 в интерактивной фор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  <w:lang w:eastAsia="ja-JP"/>
              </w:rPr>
              <w:t>2,5*(31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Heading3"/>
        <w:spacing w:lineRule="auto" w:line="240" w:before="0" w:after="0"/>
        <w:ind w:left="568" w:hanging="0"/>
        <w:jc w:val="both"/>
        <w:rPr/>
      </w:pPr>
      <w:bookmarkStart w:id="8" w:name="__RefHeading___Toc190376456"/>
      <w:bookmarkEnd w:id="8"/>
      <w:r>
        <w:rPr>
          <w:rFonts w:cs="Times New Roman" w:ascii="Times New Roman" w:hAnsi="Times New Roman"/>
          <w:sz w:val="24"/>
          <w:szCs w:val="24"/>
        </w:rPr>
        <w:t>4.3</w:t>
      </w:r>
      <w:r>
        <w:rPr/>
        <w:t xml:space="preserve"> Содержание дисциплины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3402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исциплины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азделы.Тем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обуч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оценочных средст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текущего контроля, промежуточной аттестации 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1. Введение в статисти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1.1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татистика как научная дисциплин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50000"/>
                <w:sz w:val="24"/>
                <w:szCs w:val="24"/>
              </w:rPr>
              <w:t>Предмет, методы и задачи статистики как научной дисциплины. История становления и развития статистики. Современное состояние статистики. Структура статистики как научной дисциплины.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язь статистики с другими наукам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ение </w:t>
            </w:r>
            <w:r>
              <w:rPr>
                <w:rFonts w:cs="Times New Roman" w:ascii="Times New Roman" w:hAnsi="Times New Roman"/>
                <w:bCs/>
                <w:color w:val="050000"/>
                <w:sz w:val="24"/>
                <w:szCs w:val="24"/>
              </w:rPr>
              <w:t>статистическ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ет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решения прикладных задач в сфере медиакоммуника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рмируемые компетенции: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" w:hanging="0"/>
              <w:jc w:val="both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 (УК-1);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" w:hanging="0"/>
              <w:jc w:val="both"/>
              <w:rPr/>
            </w:pPr>
            <w:r>
              <w:rPr/>
              <w:t>способен использовать в профессиональной деятельности современные технические средства и информационно-коммуникационные технологии (ОПК-6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75" w:leader="underscore"/>
              </w:tabs>
              <w:spacing w:lineRule="auto" w:line="240" w:before="0" w:after="0"/>
              <w:ind w:left="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50000"/>
                <w:sz w:val="24"/>
                <w:szCs w:val="24"/>
              </w:rPr>
              <w:t>структуру статистики как научной дисципл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К-1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8" w:leader="none"/>
                <w:tab w:val="left" w:pos="567" w:leader="underscore"/>
              </w:tabs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 применения статистических методов для решения прикладных задач в сфере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а коммуник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К-1, ОПК-6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1.2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рганизация государственной статистики в РФ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left" w:pos="567" w:leader="none"/>
                <w:tab w:val="center" w:pos="4890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50000"/>
                <w:sz w:val="24"/>
                <w:szCs w:val="24"/>
              </w:rPr>
              <w:t xml:space="preserve">Органы государственной статистики в Российской Федерации. Органы межгосударственной статистики. Основные функции статистических органов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и принципы организации государственного статистического учета в РФ. Деятельность Федеральной службы государственной статистики (Росстата) как федерального органа исполнительной власти, осуществляющего руководство статистикой в РФ. Статистические стандарты РФ. Современные технологии организации статистического уче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рмируемые компетенции: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" w:hanging="0"/>
              <w:jc w:val="both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 (УК-1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75" w:leader="underscore"/>
              </w:tabs>
              <w:spacing w:lineRule="auto" w:line="240" w:before="0" w:after="0"/>
              <w:ind w:left="175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ы организации государственного статистического учета в РФ (УК-1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атистическое наблю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.1. Статистическое наблюдение как метод анализа социально-экономических явлений и процесс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статистического наблюдения. Требования, предъявляемые 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татистическому наблюдению. Формы статистического наблюдения, способы получения данных. Классификация видов статистического наблюдения. Использ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ого наблюдения при анализе явлений и процессов в сфере медиакоммуника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рмируемые компетенции: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" w:hanging="0"/>
              <w:jc w:val="both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 (УК-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ы, виды и этапы статистического наблюдения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2.2. Элементы выборочного анализа 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ятие о выборочном наблюдении. Понятие генеральной и выборочной совокупности. Организация случайного отбора: безвозвратная (бесповторная) выборка, выборка с возвратом (повторная). Типы выборок: простая (случайная), механическая, типическая (районированная) выборка, серийная (гнездовая), комбинированная выборка. Характеристики выборки: объем, репрезентативность. Определение необходимой численности выборки. Ошибки выборочного наблюдения. Погрешности выборочного метода при анализе информационных ресурсов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 прикладных задач в сфере медиакоммуника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рмируемые компетенции: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" w:hanging="0"/>
              <w:jc w:val="both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 (УК-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выборочного анализ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погрешности выборочного метода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 прикладных задач в сфере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акоммуникац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.3. Организация статистического наблюд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Этапы статистического наблюд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объект и единица статистического наблюдения. Статистический бланк исследования (форма, анкета, опросник). Ошибки статистического наблюдения. Особенности организации статистического наблюдения при решений прикладных задач в сфере медиакоммуника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рмируемые компетенции: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" w:hanging="0"/>
              <w:jc w:val="both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 (УК-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ы, виды и этапы статистического наблюдения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ами организации статистического наблюд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3. Обобщение и анализ материалов статистического наблю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3.1. Упорядочение эмпирических данны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ятие и цель статистической группировки. Виды статистических группировок. Атрибутивные и количественные группировочные призна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наглядного представления статических данных: 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личное и графическое. Ранжирование, дискретная, интервальная и комбинационная группиров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ятие частоты и относительной частоты, накопленной частоты и накопленной относительной частоты.   Классификация видов графических изображений. Построение полигона распределения, гистограммы вариационного ряда, кумулятивной кривой. Эмпирическая функция распределения выборки. Статистические карты. Особенности упорядочения эмпирических да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решений прикладных задач в сфере медиакоммуника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рмируемые компетенции: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" w:hanging="0"/>
              <w:jc w:val="both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 (УК-1);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" w:hanging="0"/>
              <w:jc w:val="both"/>
              <w:rPr/>
            </w:pPr>
            <w:r>
              <w:rPr/>
              <w:t>способен использовать в профессиональной деятельности современные технические средства и информационно-коммуникационные технологии (ОПК-6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75" w:leader="underscore"/>
              </w:tabs>
              <w:spacing w:lineRule="auto" w:line="240" w:before="0" w:after="0"/>
              <w:ind w:left="175" w:hanging="141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ыками статистической обработки экспериментальных данных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, ОПК-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3.2. Меры центральной тенде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уктурные меры центральной тенденции: мода, антимода, медиана. Суммарные меры центральной тенденции: средняя арифметическая (выборочная средняя), средняя гармоническая, средняя геометрическая. Выбор и использование мер центральной тенденции при анализе информационных ресурсов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 прикладных задач в сфере медиакоммуника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рмируемые компетенции: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" w:hanging="0"/>
              <w:jc w:val="both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 (УК-1);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" w:hanging="0"/>
              <w:jc w:val="both"/>
              <w:rPr/>
            </w:pPr>
            <w:r>
              <w:rPr/>
              <w:t>способен использовать в профессиональной деятельности современные технические средства и информационно-коммуникационные технологии (ОПК-6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спользовать меры центральной тенден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 прикладных задач в сфере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акоммуникац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ыками статистической обработки экспериментальных данных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, ОПК-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3.3. Показатели вари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олютные и относительные статистические показател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и, характеризующие количественную вариацию признака: размах выборки, среднее линейное отклонение, генеральная и выборочная дисперсия, среднее квадратическое отклонение, коэффициент асимметрии, эксцесс, коэффициент вариации. Основные свойства показателей вари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рмируемые компетенции: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" w:hanging="0"/>
              <w:jc w:val="both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 (УК-1);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" w:hanging="0"/>
              <w:jc w:val="both"/>
              <w:rPr/>
            </w:pPr>
            <w:r>
              <w:rPr/>
              <w:t>способен использовать в профессиональной деятельности современные технические средства и информационно-коммуникационные технологии (ОПК-6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казатели, характеризующие количественную вариацию призна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ыками статистической обработки экспериментальных данных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, ОПК-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отчет о выполнении практической работы, защита учебного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3.4. Корреляционный и регрессионный анализ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ая, статистическая и корреляционная зависимости. Уравнения регрессии. Основные задачи теории корреляции. Линейная регрессия и ее параметры. Нахождение генеральных коэффициентов регрессии методом наименьших квадратов. Теснота связи и ее оценка по коэффициенту корреляция. Линейная, криволинейная (нелинейная), ранговая, множественная корреляция. Понятие о нелинейной регрессии. Использование корреляционного и регрессионного анализа при решений прикладных задач в сфере медиакоммуника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ормируемые компетенции: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" w:hanging="0"/>
              <w:jc w:val="both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 (УК-1);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1" w:hanging="0"/>
              <w:jc w:val="both"/>
              <w:rPr/>
            </w:pPr>
            <w:r>
              <w:rPr/>
              <w:t>способен использовать в профессиональной деятельности современные технические средства и информационно-коммуникационные технологии (ОПК-6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задачи теории корреляци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ыками статистической обработки экспериментальных данных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-1, ОПК-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овый контроль, контрольная рабо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3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__RefHeading___Toc190376457"/>
      <w:bookmarkEnd w:id="9"/>
      <w:r>
        <w:rPr>
          <w:rFonts w:cs="Times New Roman" w:ascii="Times New Roman" w:hAnsi="Times New Roman"/>
          <w:sz w:val="24"/>
          <w:szCs w:val="24"/>
        </w:rPr>
        <w:t>5. Образовательные и информационно-коммуникационные технологии</w:t>
      </w:r>
    </w:p>
    <w:p>
      <w:pPr>
        <w:pStyle w:val="Heading3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__RefHeading___Toc190376458"/>
      <w:bookmarkEnd w:id="10"/>
      <w:r>
        <w:rPr>
          <w:rFonts w:cs="Times New Roman" w:ascii="Times New Roman" w:hAnsi="Times New Roman"/>
          <w:sz w:val="24"/>
          <w:szCs w:val="24"/>
        </w:rPr>
        <w:t>5.1 Образовательные технолог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требованиями ФГОС ВО 3++ по направлению подготовки 42.03.05 «Медиакоммуникации» при освоении дисциплины, кроме традиционных технологий, ориентированных на формирование суммы теоретических знаний и практических умений, широко используются развивающие проблемно-поисковые технологии: проблемное изложение лекционного материала; проблемно-исследовательские задания как основа проведения практических занятий; ситуационные зад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диагностики компетенций применятся следующие формы контроля: фронтальный опрос, отчет о выполнении практических заданий, защита заданий, выполненных в микрогруппе и индивидуальных творческих заданий, собеседование, устный опрос, тестовый контроль (вводный, промежуточный, итоговый, в том числе с использованием компьютера, зачет.</w:t>
      </w:r>
    </w:p>
    <w:p>
      <w:pPr>
        <w:pStyle w:val="Heading3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__RefHeading___Toc190376459"/>
      <w:bookmarkEnd w:id="11"/>
      <w:r>
        <w:rPr>
          <w:rFonts w:cs="Times New Roman" w:ascii="Times New Roman" w:hAnsi="Times New Roman"/>
          <w:sz w:val="24"/>
          <w:szCs w:val="24"/>
        </w:rPr>
        <w:t>5.2 Информационно-коммуникационные технологии обучени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й учебный процесс в высшей школе требует расширения арсенала средств обучения, активного использования средств информационно-коммуникационных технологий, электронных образовательных ресурсов, в т. ч. размещенны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электронной образовательной среде </w:t>
      </w:r>
      <w:r>
        <w:rPr>
          <w:rFonts w:cs="Times New Roman" w:ascii="Times New Roman" w:hAnsi="Times New Roman"/>
          <w:sz w:val="24"/>
          <w:szCs w:val="24"/>
        </w:rPr>
        <w:t xml:space="preserve">КемГИ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ru-RU"/>
          </w:rPr>
          <w:t>http://edu.kemguki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; использование интерактивных инструментов: заданий по контрольной работе, тестов, творческих заданий и др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ектронно-образовательные ресурсы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дисциплины включают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  <w:t xml:space="preserve">статичные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электронно-образовательные ресурсы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: конспекты лекций, электронные презентации к лекциям (в т. ч. иллюстрации, схемы, диаграммы), ссылки на учебно-методические ресурсы и др.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  <w:t>интерактивные элементы,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направленные на активизацию самостоятельной работы студентов</w:t>
      </w: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и контроль результатов и сроков освоения разделов и тем дисциплины: «задание», «тест», используемых в ходе выполнения учебных исследовательских проектов, подготовки к выступлению на учебных конференциях, семинарах-дискуссиях, и т. п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Интерактивный элемент «Тест», включает различные типы вопросов (выбрать один или несколько ответов из предложенных / установить соответствие / вписать свой ответ / дать развернутый ответ), используется как одно из основных средств объективной оценки знаний студента, самоконтроля и текущего контроля знаний по дисциплине. </w:t>
      </w:r>
    </w:p>
    <w:p>
      <w:pPr>
        <w:pStyle w:val="Heading3"/>
        <w:spacing w:lineRule="auto" w:line="240" w:before="0" w:after="0"/>
        <w:ind w:left="568" w:hanging="0"/>
        <w:jc w:val="both"/>
        <w:rPr>
          <w:rFonts w:ascii="Times New Roman" w:hAnsi="Times New Roman" w:eastAsia="Times New Roman" w:cs="Times New Roman"/>
          <w:bCs w:val="false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kern w:val="2"/>
          <w:sz w:val="24"/>
          <w:szCs w:val="24"/>
          <w:lang w:eastAsia="ru-RU"/>
        </w:rPr>
      </w:r>
    </w:p>
    <w:p>
      <w:pPr>
        <w:pStyle w:val="Heading3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__RefHeading___Toc190376460"/>
      <w:bookmarkEnd w:id="12"/>
      <w:r>
        <w:rPr>
          <w:rFonts w:cs="Times New Roman" w:ascii="Times New Roman" w:hAnsi="Times New Roman"/>
          <w:sz w:val="24"/>
          <w:szCs w:val="24"/>
        </w:rPr>
        <w:t>6. Учебно-методическое обеспечение самостоятельной работы обучающихся</w:t>
      </w:r>
    </w:p>
    <w:p>
      <w:pPr>
        <w:pStyle w:val="Heading3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__RefHeading___Toc190376461"/>
      <w:bookmarkEnd w:id="13"/>
      <w:r>
        <w:rPr>
          <w:rFonts w:cs="Times New Roman" w:ascii="Times New Roman" w:hAnsi="Times New Roman"/>
          <w:sz w:val="24"/>
          <w:szCs w:val="24"/>
        </w:rPr>
        <w:t>6.1. Перечень учебно-методического обеспечения для самостоятельной работы обучающихс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для организации самостоятельной работы обучающихся по дисциплине «Статистика в медиа» размещены в «Электронной образовательной среде» (https://edu2020.kemgik.ru/course/view.php?id=4572) и включа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ационные ресурсы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план дисциплины для студентов очной формы обучения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план дисциплины для студентов заочной формы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о-практические ресурсы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я практически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о-наглядные ресурсы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презен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о-библиографические ресурсы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рекомендуемой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онд оценочных средств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ые работы для студентов заочной формы обучения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зачету</w:t>
      </w:r>
    </w:p>
    <w:p>
      <w:pPr>
        <w:pStyle w:val="Heading3"/>
        <w:spacing w:lineRule="auto" w:line="240" w:before="0" w:after="0"/>
        <w:ind w:left="568" w:hanging="0"/>
        <w:jc w:val="both"/>
        <w:rPr/>
      </w:pPr>
      <w:bookmarkStart w:id="14" w:name="__RefHeading___Toc190376462"/>
      <w:bookmarkEnd w:id="14"/>
      <w:r>
        <w:rPr>
          <w:rFonts w:cs="Times New Roman" w:ascii="Times New Roman" w:hAnsi="Times New Roman"/>
          <w:sz w:val="24"/>
          <w:szCs w:val="24"/>
        </w:rPr>
        <w:t>6.2. Методические указания для обучающихся по организации СР</w:t>
      </w:r>
    </w:p>
    <w:p>
      <w:pPr>
        <w:pStyle w:val="Normal"/>
        <w:spacing w:lineRule="auto" w:line="240"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является основой вузовского образования. Она формирует готовность к самообразованию, закладывает основы непрерывного образования и повышения квалификации, способствует формированию креативной, творческой личности будущего специалиста. Самостоятельная работа по дисциплине призвана обеспечить прочное и глубокое освоение курса, формированию и развитию языковых навыков медиасреды. Используются 2 вида самостоятельной работы студентов под контролем преподавателя: самостоятельная работа на лекциях и в процессе проведения практических занятий и самостоятельная работа вне учебных занятии (в том числе выполнение индивидуальных домашних заданий). Обучающиеся выполняют самостоятельную работу разных уровней: от репродуктивного, реконструктивного до творческого.</w:t>
      </w:r>
    </w:p>
    <w:p>
      <w:pPr>
        <w:pStyle w:val="Normal"/>
        <w:spacing w:lineRule="auto" w:line="240"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по дисциплине связана с осуществлением таких целей, как:</w:t>
      </w:r>
    </w:p>
    <w:p>
      <w:pPr>
        <w:pStyle w:val="Normal"/>
        <w:spacing w:lineRule="auto" w:line="240"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способностей трансформировать, осуществлять перенос исторических знаний и применять их при анализе современных проблем;</w:t>
      </w:r>
    </w:p>
    <w:p>
      <w:pPr>
        <w:pStyle w:val="Normal"/>
        <w:spacing w:lineRule="auto" w:line="240"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 развитие умений самостоятельно работать с учебной литературой (овладение приемами схематизации и свертывания информации, заполнение таблиц, составление кластеров и т.д.), с профессиональными Интернет-ресурсами;</w:t>
      </w:r>
    </w:p>
    <w:p>
      <w:pPr>
        <w:pStyle w:val="Normal"/>
        <w:spacing w:lineRule="auto" w:line="240"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ознавательных способностей обучающихся, их преобразующей деятельности;</w:t>
      </w:r>
    </w:p>
    <w:p>
      <w:pPr>
        <w:pStyle w:val="Normal"/>
        <w:spacing w:lineRule="auto" w:line="240"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профессиональной терминологией;</w:t>
      </w:r>
    </w:p>
    <w:p>
      <w:pPr>
        <w:pStyle w:val="Normal"/>
        <w:spacing w:lineRule="auto" w:line="240"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оценивающей деятельности (развитие способностей к самостоятельному анализу, объяснению и оцениванию исторических фактов и явлений и т.д.);</w:t>
      </w:r>
    </w:p>
    <w:p>
      <w:pPr>
        <w:pStyle w:val="Normal"/>
        <w:spacing w:lineRule="auto" w:line="240"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й публичного выступления, участия в дискуссии и диспуте.</w:t>
      </w:r>
    </w:p>
    <w:p>
      <w:pPr>
        <w:pStyle w:val="Normal"/>
        <w:spacing w:lineRule="auto" w:line="240"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руководством преподавателя осуществляется подготовка к интерактивным формам учебных занятий (участие в ситуативных и деловых играх), подготовка к тестированию, экзамену, выполнение творческих исследовательских заданий.</w:t>
      </w:r>
    </w:p>
    <w:p>
      <w:pPr>
        <w:pStyle w:val="Heading3"/>
        <w:spacing w:lineRule="auto" w:line="240" w:before="0" w:after="0"/>
        <w:ind w:left="568" w:hanging="0"/>
        <w:jc w:val="both"/>
        <w:rPr/>
      </w:pPr>
      <w:bookmarkStart w:id="15" w:name="__RefHeading___Toc190376463"/>
      <w:r>
        <w:rPr>
          <w:rFonts w:cs="Times New Roman" w:ascii="Times New Roman" w:hAnsi="Times New Roman"/>
          <w:sz w:val="24"/>
          <w:szCs w:val="24"/>
        </w:rPr>
        <w:t>6.3. Организация самостоятельной работы</w:t>
      </w:r>
      <w:bookmarkEnd w:id="1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15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ая работа является обязательным видом учебной работы по дисциплине, выполняется в соответствии с выданным преподавателем заданием и в отведенные сроки. </w:t>
      </w:r>
    </w:p>
    <w:p>
      <w:pPr>
        <w:pStyle w:val="Normal"/>
        <w:spacing w:lineRule="auto" w:line="240" w:before="0" w:after="0"/>
        <w:ind w:left="-15" w:firstLine="582"/>
        <w:jc w:val="center"/>
        <w:rPr/>
      </w:pPr>
      <w:r>
        <w:rPr/>
        <w:t>Содержание самостоятельной работы обучающихся</w:t>
      </w:r>
    </w:p>
    <w:tbl>
      <w:tblPr>
        <w:tblW w:w="9214" w:type="dxa"/>
        <w:jc w:val="left"/>
        <w:tblInd w:w="24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119"/>
        <w:gridCol w:w="1559"/>
        <w:gridCol w:w="1559"/>
        <w:gridCol w:w="2977"/>
      </w:tblGrid>
      <w:tr>
        <w:trPr>
          <w:trHeight w:val="8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ы для самостоятельной рабо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 на СРС ОФ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оличество часов на СРС ЗФ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иды и содержание самостоятельной работы </w:t>
            </w:r>
          </w:p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Введение в статист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творческой работе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20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атистическое наблю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стному опросу, подготовка к практической работе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right="20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3. Обобщение и анализ материалов статистического наблю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стному опросу, подготовка к практической работе</w:t>
            </w:r>
          </w:p>
        </w:tc>
      </w:tr>
      <w:tr>
        <w:trPr>
          <w:trHeight w:val="3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ого по дисципл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чету</w:t>
              <w:tab/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190376464"/>
      <w:bookmarkEnd w:id="16"/>
      <w:r>
        <w:rPr>
          <w:rFonts w:cs="Times New Roman" w:ascii="Times New Roman" w:hAnsi="Times New Roman"/>
          <w:sz w:val="24"/>
          <w:szCs w:val="24"/>
        </w:rPr>
        <w:t>7. Фонд оценочных средств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т оценочные средства для текущего контроля успеваемости и для промежуточной аттестации</w:t>
        <w:tab/>
        <w:t>по</w:t>
        <w:tab/>
        <w:t>итогам</w:t>
        <w:tab/>
        <w:t>освоения дисциплины. Структура и содержание фонда оценочных средств представлены в электронной образовательной среде (https://edu2020.kemgik.ru/course/view.php?id=4572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spacing w:lineRule="auto" w:line="240" w:before="0" w:after="0"/>
        <w:ind w:left="568" w:hanging="0"/>
        <w:jc w:val="both"/>
        <w:rPr/>
      </w:pPr>
      <w:bookmarkStart w:id="17" w:name="__RefHeading___Toc190376465"/>
      <w:bookmarkEnd w:id="17"/>
      <w:r>
        <w:rPr>
          <w:rFonts w:cs="Times New Roman" w:ascii="Times New Roman" w:hAnsi="Times New Roman"/>
          <w:sz w:val="24"/>
          <w:szCs w:val="24"/>
        </w:rPr>
        <w:t>8. Учебно-методическое и информационное обеспечение дисциплины</w:t>
      </w:r>
    </w:p>
    <w:p>
      <w:pPr>
        <w:pStyle w:val="Heading3"/>
        <w:spacing w:lineRule="auto" w:line="240" w:before="0" w:after="0"/>
        <w:ind w:left="568" w:hanging="0"/>
        <w:jc w:val="both"/>
        <w:rPr/>
      </w:pPr>
      <w:bookmarkStart w:id="18" w:name="__RefHeading___Toc190376466"/>
      <w:bookmarkEnd w:id="18"/>
      <w:r>
        <w:rPr>
          <w:rFonts w:cs="Times New Roman" w:ascii="Times New Roman" w:hAnsi="Times New Roman"/>
          <w:sz w:val="24"/>
          <w:szCs w:val="24"/>
        </w:rPr>
        <w:t>8.1. Основная литератур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хачев, А. В. Введение в теорию вероятностей и математическую статистику : учебное пособие / А. В. Лихачев ; Новосибирский государственный технический университет. – Новосибирск : Новосибирский государственный технический университет, 2021. – 102 с. – URL: https://biblioclub.ru/index.php?page=book&amp;id=574816 (дата обращения: 04.05.2024). – Режим доступа: Университетская библиотека online. – Текст : электронный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хина, И. А. Социально-экономическая статистика : учебное пособие / И. А. Мухина. – 3-е изд., стереотип. – Москва : ФЛИНТА, 2021. – 116 с. – URL: https://biblioclub.ru/index.php?page=book&amp;id=103812 (дата обращения: 04.05.2024). – Режим доступа: Университетская библиотека online. – Текст : электронный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ин, А. М. Статистика : учебник / А. М. Годин. – 11-е изд. – Москва : Дашков и К°, 2022. – 412 с. – Режим доступа: по подписке. – URL: https://biblioclub.ru/index.php?page=book&amp;id=573432 (дата обращения: 04.05.2024). – Режим доступа: Университетская библиотека online. – Текст : электронный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лдин, К. В. Основы теории вероятностей и математической статистики : учебник / К. В. Балдин, В. Н. Башлыков, А. В. Рукосуев ; под общ. ред. К. В. Балдина. – 5-е изд., стер. – Москва : ФЛИНТА, 2021. – 489 с. – URL: https://biblioclub.ru/index.php?page=book&amp;id=500648 (дата обращения: 04.05.2024). – Режим доступа: Университетская библиотека online. – Текст : электронный.</w:t>
      </w:r>
    </w:p>
    <w:p>
      <w:pPr>
        <w:pStyle w:val="Heading3"/>
        <w:spacing w:lineRule="auto" w:line="240" w:before="0" w:after="0"/>
        <w:ind w:left="568" w:hanging="0"/>
        <w:jc w:val="both"/>
        <w:rPr/>
      </w:pPr>
      <w:bookmarkStart w:id="19" w:name="__RefHeading___Toc190376467"/>
      <w:bookmarkEnd w:id="19"/>
      <w:r>
        <w:rPr>
          <w:rFonts w:cs="Times New Roman" w:ascii="Times New Roman" w:hAnsi="Times New Roman"/>
          <w:sz w:val="24"/>
          <w:szCs w:val="24"/>
        </w:rPr>
        <w:t>8.2. Дополнительная литература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425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усева, Е. Н. Теория вероятностей и математическая статистика : учебное пособие / Е. Н. Гусева. – 7-е изд., стереотип. – Москва : ФЛИНТА, 2021. – 220 с. – URL: https://biblioclub.ru/index.php?page=book&amp;id=83543 (дата обращения: </w:t>
      </w:r>
      <w:r>
        <w:rPr>
          <w:rFonts w:cs="Times New Roman" w:ascii="Times New Roman" w:hAnsi="Times New Roman"/>
          <w:sz w:val="24"/>
          <w:szCs w:val="24"/>
        </w:rPr>
        <w:t>04.05.2024</w:t>
      </w:r>
      <w:r>
        <w:rPr>
          <w:rFonts w:cs="Times New Roman" w:ascii="Times New Roman" w:hAnsi="Times New Roman"/>
          <w:sz w:val="24"/>
          <w:szCs w:val="24"/>
          <w:lang w:eastAsia="ru-RU"/>
        </w:rPr>
        <w:t>). – Режим доступа: Университетская библиотека online. – Текст : электронный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425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якова, В. В. Основы теории статистики : учебное пособие / В. В. Полякова, Н. В. Шаброва ; Уральский федеральный университет им. первого Президента России Б. Н. Ельцина. – 3-е изд., стер. – Москва : Флинта : Уральский федеральный университет (УрФУ), 2017. – 149 с. – URL: https://biblioclub.ru/index.php?page=book&amp;id=482246 (дата обращения: </w:t>
      </w:r>
      <w:r>
        <w:rPr>
          <w:rFonts w:cs="Times New Roman" w:ascii="Times New Roman" w:hAnsi="Times New Roman"/>
          <w:sz w:val="24"/>
          <w:szCs w:val="24"/>
        </w:rPr>
        <w:t>04.05.2024</w:t>
      </w:r>
      <w:r>
        <w:rPr>
          <w:rFonts w:cs="Times New Roman" w:ascii="Times New Roman" w:hAnsi="Times New Roman"/>
          <w:sz w:val="24"/>
          <w:szCs w:val="24"/>
          <w:lang w:eastAsia="ru-RU"/>
        </w:rPr>
        <w:t>). – Режим доступа: Университетская библиотека online. – Текст : электронный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425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еляева, М. В. Статистика : учебное пособие / М. В. Беляева, Т. А. Сушкова ; науч. ред. Е. В. Асмолова. – Воронеж : Воронежский государственный университет инженерных технологий, 2018. – 165 с. – URL: https://biblioclub.ru/index.php?page=book&amp;id=601380 (дата обращения: </w:t>
      </w:r>
      <w:r>
        <w:rPr>
          <w:rFonts w:cs="Times New Roman" w:ascii="Times New Roman" w:hAnsi="Times New Roman"/>
          <w:sz w:val="24"/>
          <w:szCs w:val="24"/>
        </w:rPr>
        <w:t>04.05.2024</w:t>
      </w:r>
      <w:r>
        <w:rPr>
          <w:rFonts w:cs="Times New Roman" w:ascii="Times New Roman" w:hAnsi="Times New Roman"/>
          <w:sz w:val="24"/>
          <w:szCs w:val="24"/>
          <w:lang w:eastAsia="ru-RU"/>
        </w:rPr>
        <w:t>). – Режим доступа: Университетская библиотека online. – Текст : электронный.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425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рельникова, Н. М. Экономическая статистика : учебное пособие / Н. М. Стрельникова, З. И. Филонова ; Поволжский государственный технологический университет. – Йошкар-Ола : Поволжский государственный технологический университет, 2023. – 184 с. – URL: https://biblioclub.ru/index.php?page=book&amp;id=483711 (дата обращения: </w:t>
      </w:r>
      <w:r>
        <w:rPr>
          <w:rFonts w:cs="Times New Roman" w:ascii="Times New Roman" w:hAnsi="Times New Roman"/>
          <w:sz w:val="24"/>
          <w:szCs w:val="24"/>
        </w:rPr>
        <w:t>04.05.2024</w:t>
      </w:r>
      <w:r>
        <w:rPr>
          <w:rFonts w:cs="Times New Roman" w:ascii="Times New Roman" w:hAnsi="Times New Roman"/>
          <w:sz w:val="24"/>
          <w:szCs w:val="24"/>
          <w:lang w:eastAsia="ru-RU"/>
        </w:rPr>
        <w:t>). – Режим доступа: Университетская библиотека online. – Текст : электронный.</w:t>
      </w:r>
    </w:p>
    <w:p>
      <w:pPr>
        <w:pStyle w:val="Heading3"/>
        <w:spacing w:lineRule="auto" w:line="240" w:before="0" w:after="0"/>
        <w:ind w:left="568" w:hanging="0"/>
        <w:jc w:val="both"/>
        <w:rPr/>
      </w:pPr>
      <w:bookmarkStart w:id="20" w:name="__RefHeading___Toc190376468"/>
      <w:bookmarkEnd w:id="20"/>
      <w:r>
        <w:rPr>
          <w:rFonts w:cs="Times New Roman" w:ascii="Times New Roman" w:hAnsi="Times New Roman"/>
          <w:sz w:val="24"/>
          <w:szCs w:val="24"/>
        </w:rPr>
        <w:t>8.3. Программное обеспечение и информационно-справочные сист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онное программное обеспечение: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ционная система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Windows (10, 8, 7, </w:t>
      </w:r>
      <w:r>
        <w:rPr>
          <w:rFonts w:cs="Times New Roman" w:ascii="Times New Roman" w:hAnsi="Times New Roman"/>
          <w:sz w:val="24"/>
          <w:szCs w:val="24"/>
          <w:lang w:val="en-US"/>
        </w:rPr>
        <w:t>XP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фисный пакет Microsoft Office (MS Word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нтивирус Kaspersky Endpoint Security для Windows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вободно распространяемое программное обеспечение: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фисный пакет LibreOffice;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нтернет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брауз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ozilla Firefox (Internet Explorer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360" w:firstLine="349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</w:r>
    </w:p>
    <w:p>
      <w:pPr>
        <w:pStyle w:val="Heading3"/>
        <w:spacing w:lineRule="auto" w:line="240" w:before="0" w:after="0"/>
        <w:ind w:left="568" w:hanging="0"/>
        <w:jc w:val="both"/>
        <w:rPr/>
      </w:pPr>
      <w:bookmarkStart w:id="21" w:name="__RefHeading___Toc190376469"/>
      <w:bookmarkEnd w:id="21"/>
      <w:r>
        <w:rPr>
          <w:rFonts w:cs="Times New Roman" w:ascii="Times New Roman" w:hAnsi="Times New Roman"/>
          <w:sz w:val="24"/>
          <w:szCs w:val="24"/>
        </w:rPr>
        <w:t>9. Материально-техническое обеспечение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учебной лаборатории, оснащенной проекционной и компьютерной техникой, интегрированной в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lineRule="auto" w:line="240" w:before="0" w:after="0"/>
        <w:ind w:left="568" w:hanging="0"/>
        <w:jc w:val="both"/>
        <w:rPr/>
      </w:pPr>
      <w:bookmarkStart w:id="22" w:name="__RefHeading___Toc190376470"/>
      <w:bookmarkEnd w:id="22"/>
      <w:r>
        <w:rPr>
          <w:rFonts w:cs="Times New Roman" w:ascii="Times New Roman" w:hAnsi="Times New Roman"/>
          <w:sz w:val="24"/>
          <w:szCs w:val="24"/>
        </w:rPr>
        <w:t>10. Особенности реализации дисциплины для инвалидов и лиц с ограниченными возможностями здоровь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обеспечения образования инвалидов и обучающихся с ограниченными возможностями здоровья разрабатывается адаптированная образовательная программа, индивидуальный учебный план с учетом особенностей их психофизического развития и состояния здоровья, в частности применяется индивидуальный подход к освоению дисциплины, индивидуальные задания. Для осуществления процедур текущего контроля успеваемости и промежуточной аттестации обучающихся инвалидов и лиц с ограниченными возможностями здоровья устанавливаются адаптированные формы проведения с учетом индивидуальных психофизиологических особенностей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лиц с нарушением зрения задания предлагаются с укрупненным шрифто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лиц с нарушением слуха – оценочные средства предоставляются в письменной форме с возможностью замены устного ответа на письменны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«Статистика в медиа» размещены на сайте «Электронная образовательная среда КемГИК» (https://edu2020.kemgik.ru/course/view.php?id=4572), которая имеет версию для слабовидящи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ind w:left="568" w:hanging="0"/>
        <w:jc w:val="both"/>
        <w:rPr/>
      </w:pPr>
      <w:bookmarkStart w:id="23" w:name="__RefHeading___Toc190376471"/>
      <w:bookmarkEnd w:id="23"/>
      <w:r>
        <w:rPr>
          <w:rFonts w:cs="Times New Roman" w:ascii="Times New Roman" w:hAnsi="Times New Roman"/>
          <w:sz w:val="24"/>
          <w:szCs w:val="24"/>
        </w:rPr>
        <w:t>11. Перечень ключевых слов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борка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безвозвратная (бесповторная) 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бинированная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еханическая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ростая (случайная), 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 возвратом (повторная)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ерийная (гнездовая)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ипическая (районированная)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истограмма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уппировка статистическая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эффициент 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асимметрии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ариации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вая кумулятивная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диана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да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блюдение 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ыборочное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татистическое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игон распределения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мах выборки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окупность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ыборочная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генеральная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редняя 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арифметическая (выборочная средняя) 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гармоническая 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геометрическая</w:t>
      </w:r>
    </w:p>
    <w:p>
      <w:pPr>
        <w:pStyle w:val="TextBody"/>
        <w:spacing w:lineRule="auto" w:line="240" w:before="0" w:after="0"/>
        <w:ind w:lef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стота</w:t>
      </w:r>
    </w:p>
    <w:p>
      <w:pPr>
        <w:pStyle w:val="TextBody"/>
        <w:spacing w:lineRule="auto" w:line="240" w:before="0" w:after="0"/>
        <w:ind w:left="70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накопленная </w:t>
      </w:r>
    </w:p>
    <w:p>
      <w:pPr>
        <w:pStyle w:val="TextBody"/>
        <w:spacing w:lineRule="auto" w:line="240" w:before="0" w:after="0"/>
        <w:ind w:left="70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копленная относительная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709" w:hanging="142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относительная  </w:t>
      </w:r>
    </w:p>
    <w:p>
      <w:pPr>
        <w:pStyle w:val="TextBody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сцес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22"/>
        <w:spacing w:before="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9037644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 Цели освоения дисциплин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4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 Место дисциплины в структуре ООП бакалавриа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5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 Планируемые результаты обучения по дисциплине, соотнесенные с планируемыми результатами освоения образовательной программ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5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Объем, структура и содержание дисциплин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5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Объем дисциплин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5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. Структура дисциплин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5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.1. Структура дисциплины очной формы обуче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5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.2. Структура дисциплины заочной формы обуче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5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3 Содержание дисциплин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5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 Образовательные и информационно-коммуникационные технологи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5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Образовательные технологи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5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2 Информационно-коммуникационные технологии обуче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6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 Учебно-методическое обеспечение самостоятельной работы обучающихс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6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1. Перечень учебно-методического обеспечения для самостоятельной работы обучающихс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6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2. Методические указания для обучающихся по организации СР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6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3. Организация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6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 Фонд оценочных средст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6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 Учебно-методическое и информационное обеспечение дисциплины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6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 Основная литератур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6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2. Дополнительная литератур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6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3. Программное обеспечение и информационно-справочные систем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6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9. Материально-техническое обеспечение дисциплин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0. Особенности реализации дисциплины для инвалидов и лиц с ограниченными возможностями здоровь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0" w:after="0"/>
            <w:ind w:left="0" w:hanging="0"/>
            <w:rPr>
              <w:rFonts w:eastAsia="Times New Roman"/>
              <w:lang w:val="en-US" w:eastAsia="en-US"/>
            </w:rPr>
          </w:pPr>
          <w:hyperlink w:anchor="__RefHeading___Toc190376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1. Перечень ключевых слов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bullet"/>
      <w:lvlText w:val="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SimSun;宋体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color w:val="00000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pelle">
    <w:name w:val="spelle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6">
    <w:name w:val="Заголовок 6 Знак"/>
    <w:qFormat/>
    <w:rPr>
      <w:rFonts w:ascii="Times New Roman" w:hAnsi="Times New Roman" w:eastAsia="SimSun;宋体" w:cs="Times New Roman"/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Mainlink">
    <w:name w:val="main_link"/>
    <w:basedOn w:val="Style9"/>
    <w:qFormat/>
    <w:rPr/>
  </w:style>
  <w:style w:type="character" w:styleId="Speedspan">
    <w:name w:val="speed_span"/>
    <w:basedOn w:val="Style9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9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ListParagraphChar">
    <w:name w:val="List Paragraph Char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Абзац списка Знак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Верхний колонтитул Знак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SimSun;宋体" w:cs="Times New Roman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SimSun;宋体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SimSun;宋体" w:cs="Times New Roman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SimSun;宋体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section">
    <w:name w:val="p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Абзац списка2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2020.kemgik.ru/" TargetMode="External"/><Relationship Id="rId3" Type="http://schemas.openxmlformats.org/officeDocument/2006/relationships/hyperlink" Target="https://edu2020.kemgik.ru/" TargetMode="External"/><Relationship Id="rId4" Type="http://schemas.openxmlformats.org/officeDocument/2006/relationships/hyperlink" Target="http://edu.kemguki.ru/course/view.php?id=6387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56:00Z</dcterms:created>
  <dc:creator>Пользователь</dc:creator>
  <dc:description/>
  <cp:keywords/>
  <dc:language>en-US</dc:language>
  <cp:lastModifiedBy>User-2210-1</cp:lastModifiedBy>
  <cp:lastPrinted>2025-04-02T12:32:00Z</cp:lastPrinted>
  <dcterms:modified xsi:type="dcterms:W3CDTF">2025-04-02T05:32:00Z</dcterms:modified>
  <cp:revision>194</cp:revision>
  <dc:subject/>
  <dc:title/>
</cp:coreProperties>
</file>