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МИНИСТЕРСТВО КУЛЬТУРЫ РОССИЙСКОЙ ФЕДЕРАЦИИ</w:t>
      </w:r>
    </w:p>
    <w:p>
      <w:pPr>
        <w:pStyle w:val="Normal"/>
        <w:widowControl/>
        <w:ind w:right="-143" w:hanging="0"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ФГБОУ ВО «Кемеровский государственный институт культуры»</w:t>
      </w:r>
    </w:p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Социально-гуманитарный факультет</w:t>
      </w:r>
    </w:p>
    <w:p>
      <w:pPr>
        <w:pStyle w:val="Normal"/>
        <w:widowControl/>
        <w:jc w:val="center"/>
        <w:rPr>
          <w:rFonts w:eastAsia="MS Mincho;Yu Gothic UI"/>
          <w:sz w:val="24"/>
          <w:szCs w:val="24"/>
          <w:lang w:eastAsia="ja-JP" w:bidi="ar-SA"/>
        </w:rPr>
      </w:pPr>
      <w:r>
        <w:rPr>
          <w:rFonts w:eastAsia="MS Mincho;Yu Gothic UI"/>
          <w:sz w:val="24"/>
          <w:szCs w:val="24"/>
          <w:lang w:eastAsia="ja-JP" w:bidi="ar-SA"/>
        </w:rPr>
        <w:t>Кафедра педагогики, психологии и физической культуры</w:t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spacing w:before="9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СИХОЛОГИЯ И ПЕДАГОГИКА </w:t>
      </w:r>
    </w:p>
    <w:p>
      <w:pPr>
        <w:pStyle w:val="Normal"/>
        <w:widowControl/>
        <w:spacing w:before="60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правление подготовки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2.03.05 «Медиакоммуникации»</w:t>
      </w:r>
    </w:p>
    <w:p>
      <w:pPr>
        <w:pStyle w:val="Normal"/>
        <w:widowControl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Профили подготовки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  <w:t>«Медиакоммуникации в коммерческой и социальной сферах»</w:t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i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Квалификация (степень) выпускника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Бакалавр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  <w:t>очная, заочная</w:t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TextBody"/>
        <w:jc w:val="center"/>
        <w:rPr/>
      </w:pPr>
      <w:r>
        <w:rPr/>
        <w:t>Кемер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исциплины разработана, в соответствии с требованиями ФГОС ВО 3++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– «бакалавр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Fonts w:eastAsia="Calibri"/>
          <w:color w:val="333333"/>
          <w:kern w:val="2"/>
          <w:sz w:val="24"/>
          <w:szCs w:val="24"/>
          <w:lang w:eastAsia="en-US"/>
        </w:rPr>
      </w:pPr>
      <w:r>
        <w:rPr>
          <w:rFonts w:eastAsia="Calibri"/>
          <w:color w:val="333333"/>
          <w:kern w:val="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15.09.2022 г., протокол № 1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01.06.2023 г., протокол № 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kemguki.ru/ 16.05.2024 г., протокол № 8.</w:t>
      </w:r>
    </w:p>
    <w:p>
      <w:pPr>
        <w:pStyle w:val="Normal"/>
        <w:spacing w:before="30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рытченкова, Н. И. Психология и педагогика </w:t>
      </w:r>
      <w:r>
        <w:rPr>
          <w:color w:val="000000"/>
          <w:sz w:val="24"/>
          <w:szCs w:val="24"/>
        </w:rPr>
        <w:t>: рабочая программа дисциплины для обучающихся по направлению подготовки</w:t>
      </w:r>
      <w:bookmarkStart w:id="0" w:name="_GoBack"/>
      <w:bookmarkEnd w:id="0"/>
      <w:r>
        <w:rPr>
          <w:sz w:val="24"/>
          <w:szCs w:val="24"/>
        </w:rPr>
        <w:t xml:space="preserve"> 42.03.05 «Медиакоммуникации», профиль «Медиакоммуникации в коммерческой и социальной сферах», квалификация (степень) выпускника – «бакалавр»</w:t>
      </w:r>
      <w:r>
        <w:rPr>
          <w:color w:val="000000"/>
          <w:sz w:val="24"/>
          <w:szCs w:val="24"/>
        </w:rPr>
        <w:t xml:space="preserve"> / Н.И. Корытченкова. – Кемерово: Кемеров. гос. ин-т культуры, 2022. – </w:t>
      </w:r>
      <w:r>
        <w:rPr>
          <w:sz w:val="24"/>
          <w:szCs w:val="24"/>
        </w:rPr>
        <w:t>29 с. – Текст : непосредственный.</w:t>
      </w:r>
      <w:r>
        <w:br w:type="page"/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Cs w:val="false"/>
          <w:color w:val="000000"/>
          <w:sz w:val="24"/>
        </w:rPr>
      </w:pPr>
      <w:bookmarkStart w:id="1" w:name="__RefHeading___Toc190337257"/>
      <w:bookmarkEnd w:id="1"/>
      <w:r>
        <w:rPr>
          <w:bCs w:val="false"/>
          <w:color w:val="000000"/>
          <w:sz w:val="24"/>
        </w:rPr>
        <w:t>Цели освоения дисциплины</w:t>
      </w:r>
    </w:p>
    <w:p>
      <w:pPr>
        <w:pStyle w:val="TextBody"/>
        <w:suppressAutoHyphens w:val="tru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пособствовать повышению общей и психолого-педагогической культуры, компетентности и уровню ответственности за принимаемые решения, </w:t>
      </w:r>
      <w:r>
        <w:rPr/>
        <w:t xml:space="preserve">педагогической компетентности, </w:t>
      </w:r>
      <w:r>
        <w:rPr>
          <w:color w:val="000000"/>
        </w:rPr>
        <w:t>формированию целостного представления о</w:t>
      </w:r>
      <w:r>
        <w:rPr/>
        <w:t xml:space="preserve"> </w:t>
      </w:r>
      <w:r>
        <w:rPr>
          <w:color w:val="000000"/>
        </w:rPr>
        <w:t>психологических особенностях человека как факторах успешности его деятельности.</w:t>
      </w:r>
    </w:p>
    <w:p>
      <w:pPr>
        <w:pStyle w:val="TextBody"/>
        <w:suppressAutoHyphens w:val="true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sz w:val="24"/>
          <w:lang w:bidi="ru-RU"/>
        </w:rPr>
      </w:pPr>
      <w:bookmarkStart w:id="2" w:name="__RefHeading___Toc190337258"/>
      <w:bookmarkEnd w:id="2"/>
      <w:r>
        <w:rPr>
          <w:color w:val="000000"/>
          <w:sz w:val="24"/>
          <w:lang w:bidi="ru-RU"/>
        </w:rPr>
        <w:t>Место дисциплины в структуре ОП бакалавриата</w:t>
      </w:r>
    </w:p>
    <w:p>
      <w:pPr>
        <w:pStyle w:val="TextBody"/>
        <w:tabs>
          <w:tab w:val="clear" w:pos="708"/>
          <w:tab w:val="left" w:pos="8663" w:leader="none"/>
        </w:tabs>
        <w:ind w:firstLine="709"/>
        <w:jc w:val="both"/>
        <w:rPr/>
      </w:pPr>
      <w:r>
        <w:rPr/>
        <w:t xml:space="preserve">Дисциплина Б1.О.08 «Психология и педагогика» принадлежит дисциплинам базовой части Блока 1 «Дисциплины (модули)» образовательной программы </w:t>
      </w:r>
      <w:r>
        <w:rPr>
          <w:bCs/>
        </w:rPr>
        <w:t>п</w:t>
      </w:r>
      <w:r>
        <w:rPr/>
        <w:t>о направлению подготовки 42.03.05 «Медиакоммуникации», профилям «Медиакоммуникации в коммерческой и социальной сферах», квалификация (степень)</w:t>
      </w:r>
      <w:r>
        <w:rPr>
          <w:spacing w:val="-8"/>
        </w:rPr>
        <w:t xml:space="preserve"> </w:t>
      </w:r>
      <w:r>
        <w:rPr/>
        <w:t xml:space="preserve">выпускника – бакалавр. </w:t>
      </w:r>
      <w:r>
        <w:rPr>
          <w:color w:val="000000"/>
        </w:rPr>
        <w:t>Дисциплина взаимосвязана с естественнонаучными и социальными группами знаний в системе профессиональной подготовки будущих бакалавров.</w:t>
      </w:r>
    </w:p>
    <w:p>
      <w:pPr>
        <w:pStyle w:val="TextBody"/>
        <w:tabs>
          <w:tab w:val="clear" w:pos="708"/>
          <w:tab w:val="left" w:pos="8663" w:leader="none"/>
        </w:tabs>
        <w:ind w:firstLine="709"/>
        <w:jc w:val="both"/>
        <w:rPr/>
      </w:pPr>
      <w:r>
        <w:rPr/>
        <w:t>Большое значение этой дисциплины для обучающихся по данному направлению объясняется интегрированностью психологического и педагогического знания практически во все сферы жизнедеятельности человека. Психология и педагогика считается важнейшим связующим звеном между основными группами наук. С учётом обозначенной в ОПОП ВО цели выпускник «Медиакоммуникации в коммерческой и социальной сферах» способен модернизировать свои профессиональные компетенции в соответствии с изменяющимися потребностями общества; готов решать широкий круг задач в медиапространстве, способен продуктивно работать в условиях современной медийной среды и профессионально сочетать навыки в коммерческой и социальной сферах, основываясь на достижениях современной науки и практики, осуществлять подготовку высококвалифицированных кадров, способных мгновенно реагировать на вызовы современного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, умения, компетенции, сформированные в результате изучения дисциплины «Психология и педагогика» являются необходимой основой для дальнейшего освоения образовательной программы по дисциплинам «Социология медиа», «Социальные коммуникации», «Психология делового общения», «Теория средств массовой коммуникации», прохождения преддипломной и других видов практик.</w:t>
      </w:r>
    </w:p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rPr>
          <w:color w:val="000000"/>
          <w:sz w:val="24"/>
          <w:lang w:bidi="ru-RU"/>
        </w:rPr>
      </w:pPr>
      <w:bookmarkStart w:id="3" w:name="__RefHeading___Toc190337259"/>
      <w:bookmarkEnd w:id="3"/>
      <w:r>
        <w:rPr>
          <w:color w:val="000000"/>
          <w:sz w:val="24"/>
          <w:lang w:bidi="ru-RU"/>
        </w:rPr>
        <w:t>Планируемые результаты обучения по дисциплине</w:t>
      </w:r>
    </w:p>
    <w:p>
      <w:pPr>
        <w:pStyle w:val="TextBody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17"/>
        <w:gridCol w:w="2429"/>
        <w:gridCol w:w="2280"/>
      </w:tblGrid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>
          <w:trHeight w:val="202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-6</w:t>
            </w:r>
            <w:r>
              <w:rPr>
                <w:sz w:val="24"/>
                <w:szCs w:val="24"/>
              </w:rPr>
              <w:t xml:space="preserve"> –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1. Знать: сущность личности и индивидуальности, структуру личности и движущие силы ее развит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2. Уметь: выстраивать индивидуальную образовательную траекторию развития; анализировать эффективность, планировать свою профессионально образовательную деятельность; 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;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6.3. Владеть: 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firstLine="567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835"/>
        <w:gridCol w:w="29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 профессиональной деятельности (по Реестру Мин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задач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профессиональной деятельности (или области знания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06 Связь, информационные и коммуникационные 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редакто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Создание и редактирование актуальных и востребованных медиапроектов и медиапродуктов в соответствии с выявленными потребностям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ведение новостных лент в представительствах в социальных меди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моделирование обсуждений на сайте, в форуме и социальных сетях - семантическая и техническая обработка текстовых и мультимедиа документ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дактирование информации на сайте, в социальных меди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нормативный контроль содержания сайта, социальных медиа; контроль за наполнением сайта и других социальных меди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базы данных информационно-коммуникационные технологии каналы распространения информации медиаканалы медиапродукты медиатексты медиапроекты медиасреда порталы сайты социальные группы социальные медиа технические и программные средства целевая аудитория электронные коллек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аркетин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роведение маркетинговых исследований в коммерческой и социальной сфер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одготовка информационных материалов для сайта, социальных меди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маркетинговой стратег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организация мероприятий, способствующих повышению экономической и социальной эффективност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ализация маркетинговой стратегии в соответствии с выбранной целевой аудитор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анализ и синтез информации для удовлетворения информационных потребностей пользователе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мещение информации на сайте, в социальных сетях и др. информационных ресурс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соблюдение законодательных и нормативно-правовых документов в области медиакоммуникаци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контроль и оценка эффективности результатов работы в медиапространстве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 информационные потребности каналы распространения информации маркетинговые коммуникации медиаканалы медиасреда методы влияния и взаимодействия методы информационно - аналитической и маркетинговой деятельности организации персоны профессиональные потребности регламенты социальные группы социальные коммуникации социальные медиа технические и программные средства целевая аудитор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коммерческих и социальных проектов в медиапространстве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азработка актуального ассортимента медиапродуктов в соответствии с задачами и целевой аудиторией; - поддержка процессов модернизации и продвижения сайта и социальных медиа, медиапродукт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еализация технологических процессов подготовки медиапродуктов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индивидуальные проекты информационно - коммуникационные технологии информационные потребности информационные ресурсы каналы распространения информации коммуникативная культура коллективные проекты медиаканалы медиапродукты медиапроекты медиасреда методы влияния и взаимодействия переговоры персоны публичные презентации профессиональные потребности процессы управления медиакоммуникациями социальные группы социальные коммуникации социальные медиа технические и программные средств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11 Средства массовой информации, издательство и поли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редакто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отбор авторских материалов для публикаци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редактирование материал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- формирование матери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базы данных информационно - коммуникационные технологии каналы распространения информации медиаканалы медиапродукты медиатексты медиапроекты медиасреда порталы сайты социальные группы социальные медиа технические и программные средства целевая аудитория электронные коллекц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аркетинг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установление и поддержание контактов с внешней средо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анализ маркетинговой среды предприятия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- продвижение подготовленных материалов на сайте и в социальных меди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- соответствие деятельности законодательным и нормативным актам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 информационные потребности каналы распространения информации маркетинговые коммуникации медиаканалы медиасреда методы влияния и взаимодействия методы информационно - аналитической и маркетинговой деятельности организации персоны профессиональные потребности регламенты социальные группы социальные коммуникации социальные медиа технические и программные средства целевая аудитор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426" w:leader="none"/>
              </w:tabs>
              <w:snapToGrid w:val="false"/>
              <w:spacing w:before="120" w:after="0"/>
              <w:ind w:hanging="0"/>
              <w:rPr>
                <w:b w:val="false"/>
                <w:b w:val="false"/>
                <w:bCs/>
                <w:sz w:val="24"/>
                <w:szCs w:val="24"/>
                <w:lang w:val="ru-RU" w:eastAsia="ru-RU" w:bidi="ar-SA"/>
              </w:rPr>
            </w:pPr>
            <w:r>
              <w:rPr>
                <w:b w:val="false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роек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концепции авторских проект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 проектной деятельности в социальнойи коммерческой сфер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 xml:space="preserve">- использование информационно-коммуникацио нных технологий в мед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договоры индивидуальные проекты информационно-коммуникационные технологии информационные потребности информационные ресурсы каналы распространения информации коммуникативная культура коллективные проекты медиаканалы медиапродукты медиапроекты медиасреда методы влияния и взаимодействия переговоры персоны публичные презентации профессиональные потребности процессы управления медиакоммуникациями социальные группы социальные коммуникации социальные медиа технические и программные средства</w:t>
            </w:r>
          </w:p>
        </w:tc>
      </w:tr>
    </w:tbl>
    <w:p>
      <w:pPr>
        <w:pStyle w:val="35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0"/>
        <w:ind w:left="0" w:hanging="0"/>
        <w:rPr>
          <w:color w:val="000000"/>
          <w:sz w:val="24"/>
          <w:lang w:bidi="ru-RU"/>
        </w:rPr>
      </w:pPr>
      <w:bookmarkStart w:id="4" w:name="__RefHeading___Toc190337260"/>
      <w:bookmarkEnd w:id="4"/>
      <w:r>
        <w:rPr>
          <w:color w:val="000000"/>
          <w:sz w:val="24"/>
          <w:lang w:bidi="ru-RU"/>
        </w:rPr>
        <w:t>Объем, структура и содержание дисциплины</w:t>
      </w:r>
    </w:p>
    <w:p>
      <w:pPr>
        <w:pStyle w:val="35"/>
        <w:tabs>
          <w:tab w:val="clear" w:pos="708"/>
          <w:tab w:val="left" w:pos="426" w:leader="none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5" w:name="__RefHeading___Toc190337261"/>
      <w:bookmarkEnd w:id="5"/>
      <w:r>
        <w:rPr>
          <w:color w:val="000000"/>
          <w:sz w:val="24"/>
          <w:lang w:bidi="ru-RU"/>
        </w:rPr>
        <w:t>4.1.</w:t>
        <w:tab/>
        <w:t>Объем дисциплины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 xml:space="preserve">Общая трудоёмкость дисциплины составляет 6 зачётных единиц, 216 академических часа. 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>
          <w:rFonts w:eastAsia="TimesNewRoman;Times New Roman"/>
          <w:lang w:eastAsia="zh-CN"/>
        </w:rPr>
        <w:t>По очной форме обучения предусмотрено 72 часа контактной (аудиторной) работы с обучающимися</w:t>
      </w:r>
      <w:r>
        <w:rPr/>
        <w:t xml:space="preserve"> (36 часов лекций, 36 часов практических работ), самостоятельная работа – 117. 18 часов (25%) аудиторной работы проводится в интерактивных формах.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 xml:space="preserve">По заочной форме обучения предусмотрено 18 часов контактной (аудиторной) работы с обучающимися (8 часов лекций, 10 часов практических работ), самостоятельная работа - 189.  6 часов (33%) аудиторной работы проводится в интерактивных формах. 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before="0" w:after="0"/>
        <w:ind w:right="-85" w:firstLine="539"/>
        <w:contextualSpacing/>
        <w:jc w:val="both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jc w:val="both"/>
        <w:rPr/>
      </w:pPr>
      <w:r>
        <w:rPr/>
        <w:t>Промежуточная аттестация – зачет, экзамен.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6" w:name="__RefHeading___Toc190337262"/>
      <w:bookmarkEnd w:id="6"/>
      <w:r>
        <w:rPr>
          <w:color w:val="000000"/>
          <w:sz w:val="24"/>
          <w:lang w:bidi="ru-RU"/>
        </w:rPr>
        <w:t>4.2.</w:t>
        <w:tab/>
        <w:t>Структура дисциплины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7" w:name="__RefHeading___Toc190337263"/>
      <w:bookmarkEnd w:id="7"/>
      <w:r>
        <w:rPr>
          <w:color w:val="000000"/>
          <w:sz w:val="24"/>
          <w:lang w:bidi="ru-RU"/>
        </w:rPr>
        <w:t>4.2.1. Структура дисциплины очной формы обучения</w:t>
      </w:r>
    </w:p>
    <w:tbl>
      <w:tblPr>
        <w:tblW w:w="9327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79" w:type="dxa"/>
        </w:tblCellMar>
      </w:tblPr>
      <w:tblGrid>
        <w:gridCol w:w="595"/>
        <w:gridCol w:w="3771"/>
        <w:gridCol w:w="709"/>
        <w:gridCol w:w="992"/>
        <w:gridCol w:w="1276"/>
        <w:gridCol w:w="1134"/>
        <w:gridCol w:w="850"/>
      </w:tblGrid>
      <w:tr>
        <w:trPr>
          <w:trHeight w:val="3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ind w:left="19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ем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учебной работы, и трудоемкость</w:t>
            </w:r>
          </w:p>
          <w:p>
            <w:pPr>
              <w:pStyle w:val="Normal"/>
              <w:ind w:right="-9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в часах)</w:t>
            </w:r>
          </w:p>
        </w:tc>
      </w:tr>
      <w:tr>
        <w:trPr>
          <w:trHeight w:val="9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2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Психология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редмет, объект, задачи и основные направления современной психологии. Методы психологии. Место психологии в системе наук. История развития психологического знания и основные направления в психологии. Человек как предмет псих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ика и её структура. Основные функции психики. Происхождение и развитие психики в онтогенезе и филогенезе. Мозг и псих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Cs/>
                <w:color w:val="000000"/>
                <w:sz w:val="24"/>
                <w:szCs w:val="24"/>
                <w:lang w:bidi="ar-SA"/>
              </w:rPr>
            </w:pPr>
            <w:r>
              <w:rPr>
                <w:iCs/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ознание как высшая форма человеческой психики. Структура сознания. Соотношения сознания и бессознатель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ные психические процессы Познавательные процессы. Ощущение, восприятие, представ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Внимание, пам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Мышление, воображение, интеллект, творче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Темперамент. Характер. Конституциональный подход к развитию психики. Психология индивидуальных разли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пособности. Способности как форма интеграции личности. Общие и специальные способности. Формирование и развитие способностей. Уровни развития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Эмоционально-волевая сфера личности. Психическая регуляция поведения и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оведение и деятельность. Деятельность как проявление и средство формирования направленности. Индивидуальный стиль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Закономерности общения и межличностного взаимодействия. Психология малых груп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Конфликт как одна из движущих сил развития личности. Межгрупповые отношения и взаимо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1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72</w:t>
            </w:r>
          </w:p>
        </w:tc>
      </w:tr>
      <w:tr>
        <w:trPr>
          <w:trHeight w:val="293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Раздел 2. Педагогика</w:t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ъект, предмет, задачи, функции, педагог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Методы педагог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едагогический процесс. Образовательная, воспитательная и развивающая функции об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общечеловеческая ценность. Образование как социокультурный феномен и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Цели, содержание, структура непрерывного образования, единство образования и сам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Воспитание в структуре целостного педагогическ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Цели, средства, методы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9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Семья как субъект педагогического взаимодействия и социокультурная среда воспитания и развития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Управление образовательными систе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социальное явление. Система образования 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сновы педагог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2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5</w:t>
            </w:r>
          </w:p>
        </w:tc>
      </w:tr>
      <w:tr>
        <w:trPr>
          <w:trHeight w:val="1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>
          <w:trHeight w:val="1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 w:bidi="ar-SA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17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8" w:name="__RefHeading___Toc190337264"/>
      <w:bookmarkEnd w:id="8"/>
      <w:r>
        <w:rPr>
          <w:color w:val="000000"/>
          <w:sz w:val="24"/>
          <w:lang w:bidi="ru-RU"/>
        </w:rPr>
        <w:t xml:space="preserve">4.2.2. Структура дисциплины </w:t>
      </w:r>
      <w:r>
        <w:rPr>
          <w:color w:val="000000"/>
          <w:sz w:val="24"/>
          <w:lang w:val="ru-RU" w:bidi="ru-RU"/>
        </w:rPr>
        <w:t>за</w:t>
      </w:r>
      <w:r>
        <w:rPr>
          <w:color w:val="000000"/>
          <w:sz w:val="24"/>
          <w:lang w:bidi="ru-RU"/>
        </w:rPr>
        <w:t>очной формы обучения</w:t>
      </w:r>
    </w:p>
    <w:tbl>
      <w:tblPr>
        <w:tblW w:w="9327" w:type="dxa"/>
        <w:jc w:val="left"/>
        <w:tblInd w:w="-118" w:type="dxa"/>
        <w:tblLayout w:type="fixed"/>
        <w:tblCellMar>
          <w:top w:w="9" w:type="dxa"/>
          <w:left w:w="0" w:type="dxa"/>
          <w:bottom w:w="0" w:type="dxa"/>
          <w:right w:w="79" w:type="dxa"/>
        </w:tblCellMar>
      </w:tblPr>
      <w:tblGrid>
        <w:gridCol w:w="595"/>
        <w:gridCol w:w="3771"/>
        <w:gridCol w:w="709"/>
        <w:gridCol w:w="992"/>
        <w:gridCol w:w="1276"/>
        <w:gridCol w:w="1134"/>
        <w:gridCol w:w="850"/>
      </w:tblGrid>
      <w:tr>
        <w:trPr>
          <w:trHeight w:val="30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ind w:left="19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ем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учебной работы, и трудоемкость (в часах)</w:t>
            </w:r>
          </w:p>
        </w:tc>
      </w:tr>
      <w:tr>
        <w:trPr>
          <w:trHeight w:val="9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2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минарские/</w:t>
            </w:r>
          </w:p>
          <w:p>
            <w:pPr>
              <w:pStyle w:val="Normal"/>
              <w:ind w:left="235" w:hanging="6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.ч. ауд. занятия в</w:t>
            </w:r>
          </w:p>
          <w:p>
            <w:pPr>
              <w:pStyle w:val="Normal"/>
              <w:ind w:lef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терактивной форме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Психология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. Темперамент. Характ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Познавательные 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1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74" w:hRule="atLeas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Раздел 2. Педагогика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Теория целостного педагогического проце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  <w:lang w:bidi="ar-SA"/>
              </w:rPr>
              <w:t>Образование как целостный педагогический проце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Всего за 2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Итого по дисципл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  <w:t>189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35"/>
        <w:numPr>
          <w:ilvl w:val="1"/>
          <w:numId w:val="2"/>
        </w:numPr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9" w:name="__RefHeading___Toc190337265"/>
      <w:bookmarkEnd w:id="9"/>
      <w:r>
        <w:rPr>
          <w:color w:val="000000"/>
          <w:sz w:val="24"/>
          <w:lang w:bidi="ru-RU"/>
        </w:rPr>
        <w:t>Содержание дисциплины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49"/>
        <w:gridCol w:w="2410"/>
        <w:gridCol w:w="17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дисципли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зделы. Т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сихолог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, объект, задачи и основные направления современной психологии. Методы психологии. Место психологии в системе наук. История развития психологического знания и основные направления в психологи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едмет, объект и методы психологии. Место психологии в системе наук. История развития психологического знания и основные направления в психологии. Общее понятие о психологии как науке. Основные исторические этапы смены представлений о предмете психологии. Соотношение понятий «душа» и «психика». Понятие о субъективности психического отражения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сновные задачи психологии. Важнейшие направления и отрасли современной психологии. Состояние и перспективы российской психологии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бщие требования к методам психологии. Фазы психологического исследования, требования к его организации и проведению. Классификация методов психологии. Сравнительная характеристика группы эмпирических методов: эксперимент, наблюдение и интроспекция, тест, беседа, опросник, изучение продуктов деятельности, моделирование и др. Эксперимент как основной метод психологии. Проблема соотношения качественного и количественного анализа результатов психологического исследования. Человек как предмет психо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 психологической структуре личности. Основные направления теоретических дискуссий по этой пробл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й контроль 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ика и её структура. Основные функции психики. Происхождение и развитие психики в онтогенезе и филогенезе. Мозг и психи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потеза А. Н. Леонтьева о происхождении психики в эволюции. Функции и общие направления развития психического отражения. Психика и организ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тельная характеристика основных этапов развития психики и поведения животных: инстинкт, навык, интеллект. Качественные пределы «разумности» поведения животных. Мозг и психика. Основные функции психики. Структура психики. Индивид, личность, субъект, индивидуальность. Психика и организм. Психика, поведение и деятельность. Основные функции психики. Развитие психики в процессе онтогенеза и филогенеза. Мозг и психик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овый контроль 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ология личности. Индивид. Личность. Субъект деятельности. Индивидуальность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сихологические теории личности. Представления Б.Г. Ананьева, Л.С. Выготского, С.Л. Рубинштейна, А.Н. Леонтьева, К.К. Платонова о структуре личности. Понятия «Индивид. Личность. Субъект деятельности, индивидуальность» и их психологическое наполнение.</w:t>
            </w:r>
          </w:p>
          <w:p>
            <w:pPr>
              <w:pStyle w:val="13"/>
              <w:tabs>
                <w:tab w:val="clear" w:pos="708"/>
                <w:tab w:val="left" w:pos="61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понятия личность в современной психологии. Личность как иерархия мотивов. Личность как способность к творческим проявлениям. Личность как способность к нравственному деянию. Движущие силы развития личности: бихевиоризм, психоанализ, гештальтпсихология, когнитивистская ориентация, социокультурная традиция, экзистенциалистская ориентация. Социальные условия развития личности, роль социализации, стадии процесса социализации. Структура личности. Основные зарубежные теории личности: З. Фрейд, К.-Г. Юнг, А. Алдер, А. Маслоу, К. Роджерс, Э. Эриксон, Э. Фромм, У. Скиннер, Дж. А. Келли, С. Мадди. Ролевые теории личности. Р. Берн и трансактный анализ. Клинические и социально-психологические методы воздействия на личность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ущие направления отечественной и зарубежной псих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знание как высшая форма человеческой псих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щность сознания и две плоскости образа: объективная и субъективная. Сознание и труд, сознание и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ихологическая структура сознания (чувственное содержание, значение, смысл) и самосознания. Направления развития и динамики сознания. Явления дезинтеграции созн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соотношения сознательного и бессознательного в психике человека. Сущность психоаналитической концепции. Направления и возможности других психологических концепций (экзистенциальной, диалектико - материалистической, гуманистическо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раивать индивидуальную образовательную траекторию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сихические процессы. Познавательные процессы. Ощущение, восприятие, предст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сихические процессы. 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ихология сенсорных и перцептивных процес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б ощущениях и их видах. Чувствительность и ее измерение. Динамика чувствительности (адаптация, сенсибилизация) и взаимодействие ощущений. Личностная организация ощу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цептивные процессы в структуре деятельности и личности. Восприятие и его основные свойства как результаты межфункционального взаимодействия в структуре целостной психики. Основные направления развития восприятия и его личностные особенности. Эмоции и чувства. Психическая регуляция поведения и деятельнос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анализировать эффективность, планировать свою профессионально образовательную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организации собственной познаватель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имание, памят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значность определения внимания. Особое место внимания среди других психических процессов и явлений. Определение внимания. Виды внимания: непроизвольное, произвольное, послепроизвольное. Свойства внимания: объем, концентрация, устойчивость, переключение и распределение. Развитие внимания: стадии, факторы, пути. Методы воздействия на внимание учеников на уроке. Внимание и личность, сущность, функции и сферы внимания. Внимание как интериоризованная деятельность контроля (П.Я. Гальперин). Причины невнимательности человека. Внимание и направленность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 - определение. Виды памяти: образная, моторная, эмоциональная, словесно-логическая; произвольная и непроизвольная. Роль установок, мотивации, эмоциональных реакций. Эффект Зейгарник. Ритмическая, семантическая и конфигурационная группировка. Роль ассоциаций в процессах памяти. Виды и законы ассоциаций. Оперативная, кратковременная и долговременная память, возрастные особенности развития памя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новные научные психолого-педагогические категории и по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 форме психологической характерис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4526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ышление, воображение, интеллект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Общее понятие о представлении. Свойства представления. Представления как регулятор поведения. Воображение, его природа. Виды воображения. Воображение и творчество. Социальная природа мышления. Свойства мышления. Виды мышления. Стадии развития мышления. Психология мышления и воображения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онятие о мышлении и этапах его протекания. Мышление и деятельность. Формы фиксации результатов мышления и основные его операции. Мышление, творчество, коммуникация, рефлексия в деятельности современного профессионала.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Виды мышления (в сравнении) и его индивидуальные особенности. Мышление и личность. Основные психологические закономерности творческого мышления. Соотношение мышления и воображения.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полушарная асимметр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ерамент. Характер. Конституциональный подход к развитию психики. Психология индивидуальных различий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характера и его целостность. Физиологические основы психики и здоровья человека. Строение и основные свойства нервной системы.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альный подход к развитию психики. Строение тела и особенности психики (Э. Кречмер, В. Шелдон). Темперамент и его психологические особенности. Классические теории темперамента (Гиппократ, Павлов, Небылицын, Мерлин). Характеристики типов темперамента. Темперамент и индивидуальный стиль деятельнос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Способности. Способности как форма интеграции личности. Общие и специальные способности. Формирование и развитие способностей. Уровни развития способностей</w:t>
            </w:r>
          </w:p>
          <w:p>
            <w:pPr>
              <w:pStyle w:val="1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и как форма интеграции личности. Задатки и способности. Общие и специальные способности. Формирование и развитие способностей. Способности и одаренность. Способности и творчество. Понятие о способностях. Задатки как органические предпосылки способностей. Структура способностей к педагогической деятельности. Формирование и развитие способност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профессионально образователь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Эмоционально-волевая сфера личности. Психическая регуляция поведения и деятельност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ущность, функции эмоций и чувств. Связи эмоций с потребностями и деятельностью, со всеми компонентами психического облика человек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сновные виды эмоций (в сравнении), направления возможных индивидуальных различий. Эмоциональность как свойство личности, её основные динамические и содержательные параметры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сновные психологические теории эмоций. Психофизиологические исследования эмоций. Понятие о чувствах. Историческая обусловленность человеческих чувств. Высшие чувства как результат общественного развития личност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онятие о воле. Воля как сознательная регуляция деятельности и поведения. Функции воли. Волевой акт и его структура. Волевые качества личности. Воля и проблемы самовоспит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оведение и деятельность. Деятельность как проявление и средство формирования направленности. Индивидуальный стиль деятельности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щее понятие о деятельности и её психологической структуре (А. Н. Леонтьев). Соотношение понятий: активность - деятельность - действие - операция.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нятие об иерархии деятельности человека. Деятельность и поведение. Навыки, умения и привычки в структуре деятельности и личности. Внешняя и внутренняя (психическая) деятельность. Понятие о процессах интериоризации и экстериоризации. Сравнительный анализ основных видов деятельности: учение, игра, общение, труд. Деятельность и личность.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етодологическая триада: деятельность - сознание - личность (А. Н. Леонтьев) и её значение для современной психологи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траивать индивидуальную образовательную траекторию развития; анализировать эффективность, планировать свою профессионально образователь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5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Закономерности общения и межличностного взаимодействия. Психология малых групп</w:t>
            </w:r>
          </w:p>
          <w:p>
            <w:pPr>
              <w:pStyle w:val="13"/>
              <w:spacing w:lineRule="auto" w:line="240"/>
              <w:rPr/>
            </w:pPr>
            <w:r>
              <w:rPr>
                <w:sz w:val="24"/>
                <w:szCs w:val="24"/>
              </w:rPr>
              <w:t>Понятие об общении. Виды общения, функции общения. Общественные и межличностные отношения. Общение как обмен информацией (коммуникативная сторона общения). Общение как взаимодействие (интерактивная сторона общения). Общение как восприятие людьми друг друга (перцептивная сторона). Барьеры в общении и пути их преодоления. Социальная психология групп. Межличностные отношения. Психология малых груп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Конфликт как одна из движущих сил развития личности. Межгрупповые отношения и взаимодействия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Межгрупповые отношения и взаимодействия. Понятие о конфликте. Типология конфликтов. Межличностный и внутренний конфликт. Понятие конструктивного и деструктивного конфликта. Типы поведения в конфликтной ситуации. Основные составляющие конструктивного конфлик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щность личности и индивидуальности, структуру личности и движущие силы ее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</w:tc>
      </w:tr>
      <w:tr>
        <w:trPr>
          <w:trHeight w:val="364" w:hRule="atLeast"/>
        </w:trPr>
        <w:tc>
          <w:tcPr>
            <w:tcW w:w="93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здел 2. Педагог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ъект, предмет, задачи, функции, педагогики</w:t>
            </w:r>
          </w:p>
          <w:p>
            <w:pPr>
              <w:pStyle w:val="Normal"/>
              <w:widowControl/>
              <w:ind w:firstLine="18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едагогика: объект, предмет, задачи, функции, методы педагогики. Общее понятие о педагогике как науке, ее взаимосвязь с другими науками. Этапы формирования педагогики как науки (Я.А. Каменский, Г. Песталоцци, И. Гербарт, Ф. Дистерверг, Д. Дьюи, К.Д. Ушинский, А.С. Макаренко и др.)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едагогическая теория и педагогическая практика, их соотношение. Необходимость изучения педагогики в связи с возрастанием значимости образования в профессиональном самоопределении личности. Место педагогики в системе наук, структура педагогической науки, ее основные отрасли. Значение педагогики в развитии общества и личности. Педагогика как учебный предм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Методы педагогик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сновные категории педагогики: воспитание, образование, обучение, развитие, педагогическая деятельность, педагогическое взаимодействие, педагогическая технология, педагогическая задача. Соотношение процессов развития, воспитания и обучения. Воспитание как общественное явление. Целеполагание в педагогике. Современные задачи педагогики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Методология педагогики. Функции методологического знания. Методы педагогических исследо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3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едагогический процесс. Образовательная, воспитательная и развивающая функции обучения</w:t>
            </w:r>
          </w:p>
          <w:p>
            <w:pPr>
              <w:pStyle w:val="13"/>
              <w:tabs>
                <w:tab w:val="clear" w:pos="708"/>
                <w:tab w:val="left" w:pos="7692" w:leader="none"/>
              </w:tabs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  <w:lang w:bidi="ru-RU"/>
              </w:rPr>
              <w:t>Образование как общественное явление и педагогический процесс. Понятие о педагоги</w:t>
            </w:r>
            <w:r>
              <w:rPr>
                <w:sz w:val="24"/>
                <w:szCs w:val="24"/>
              </w:rPr>
              <w:t xml:space="preserve">ческом процессе, его структуре. </w:t>
            </w:r>
            <w:r>
              <w:rPr>
                <w:sz w:val="24"/>
                <w:szCs w:val="24"/>
                <w:lang w:bidi="ru-RU"/>
              </w:rPr>
              <w:t>Педагогическ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процесс как целостное системное явление. Педагогическая задача - основная единица педагогического процесса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Целостность учебно-воспитательного процесса как единство процессов обучения, воспитания, развития, образования и формирования личности. Соотношение педагогической системы и педагогического процесса. Этапы педагогического процесса: подготовительный, основной, заключительный. Закономерности и принципы целостного педагогического процесса.</w:t>
            </w:r>
          </w:p>
          <w:p>
            <w:pPr>
              <w:pStyle w:val="13"/>
              <w:tabs>
                <w:tab w:val="clear" w:pos="708"/>
                <w:tab w:val="left" w:pos="7692" w:leader="none"/>
              </w:tabs>
              <w:spacing w:lineRule="auto" w:line="240"/>
              <w:ind w:firstLine="1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Методы, приемы, средства организации и управления педагогическим процессо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разование как общечеловеческая ценность. Образование как социокультурный феномен и педагогический процесс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Принципы образования: единство культурного и образовательного пространства, автономность, адаптивность, демократизация. Значение образования в человеческой жизнедеятельности, в развитии личности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онятие содержания образования и принципы его формирования. Понятие государственного образовательного стандарта. Государственный образовательный стандарт высшего профессионального образования. Современные педагогические техноло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бразовательная, воспитательная и развивающая функции обучения. Сущность, основные этапы и функции обучения как элемента педагогического процесса. Принципы и структура обучения. Методы получения информации.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Метод как многомерное явление. Классификация методов обучения. Сущность и содержание методов обучения. Иерархия факторов, влияющих на выбор метода обучения. Репродуктивные и продуктивные методы обучения.</w:t>
            </w:r>
          </w:p>
          <w:p>
            <w:pPr>
              <w:pStyle w:val="13"/>
              <w:spacing w:lineRule="auto" w:line="240"/>
              <w:ind w:first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рганизационные формы процесса обучения. Формы обучения в общеобразовательных учреждениях. Типы уроков. Формы обучения в высшей школе. Лекции, семинары, практикумы, лабораторные занятия, диспут, конференция, зачет, экзамен, консультации, факультативные занятия, кружки, учебные экскурсии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Цели, содержание, структура непрерывного образования, единство образования и самообразования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сновные признаки (характеристики) процесса обучения. Противоречия как движущая сила учебного процесса. Содержание понятия «дидактика»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идактика, ее основные категории (преподавание, учение, обучение, образование, знания, умения, навыки, а также цель, содержание, организация, формы, методы, средства, результаты обучения). Понятие о дидакт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bidi="ru-RU"/>
              </w:rPr>
              <w:t>системе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</w:rPr>
              <w:t>Понятие о принципе в педагогике. Соотношение принципов и правил. Особенности современной дидактики. Система дидактических принципов. Общие принципы дидактики: сознательности, активности, наглядности, систематичности, последовательности, прочности, научности, доступности, связи теории с практи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Воспитание в структуре целостного педагогического процесса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Воспитание как часть педагогического процесса. Сущность, особенности и общие закономерности процесса воспитания. Специфика принципов воспитания. Принципы воспитания в современной отечественной системе воспитания (общественная направленность воспитания; связь воспитания с жизнью, трудом; опора на положительное в воспитании; гуманизация воспитания; личностный подход; единство воспитательных воздействий)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Воспитание личности в коллективе. Учение А.С. Макаренко о коллективе. Коллектив и личность. Личностно-социальный подход в воспитании. Коллектив как объект и субъект восп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эффективность использования времени и других ресурсов при решении поставленных задач, а также относительно полученн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8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Психология воспитания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 xml:space="preserve">Понятие личности. Включенность личности в систему общественных отношений и </w:t>
            </w:r>
            <w:r>
              <w:rPr>
                <w:i/>
                <w:iCs/>
                <w:sz w:val="24"/>
                <w:szCs w:val="24"/>
              </w:rPr>
              <w:t>её</w:t>
            </w:r>
            <w:r>
              <w:rPr>
                <w:sz w:val="24"/>
                <w:szCs w:val="24"/>
              </w:rPr>
              <w:t xml:space="preserve"> проявление в устойчивой системе социально значимых особенностей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Социализация личности как присвоение индивидом социального опыта и активное воспроизводство им системы социальных связей. Соотношение социализации, развития личности и её воспитания. Образование и социализация.</w:t>
            </w:r>
          </w:p>
          <w:p>
            <w:pPr>
              <w:pStyle w:val="13"/>
              <w:spacing w:lineRule="auto" w:line="240"/>
              <w:ind w:firstLine="1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бственной активности личности, её жизненной позиции, установок и переживаний в развитии личности; личностное развитие, его несводимость к когнитивному развитию и связь с когнитивным развитие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9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Цели, средства, методы воспитания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Цели воспитания. Воспитание личности и воспитание потребностей. Общие методы воспитания. Классификация методов воспитания: а) методы формирования сознания; б) методы организации деятельности и формирования опыта поведения; в) методы стимулирования. Прием воспитания как часть общего метода. Средства воспитательного процесс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Семья как субъект педагогического взаимодействия и социокультурная среда воспитания и развития личности</w:t>
            </w:r>
          </w:p>
          <w:p>
            <w:pPr>
              <w:pStyle w:val="13"/>
              <w:spacing w:lineRule="auto" w:line="240"/>
              <w:ind w:firstLine="187"/>
              <w:jc w:val="both"/>
              <w:rPr/>
            </w:pPr>
            <w:r>
              <w:rPr>
                <w:sz w:val="24"/>
                <w:szCs w:val="24"/>
              </w:rPr>
              <w:t>Воспитание в семье. Содержание семейного воспитания. Семья как субъект педагогического взаимодействия и специфическая педагогическая система. Типы и стили семейного воспитания. Методы семейного воспитания. Семья как социокультурная среда формирования личности.</w:t>
            </w:r>
          </w:p>
          <w:p>
            <w:pPr>
              <w:pStyle w:val="13"/>
              <w:spacing w:lineRule="auto" w:line="240"/>
              <w:ind w:firstLine="187"/>
              <w:jc w:val="both"/>
              <w:rPr/>
            </w:pPr>
            <w:r>
              <w:rPr>
                <w:sz w:val="24"/>
                <w:szCs w:val="24"/>
              </w:rPr>
              <w:t>Социальные функции семьи. Сотрудничество семьи и школы. Принципы воспитания в семье: принцип полной структуры семьи; принцип личного примера родителей; принцип организации уклада, образа жизни семьи. Условия воспитания в семье. Рациональное удовлетворение потребностей членов семьи. Методы развития в семье дисциплинированности, самостоятельности, трудолюб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Управление образовательными системам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Сущность и основные принципы управления образовательными системами. Непрерывное образование и государственная аккредитация как важнейшие механизмы поддержания целостности образовательных систем. Децентрализация и демократизация как ведущие тенденции в управлении современными образовательными системами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Педагогический акт как организационно-управленческая деятельность.</w:t>
            </w:r>
          </w:p>
          <w:p>
            <w:pPr>
              <w:pStyle w:val="Normal"/>
              <w:widowControl/>
              <w:ind w:firstLine="189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</w:rPr>
              <w:t>Принцип государственно-общественного управления образованием. Содержание управления образовательным учреждением. Органы управления образов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целеполагания; приемами организации собственной познавательной деятельности; приемами саморегуляции, регуляции поведения в сложных, стрессов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>
          <w:trHeight w:val="141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2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бразование как социальное явление. Система образования в Росси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бразовательная система России. Цели, содержание, структура непрерывного образования, единство образования и самообразования. Педагогический процесс. Образовательная, воспитательная и развивающая функции обучения. Возникновение и развитие социального института образования. Становление и развитие системы образования в России. Образовательная система современной России. Основные принципы образовательной политики России. Понятие системы образования. Государственные образовательные стандарты и образовательные программы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рганизационно-правовые формы и типы образовательных учреждени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color w:val="000000"/>
                <w:sz w:val="24"/>
                <w:szCs w:val="24"/>
                <w:lang w:bidi="ar-SA"/>
              </w:rPr>
              <w:t>2.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Основы педагогической деятельности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Воспитание в педагогическом процессе. 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</w:t>
            </w:r>
          </w:p>
          <w:p>
            <w:pPr>
              <w:pStyle w:val="13"/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Общая характеристика и специфика педагогической профессии. Профессиональная деятельность и личность педагога. Основные компоненты педагогического мастерства. Требования к современному педагогу.</w:t>
            </w:r>
          </w:p>
          <w:p>
            <w:pPr>
              <w:pStyle w:val="13"/>
              <w:tabs>
                <w:tab w:val="clear" w:pos="708"/>
                <w:tab w:val="left" w:pos="8592" w:leader="none"/>
              </w:tabs>
              <w:spacing w:lineRule="auto" w:line="240"/>
              <w:ind w:firstLine="189"/>
              <w:jc w:val="both"/>
              <w:rPr/>
            </w:pPr>
            <w:r>
              <w:rPr>
                <w:sz w:val="24"/>
                <w:szCs w:val="24"/>
              </w:rPr>
              <w:t>Педагогическое общение как форма взаимодействия педагогов и учащихся. Этапы и стили педагогического общения. Причины неэффективного общения. Культура и мастерство педагогического 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Формируемые компетенции </w:t>
            </w:r>
            <w:r>
              <w:rPr>
                <w:sz w:val="24"/>
                <w:szCs w:val="24"/>
              </w:rPr>
              <w:t>(УК-6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личности и индивидуальности, структуру личности и движущие силы ее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верка результатов выполнения практических зад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орма контрол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ачет,</w:t>
            </w:r>
          </w:p>
          <w:p>
            <w:pPr>
              <w:pStyle w:val="Normal"/>
              <w:snapToGrid w:val="false"/>
              <w:ind w:firstLine="57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  <w:bookmarkStart w:id="10" w:name="__RefHeading___Toc190337266"/>
      <w:bookmarkStart w:id="11" w:name="__RefHeading___Toc190337266"/>
    </w:p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</w:r>
    </w:p>
    <w:p>
      <w:pPr>
        <w:pStyle w:val="35"/>
        <w:tabs>
          <w:tab w:val="clear" w:pos="708"/>
          <w:tab w:val="left" w:pos="567" w:leader="none"/>
        </w:tabs>
        <w:ind w:hanging="0"/>
        <w:rPr>
          <w:color w:val="000000"/>
          <w:sz w:val="24"/>
          <w:lang w:bidi="ru-RU"/>
        </w:rPr>
      </w:pPr>
      <w:bookmarkStart w:id="12" w:name="__RefHeading___Toc190337266"/>
      <w:r>
        <w:rPr>
          <w:color w:val="000000"/>
          <w:sz w:val="24"/>
          <w:lang w:bidi="ru-RU"/>
        </w:rPr>
        <w:t>5.</w:t>
        <w:tab/>
        <w:t>Образовательные и информационно-коммуникационные технологии</w:t>
      </w:r>
      <w:bookmarkEnd w:id="12"/>
    </w:p>
    <w:p>
      <w:pPr>
        <w:pStyle w:val="35"/>
        <w:tabs>
          <w:tab w:val="clear" w:pos="708"/>
          <w:tab w:val="left" w:pos="567" w:leader="none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13" w:name="__RefHeading___Toc190337267"/>
      <w:bookmarkEnd w:id="13"/>
      <w:r>
        <w:rPr>
          <w:color w:val="000000"/>
          <w:sz w:val="24"/>
          <w:lang w:bidi="ru-RU"/>
        </w:rPr>
        <w:t>5.1</w:t>
        <w:tab/>
        <w:t>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35"/>
        <w:tabs>
          <w:tab w:val="clear" w:pos="708"/>
          <w:tab w:val="left" w:pos="1134" w:leader="none"/>
        </w:tabs>
        <w:ind w:left="567" w:hanging="0"/>
        <w:rPr>
          <w:color w:val="000000"/>
          <w:sz w:val="24"/>
          <w:lang w:bidi="ru-RU"/>
        </w:rPr>
      </w:pPr>
      <w:bookmarkStart w:id="14" w:name="__RefHeading___Toc190337268"/>
      <w:bookmarkEnd w:id="14"/>
      <w:r>
        <w:rPr>
          <w:color w:val="000000"/>
          <w:sz w:val="24"/>
          <w:lang w:bidi="ru-RU"/>
        </w:rPr>
        <w:t>5.2</w:t>
        <w:tab/>
        <w:t>Информационно-коммуникационные технологии обучения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  <w:sz w:val="24"/>
          <w:szCs w:val="24"/>
        </w:rPr>
        <w:t xml:space="preserve">в электронной образовательной среде </w:t>
      </w:r>
      <w:r>
        <w:rPr>
          <w:rFonts w:eastAsia="Calibri"/>
          <w:sz w:val="24"/>
          <w:szCs w:val="24"/>
        </w:rPr>
        <w:t xml:space="preserve">КемГИК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563C1"/>
            <w:sz w:val="24"/>
            <w:szCs w:val="24"/>
            <w:u w:val="single"/>
          </w:rPr>
          <w:t>http://edu.kemguki.ru</w:t>
        </w:r>
      </w:hyperlink>
      <w:r>
        <w:rPr>
          <w:color w:val="000000"/>
          <w:sz w:val="24"/>
          <w:szCs w:val="24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дисциплины включают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  <w:sz w:val="24"/>
          <w:szCs w:val="24"/>
        </w:rPr>
        <w:t xml:space="preserve">статичные </w:t>
      </w:r>
      <w:r>
        <w:rPr>
          <w:i/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i/>
          <w:kern w:val="2"/>
          <w:sz w:val="24"/>
          <w:szCs w:val="24"/>
        </w:rPr>
        <w:t>интерактивные элементы,</w:t>
      </w:r>
      <w:r>
        <w:rPr>
          <w:bCs/>
          <w:kern w:val="2"/>
          <w:sz w:val="24"/>
          <w:szCs w:val="24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Normal"/>
        <w:ind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15" w:name="__RefHeading___Toc190337269"/>
      <w:bookmarkEnd w:id="15"/>
      <w:r>
        <w:rPr>
          <w:color w:val="000000"/>
          <w:sz w:val="24"/>
          <w:lang w:bidi="ru-RU"/>
        </w:rPr>
        <w:t>6.</w:t>
        <w:tab/>
        <w:t>Учебно-методическое обеспечение самостоятельной работы обучающихся</w:t>
      </w:r>
    </w:p>
    <w:p>
      <w:pPr>
        <w:pStyle w:val="35"/>
        <w:tabs>
          <w:tab w:val="clear" w:pos="708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16" w:name="__RefHeading___Toc190337270"/>
      <w:bookmarkEnd w:id="16"/>
      <w:r>
        <w:rPr>
          <w:color w:val="000000"/>
          <w:sz w:val="24"/>
          <w:lang w:bidi="ru-RU"/>
        </w:rPr>
        <w:t>6.1</w:t>
        <w:tab/>
        <w:t>Перечень учебно-методического обеспечения для СР обучающихся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Материалы для организации самостоятельной работы обучающихся по дисциплине «Психология и педагогика» размещены в «Электронной образовательной среде» (https://edu2020.kemgik.ru/course/view.php?id=4393) и включаю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Методические указания для самостоятельной работы студентов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мы сообщений, рефер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просы для подготовки к зачету, экзамен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исок литературы.</w:t>
      </w:r>
    </w:p>
    <w:p>
      <w:pPr>
        <w:pStyle w:val="35"/>
        <w:tabs>
          <w:tab w:val="clear" w:pos="708"/>
          <w:tab w:val="left" w:pos="1134" w:leader="none"/>
        </w:tabs>
        <w:ind w:hanging="0"/>
        <w:jc w:val="both"/>
        <w:rPr/>
      </w:pPr>
      <w:bookmarkStart w:id="17" w:name="__RefHeading___Toc190337271"/>
      <w:bookmarkEnd w:id="17"/>
      <w:r>
        <w:rPr>
          <w:color w:val="000000"/>
          <w:sz w:val="24"/>
          <w:lang w:bidi="ru-RU"/>
        </w:rPr>
        <w:t>6.2.</w:t>
        <w:tab/>
        <w:t>Методические указания для обучающихся к выполнению самостоятельной работы</w:t>
      </w:r>
    </w:p>
    <w:p>
      <w:pPr>
        <w:pStyle w:val="Normal"/>
        <w:ind w:left="-15" w:firstLine="582"/>
        <w:jc w:val="both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keepNext w:val="true"/>
        <w:widowControl/>
        <w:ind w:left="568" w:hanging="0"/>
        <w:jc w:val="both"/>
        <w:rPr/>
      </w:pPr>
      <w:bookmarkStart w:id="18" w:name="__RefHeading___Toc190337272"/>
      <w:r>
        <w:rPr/>
        <w:t>6.3. Организация самостоятельной работы</w:t>
      </w:r>
      <w:bookmarkEnd w:id="18"/>
      <w:r>
        <w:rPr/>
        <w:t xml:space="preserve"> </w:t>
      </w:r>
    </w:p>
    <w:p>
      <w:pPr>
        <w:pStyle w:val="Normal"/>
        <w:ind w:left="-15" w:firstLine="5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Style2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студент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98"/>
        <w:gridCol w:w="1265"/>
        <w:gridCol w:w="1271"/>
        <w:gridCol w:w="2149"/>
      </w:tblGrid>
      <w:tr>
        <w:trPr/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мы для самостоятельной работы студентов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местр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/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сихолог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ак соотносятся между собой различные формы психологического знания: житейская, художественная, научна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очему метод интроспекции подвергся жесткой критике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В чем преимущество скрытого наблюдения перед открытым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Какие проблемы, поставленные мыслителями античности, на Ваш взгляд, не потеряли своего значения для современной псих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сообщений, 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, по вашему мнению, объединяет теории столь различных авторов, как З. Фрейд, А. Адлер, К.Г. Юнг, в общее направление «психоанализ»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возникла «поведенческая психология» (бихевиоризм) и каковы основные положения этого направл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гуманистическую психологию назвали «третьей силой» в психологии XX в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заключаются основные задачи когнитивной психологи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основные отличия между психосексуальными стадиями развития личности, по З. Фрейду, и психосоциальными стадиями развития личности по Э. Эриксону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А. Маслоу описывает самоактуализирующиеся личности. Видите ли Вы вокруг себя людей, которых можно назвать самоактуализирующимися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формализованного конспекта, подготовка к участию в беседе в ходе лекции, подготовка тезисов – цитат составление перечня ключевых понятий по теме, 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признаки волевого действ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С помощью каких механизмов происходит трансформация или создание дополнительного смысла действия, регулирующего выполнение волевого действия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перечня ключевых понятий по теме, 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очему говорят о взаимосвязи процессов ощущения и восприят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биологический смысл явлений адаптации и сенсибилизац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ем отличаются студенческая, профессорская и старческая виды рассеянност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происходит развитие произвольного внима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связана память с другими познавательными и регулятивными процессами психик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мы запоминаем лучше - плохое или хорошее. Почему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участию в беседе в ходе лекции, составление свобод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сегда ли мышление и речь сопутствуют друг другу. Что такое «доречевая стадия» мышления и «доинтеллектуальная стадия» реч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факторы влияют на эффективность решения задач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формализованного конспекта, 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 развивается реакция стресса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инстинктивный способ удовлетворения потребностей отличается от деятельностного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можно объяснить тот факт, что одна и та же информация может вызвать сильную эмоцию или оставить человека равнодушным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причины конфликта поколений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napToGrid w:val="false"/>
              <w:spacing w:lineRule="auto" w:line="240"/>
              <w:ind w:left="34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2. Педагогик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С чем связаны кризисы 3, 7 и 14 лет в развитии личности, согласно гипотезе Д. Б. Эльконин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34" w:hanging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связей педагогики с другими науками, в чем выражаются эти связ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категории педагогики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вы методы исследования в педагогик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социальные задачи решает педагогика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чня ключевых понятий по теме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основные компоненты педагогического процесса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закономерности педагогического процесса вы знает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пецифика целостного педагогического процесса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такое дидактика и как сформировалось это поняти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образования как педагогическ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Из чего складывается содержание образов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факторы влияют на выбор и разработку содержания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зисов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о содержание государственного образовательного стандарта для высшего профессионального образов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о место обучения в целостном педагогическом процесс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составляет сущность обуче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функции выполняет обучение в педагогическом процесс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и раскройте содержание основных принципов обуч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различного типа лекций, читаемых в вузе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, подготовка тезисов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ущность процесса воспит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воспитательн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Что придает воспитанию характер целостного процесс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закономерности воспита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ущность непрерывного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tabs>
                <w:tab w:val="clear" w:pos="708"/>
                <w:tab w:val="left" w:pos="762" w:leader="none"/>
                <w:tab w:val="left" w:pos="1834" w:leader="none"/>
              </w:tabs>
              <w:spacing w:lineRule="auto" w:line="240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к фронтальному опросу, 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профессиональные и личностные качества, необходимые педагогу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тличительные особенности педагогического общения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основные сферы педагогического обще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ие вы знаете стили педагогического общения? Охарактеризуйте каждый стиль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Охарактеризуйте средства, методы и формы воспитан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обенности перевоспит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дискусс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социальные функции и задачи семьи в обществе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Дайте семье характеристику как субъекту педагогического воздействия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ят проблемы воспитания в неполных семьях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участию в беседе в ходе лекции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В чем состоит смысл и назначение государственного образовательного стандарта?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Назовите принципы управления образовательными системами.</w:t>
            </w:r>
          </w:p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принципы и критерии отбора содержания общего образования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фронтальному опросу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Каковы основные принципы управления образовательной системой современной России?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формализованного конспект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3 семест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shd w:fill="auto" w:val="clear"/>
              <w:spacing w:lineRule="auto" w:line="24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bidi="ar-SA"/>
              </w:rPr>
            </w:pPr>
            <w:r>
              <w:rPr>
                <w:b/>
                <w:color w:val="000000"/>
                <w:sz w:val="24"/>
                <w:szCs w:val="24"/>
                <w:lang w:bidi="ar-SA"/>
              </w:rPr>
              <w:t>Зачет, экзамен</w:t>
            </w:r>
          </w:p>
        </w:tc>
      </w:tr>
    </w:tbl>
    <w:p>
      <w:pPr>
        <w:pStyle w:val="Style2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19" w:name="__RefHeading___Toc190337273"/>
      <w:bookmarkEnd w:id="19"/>
      <w:r>
        <w:rPr>
          <w:color w:val="000000"/>
          <w:sz w:val="24"/>
          <w:lang w:bidi="ru-RU"/>
        </w:rPr>
        <w:t>7.</w:t>
        <w:tab/>
        <w:t>Фонд оценочных средств</w:t>
      </w:r>
    </w:p>
    <w:p>
      <w:pPr>
        <w:pStyle w:val="TextBody"/>
        <w:spacing w:lineRule="exact" w:line="275"/>
        <w:ind w:firstLine="709"/>
        <w:jc w:val="both"/>
        <w:rPr/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4393). </w:t>
      </w:r>
    </w:p>
    <w:p>
      <w:pPr>
        <w:pStyle w:val="TextBody"/>
        <w:spacing w:lineRule="exact" w:line="275"/>
        <w:ind w:firstLine="709"/>
        <w:jc w:val="both"/>
        <w:rPr/>
      </w:pPr>
      <w:r>
        <w:rPr/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0" w:name="__RefHeading___Toc190337274"/>
      <w:bookmarkEnd w:id="20"/>
      <w:r>
        <w:rPr>
          <w:color w:val="000000"/>
          <w:sz w:val="24"/>
          <w:lang w:val="ru-RU" w:bidi="ru-RU"/>
        </w:rPr>
        <w:t>8</w:t>
      </w:r>
      <w:r>
        <w:rPr>
          <w:color w:val="000000"/>
          <w:sz w:val="24"/>
          <w:lang w:bidi="ru-RU"/>
        </w:rPr>
        <w:t>.</w:t>
        <w:tab/>
        <w:t>Учебно-методическое и информационное обеспечение дисциплины</w:t>
      </w:r>
    </w:p>
    <w:p>
      <w:pPr>
        <w:pStyle w:val="35"/>
        <w:tabs>
          <w:tab w:val="clear" w:pos="708"/>
          <w:tab w:val="left" w:pos="1134" w:leader="none"/>
        </w:tabs>
        <w:ind w:hanging="0"/>
        <w:rPr>
          <w:color w:val="000000"/>
          <w:sz w:val="24"/>
          <w:lang w:bidi="ru-RU"/>
        </w:rPr>
      </w:pPr>
      <w:bookmarkStart w:id="21" w:name="__RefHeading___Toc190337275"/>
      <w:bookmarkEnd w:id="21"/>
      <w:r>
        <w:rPr>
          <w:color w:val="000000"/>
          <w:sz w:val="24"/>
          <w:lang w:val="ru-RU" w:bidi="ru-RU"/>
        </w:rPr>
        <w:t xml:space="preserve">8.1. </w:t>
      </w:r>
      <w:r>
        <w:rPr>
          <w:color w:val="000000"/>
          <w:sz w:val="24"/>
          <w:lang w:bidi="ru-RU"/>
        </w:rPr>
        <w:t>Основная литература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роздина, Г. В.  Психология и педагогика : учебник для вузов / Г. В. Бороздина. — 2-е изд., испр. и доп. — Москва : Издательство Юрайт, 2022. — 477 с. — (Высшее образование). — ISBN 978-5-9916-2744-3. — Текст : электронный // Образовательная платформа Юрайт [сайт]. — URL: </w:t>
      </w:r>
      <w:hyperlink r:id="rId4">
        <w:r>
          <w:rPr>
            <w:rStyle w:val="InternetLink"/>
            <w:sz w:val="24"/>
            <w:szCs w:val="24"/>
          </w:rPr>
          <w:t>https://urait.ru/bcode/510550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вшенко, Л. П.  Педагогика : учебник и практикум для вузов / Л. П. Крившенко, Л. В. Юркина. — 2-е изд., перераб. и доп. — Москва : Издательство Юрайт, 2023. — 400 с. — (Высшее образование). — ISBN 978-5-534-07709-4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</w:rPr>
          <w:t>https://urait.ru/bcode/511310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ысько, В. Г.  Психология и педагогика : учебник для бакалавров для вузов / В. Г. Крысько. — Москва : Издательство Юрайт, 2022. — 471 с. — (Высшее образование). — ISBN 978-5-534-11849-0. — Текст : электронный // Образовательная платформа Юрайт [сайт]. — URL: </w:t>
      </w:r>
      <w:hyperlink r:id="rId6">
        <w:r>
          <w:rPr>
            <w:rStyle w:val="InternetLink"/>
            <w:sz w:val="24"/>
            <w:szCs w:val="24"/>
          </w:rPr>
          <w:t>https://urait.ru/bcode/510805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ка : учебник и практикум для вузов / Л. С. Подымова [и др.] ; под общей редакцией Л. С. Подымовой, В. А. Сластенина. — 2-е изд., перераб. и доп. — Москва : Издательство Юрайт, 2023. — 246 с. — (Высшее образование). — ISBN 978-5-534-01032-9. — Текст : электронный // Образовательная платформа Юрайт [сайт]. — URL: </w:t>
      </w:r>
      <w:hyperlink r:id="rId7">
        <w:r>
          <w:rPr>
            <w:rStyle w:val="InternetLink"/>
            <w:sz w:val="24"/>
            <w:szCs w:val="24"/>
          </w:rPr>
          <w:t>https://urait.ru/bcode/510663</w:t>
        </w:r>
      </w:hyperlink>
      <w:r>
        <w:rPr>
          <w:sz w:val="24"/>
          <w:szCs w:val="24"/>
        </w:rPr>
        <w:t>  (дата обращения: 23.08.2022).</w:t>
      </w:r>
    </w:p>
    <w:p>
      <w:pPr>
        <w:pStyle w:val="13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сновский, Б. А.  Общая психология : учебник для вузов / Б. А. Сосновский, О. Н. Молчанова, Э. Д. Телегина ; под редакцией Б. А. Сосновского. — 3-е изд., перераб. и доп. — Москва : Издательство Юрайт, 2022. — 342 с. — (Высшее образование). — ISBN 978-5-534-07277-8. — Текст : электронный // Образовательная платформа Юрайт [сайт]. — URL: </w:t>
      </w:r>
      <w:hyperlink r:id="rId8">
        <w:r>
          <w:rPr>
            <w:rStyle w:val="InternetLink"/>
            <w:sz w:val="24"/>
            <w:szCs w:val="24"/>
          </w:rPr>
          <w:t>https://urait.ru/bcode/516414</w:t>
        </w:r>
      </w:hyperlink>
      <w:r>
        <w:rPr>
          <w:sz w:val="24"/>
          <w:szCs w:val="24"/>
        </w:rPr>
        <w:t> (дата обращения: 23.08.2022).</w:t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2" w:name="__RefHeading___Toc190337276"/>
      <w:bookmarkEnd w:id="22"/>
      <w:r>
        <w:rPr>
          <w:color w:val="000000"/>
          <w:sz w:val="24"/>
          <w:lang w:bidi="ru-RU"/>
        </w:rPr>
        <w:t>8.2</w:t>
        <w:tab/>
        <w:t>Дополнительная литература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Ананьев, Б.Г. Человек как предмет познания [Текст] / Б.Г. Ананьев. - СПб: Питер, 2001. - 288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рдовская, Н.В. Педагогика: Учебник для вузов [Текст] / Н.В. Бордовская, А.А. Реан. - СПб.: Питер, 2004. - 300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Григорович, Л.А. Педагогика и психология [Текст] / Л.А.Григорович, Т.Д. Марцинковская. - М.: Гардарики, 2003. - 408 с.</w:t>
      </w:r>
    </w:p>
    <w:p>
      <w:pPr>
        <w:pStyle w:val="34"/>
        <w:numPr>
          <w:ilvl w:val="0"/>
          <w:numId w:val="12"/>
        </w:numPr>
        <w:ind w:left="426" w:hanging="426"/>
        <w:jc w:val="both"/>
        <w:rPr/>
      </w:pPr>
      <w:r>
        <w:rPr>
          <w:shd w:fill="FFFFFF" w:val="clear"/>
        </w:rPr>
        <w:t xml:space="preserve">Гуревич, П. С. Психология и педагогика: учебник / П. С. Гуревич. – Москва: Юнити-Дана, 2017. – 321 с.: ил. – (Учебники профессора П.С. Гуревича. Познание. Вера. Свершение). – Режим доступа: по подписке. – URL: </w:t>
      </w:r>
      <w:hyperlink r:id="rId9">
        <w:r>
          <w:rPr>
            <w:rStyle w:val="InternetLink"/>
            <w:shd w:fill="FFFFFF" w:val="clear"/>
          </w:rPr>
          <w:t>https://biblioclub.ru/index.php?page=book&amp;id=684997</w:t>
        </w:r>
      </w:hyperlink>
      <w:r>
        <w:rPr>
          <w:shd w:fill="FFFFFF" w:val="clear"/>
        </w:rPr>
        <w:t xml:space="preserve"> (дата обращения: </w:t>
      </w:r>
      <w:r>
        <w:rPr/>
        <w:t>23.08.2022</w:t>
      </w:r>
      <w:r>
        <w:rPr>
          <w:shd w:fill="FFFFFF" w:val="clear"/>
        </w:rPr>
        <w:t xml:space="preserve">). – 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426" w:leader="none"/>
          <w:tab w:val="left" w:pos="502" w:leader="none"/>
        </w:tabs>
        <w:spacing w:lineRule="auto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льин, Е.П. Психология воли [Текст] / Е.П. Ильин. - СПб: Питер, 2000. - 288 с.</w:t>
      </w:r>
    </w:p>
    <w:p>
      <w:pPr>
        <w:pStyle w:val="TextBody"/>
        <w:widowControl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/>
        <w:t>Караванова, Л. Ж. Психология: учебное пособие / Л. Ж. Караванова. – 3-е изд., стер. – Москва: Дашков и К°, 2020. – 264 с.: ил. – (Учебные издания для бакалавров). – Режим доступа: по подписке. – URL: https://biblioclub.ru/index.php?page=book&amp;id=573209 (дата обращения: 23.08.2022). – Библиогр.: с. 232 - 233. – ISBN 978-5-394-03766-5. – Текст: электронный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87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Психология и педагогика [Текст]: учебник / [Б. З. Вульфов и др.]; под ред. П. И. Пидкасистого. - 2-е изд., перераб. и доп. - М.: Юрайт, 2011. - 714 с.</w:t>
      </w:r>
    </w:p>
    <w:p>
      <w:pPr>
        <w:pStyle w:val="13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382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Столяренко, Л. Д. Общая психология : учебник для академического бакалавриата / Л. Д. Столяренко, В. Е. Столяренко. — Москва : Издательство Юрайт, 2019. — 355 с. — (Бакалавр. Академический курс). — ISBN 978-5-534-00094-8. — Текст : электронный // ЭБС Юрайт [сайт]. — URL: https://biblio-online.ru/bcode/433642 (дата обращения: 23.08.2022).</w:t>
      </w:r>
    </w:p>
    <w:p>
      <w:pPr>
        <w:pStyle w:val="35"/>
        <w:numPr>
          <w:ilvl w:val="1"/>
          <w:numId w:val="6"/>
        </w:numPr>
        <w:tabs>
          <w:tab w:val="clear" w:pos="708"/>
          <w:tab w:val="left" w:pos="426" w:leader="none"/>
        </w:tabs>
        <w:ind w:left="1069" w:hanging="1069"/>
        <w:rPr>
          <w:color w:val="000000"/>
          <w:sz w:val="24"/>
          <w:lang w:bidi="ru-RU"/>
        </w:rPr>
      </w:pPr>
      <w:bookmarkStart w:id="23" w:name="__RefHeading___Toc190337277"/>
      <w:bookmarkEnd w:id="23"/>
      <w:r>
        <w:rPr>
          <w:color w:val="000000"/>
          <w:sz w:val="24"/>
          <w:lang w:bidi="ru-RU"/>
        </w:rPr>
        <w:t>Ресурсы информационно-телекоммуникационной сети «Интернет»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0" w:tgtFrame="_blank">
        <w:r>
          <w:rPr>
            <w:rStyle w:val="InternetLink"/>
            <w:sz w:val="24"/>
            <w:szCs w:val="24"/>
          </w:rPr>
          <w:t>www.flogiston.ru</w:t>
        </w:r>
      </w:hyperlink>
      <w:r>
        <w:rPr>
          <w:sz w:val="24"/>
          <w:szCs w:val="24"/>
        </w:rPr>
        <w:t xml:space="preserve">  – Флогистон: Психология из первых рук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ipra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нститута Психологии Российской Академии Наук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s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llusion</w:t>
      </w:r>
      <w:r>
        <w:rPr>
          <w:sz w:val="24"/>
          <w:szCs w:val="24"/>
        </w:rPr>
        <w:t xml:space="preserve"> – Сайт факультета психологии МГУ им. М. В. Ломоносова</w:t>
      </w:r>
    </w:p>
    <w:p>
      <w:pPr>
        <w:pStyle w:val="Normal"/>
        <w:widowControl/>
        <w:numPr>
          <w:ilvl w:val="0"/>
          <w:numId w:val="13"/>
        </w:numPr>
        <w:jc w:val="both"/>
        <w:rPr>
          <w:sz w:val="24"/>
          <w:szCs w:val="24"/>
        </w:rPr>
      </w:pPr>
      <w:hyperlink r:id="rId13" w:tgtFrame="_blank">
        <w:r>
          <w:rPr>
            <w:rStyle w:val="InternetLink"/>
            <w:sz w:val="24"/>
            <w:szCs w:val="24"/>
          </w:rPr>
          <w:t>www.voppsy.ru</w:t>
        </w:r>
      </w:hyperlink>
      <w:r>
        <w:rPr>
          <w:sz w:val="24"/>
          <w:szCs w:val="24"/>
        </w:rPr>
        <w:t xml:space="preserve"> – Сайт журнала «Вопросы психологии»</w:t>
      </w:r>
    </w:p>
    <w:p>
      <w:pPr>
        <w:pStyle w:val="Style22"/>
        <w:numPr>
          <w:ilvl w:val="0"/>
          <w:numId w:val="1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Журнал «Педагогика»: </w:t>
      </w: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http://www.pedpro.ru/</w:t>
        </w:r>
      </w:hyperlink>
    </w:p>
    <w:p>
      <w:pPr>
        <w:pStyle w:val="Style22"/>
        <w:numPr>
          <w:ilvl w:val="0"/>
          <w:numId w:val="1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Журнал «Высшее образование сегодня»: </w:t>
      </w: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http://www.hetoday.org/</w:t>
        </w:r>
      </w:hyperlink>
    </w:p>
    <w:p>
      <w:pPr>
        <w:pStyle w:val="35"/>
        <w:ind w:hanging="0"/>
        <w:rPr>
          <w:color w:val="000000"/>
          <w:sz w:val="24"/>
          <w:lang w:bidi="ru-RU"/>
        </w:rPr>
      </w:pPr>
      <w:bookmarkStart w:id="24" w:name="__RefHeading___Toc190337278"/>
      <w:bookmarkEnd w:id="24"/>
      <w:r>
        <w:rPr>
          <w:color w:val="000000"/>
          <w:sz w:val="24"/>
          <w:lang w:val="ru-RU" w:bidi="ru-RU"/>
        </w:rPr>
        <w:t xml:space="preserve">8.4. </w:t>
      </w:r>
      <w:r>
        <w:rPr>
          <w:color w:val="000000"/>
          <w:sz w:val="24"/>
          <w:lang w:bidi="ru-RU"/>
        </w:rPr>
        <w:t>Программное обеспечение и информационные справочные системы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22"/>
        <w:widowControl/>
        <w:numPr>
          <w:ilvl w:val="0"/>
          <w:numId w:val="7"/>
        </w:numPr>
        <w:ind w:left="709" w:hanging="142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лицензионное программное обеспечение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142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свободно распространяемое программное обеспечение: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 xml:space="preserve">офисный пакет – </w:t>
      </w:r>
      <w:r>
        <w:rPr>
          <w:rFonts w:eastAsia="Calibri"/>
          <w:sz w:val="24"/>
          <w:szCs w:val="24"/>
          <w:lang w:val="en-US"/>
        </w:rPr>
        <w:t>LibreOffice</w:t>
      </w:r>
      <w:r>
        <w:rPr>
          <w:rFonts w:eastAsia="Calibri"/>
          <w:sz w:val="24"/>
          <w:szCs w:val="24"/>
        </w:rPr>
        <w:t xml:space="preserve">; 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/>
      </w:pPr>
      <w:r>
        <w:rPr>
          <w:rFonts w:eastAsia="Calibri"/>
          <w:sz w:val="24"/>
          <w:szCs w:val="24"/>
        </w:rPr>
        <w:t>графические редакторы – 3</w:t>
      </w:r>
      <w:r>
        <w:rPr>
          <w:rFonts w:eastAsia="Calibri"/>
          <w:sz w:val="24"/>
          <w:szCs w:val="24"/>
          <w:lang w:val="en-US"/>
        </w:rPr>
        <w:t>D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Max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Autodesk</w:t>
      </w:r>
      <w:r>
        <w:rPr>
          <w:rFonts w:eastAsia="Calibri"/>
          <w:sz w:val="24"/>
          <w:szCs w:val="24"/>
        </w:rPr>
        <w:t xml:space="preserve"> (для образовательных учреждений).</w:t>
      </w:r>
    </w:p>
    <w:p>
      <w:pPr>
        <w:pStyle w:val="Style22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709" w:hanging="142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22"/>
        <w:widowControl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ind w:left="709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сультант Плюс.</w:t>
      </w:r>
    </w:p>
    <w:p>
      <w:pPr>
        <w:pStyle w:val="Style22"/>
        <w:widowControl/>
        <w:tabs>
          <w:tab w:val="clear" w:pos="708"/>
          <w:tab w:val="left" w:pos="993" w:leader="none"/>
          <w:tab w:val="left" w:pos="1701" w:leader="none"/>
        </w:tabs>
        <w:ind w:left="70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/>
      </w:pPr>
      <w:bookmarkStart w:id="25" w:name="__RefHeading___Toc190337279"/>
      <w:bookmarkEnd w:id="25"/>
      <w:r>
        <w:rPr>
          <w:color w:val="000000"/>
          <w:sz w:val="24"/>
          <w:lang w:bidi="ru-RU"/>
        </w:rPr>
        <w:t>9.</w:t>
        <w:tab/>
        <w:t>Материально-техническое обеспечение дисциплины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аудитории, оснащенной проекционной и компьютерной техникой, интегрированной в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bidi="ru-RU"/>
        </w:rPr>
      </w:pPr>
      <w:bookmarkStart w:id="26" w:name="__RefHeading___Toc190337280"/>
      <w:bookmarkEnd w:id="26"/>
      <w:r>
        <w:rPr>
          <w:color w:val="000000"/>
          <w:sz w:val="24"/>
          <w:lang w:val="ru-RU" w:bidi="ru-RU"/>
        </w:rPr>
        <w:t xml:space="preserve">10. </w:t>
      </w:r>
      <w:r>
        <w:rPr>
          <w:color w:val="000000"/>
          <w:sz w:val="24"/>
          <w:lang w:bidi="ru-RU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Психология и педагогика» размещены на сайте «Электронная образовательная среда КемГИК» (https://edu2020.kemgik.ru/course/view.php?id=4393), которая имеет версию для слабовидящих. </w:t>
      </w:r>
    </w:p>
    <w:p>
      <w:pPr>
        <w:pStyle w:val="35"/>
        <w:tabs>
          <w:tab w:val="clear" w:pos="708"/>
          <w:tab w:val="left" w:pos="426" w:leader="none"/>
        </w:tabs>
        <w:ind w:hanging="0"/>
        <w:rPr>
          <w:color w:val="000000"/>
          <w:sz w:val="24"/>
          <w:lang w:val="ru-RU" w:bidi="ru-RU"/>
        </w:rPr>
      </w:pPr>
      <w:bookmarkStart w:id="27" w:name="__RefHeading___Toc190337281"/>
      <w:bookmarkEnd w:id="27"/>
      <w:r>
        <w:rPr>
          <w:color w:val="000000"/>
          <w:sz w:val="24"/>
          <w:lang w:val="ru-RU" w:bidi="ru-RU"/>
        </w:rPr>
        <w:t>11. Перечень ключевых слов к дисциплине «Психология и педагогика»</w:t>
      </w:r>
    </w:p>
    <w:p>
      <w:pPr>
        <w:pStyle w:val="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лючевых слов</w:t>
      </w:r>
      <w:r>
        <w:rPr>
          <w:sz w:val="24"/>
          <w:szCs w:val="24"/>
          <w:lang w:bidi="ru-RU"/>
        </w:rPr>
        <w:t xml:space="preserve"> психологических и педагогических терминов предназначен для студентов, изучающих дисциплину «Психология и педагогика». Основное назначение глоссария - формирование понятийно-категориального аппарата студентов по одному из видов будущей профессиональной деятельности, а именно, по педагогической деятельности.</w:t>
      </w:r>
    </w:p>
    <w:p>
      <w:pPr>
        <w:pStyle w:val="13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«Психология и педагогика» является дисциплиной, обеспечивающей формирование у студентов целостной системы представлений о педагогике как науке и практике современного образования, в основе которой лежат психологические закономерности развития личности, психологические законы обучения и воспитания.</w:t>
      </w:r>
    </w:p>
    <w:p>
      <w:pPr>
        <w:pStyle w:val="13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Дисциплина «Психология и педагогика» включает в себя последовательное изучение двух основных разделов:</w:t>
      </w:r>
    </w:p>
    <w:p>
      <w:pPr>
        <w:pStyle w:val="13"/>
        <w:numPr>
          <w:ilvl w:val="0"/>
          <w:numId w:val="9"/>
        </w:numPr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сихология</w:t>
      </w:r>
    </w:p>
    <w:p>
      <w:pPr>
        <w:pStyle w:val="13"/>
        <w:numPr>
          <w:ilvl w:val="0"/>
          <w:numId w:val="9"/>
        </w:numPr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едагогика</w:t>
      </w:r>
    </w:p>
    <w:p>
      <w:pPr>
        <w:pStyle w:val="13"/>
        <w:ind w:firstLine="709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Термины и понятия распределены в соответствии с содержанием вышеуказанных разделов и именуются «психологические термины», «педагогические термины».</w:t>
      </w:r>
    </w:p>
    <w:p>
      <w:pPr>
        <w:pStyle w:val="13"/>
        <w:spacing w:lineRule="auto" w:line="240" w:before="120" w:after="0"/>
        <w:jc w:val="center"/>
        <w:rPr>
          <w:b/>
          <w:b/>
          <w:sz w:val="24"/>
          <w:szCs w:val="24"/>
          <w:lang w:bidi="ru-RU"/>
        </w:rPr>
      </w:pPr>
      <w:bookmarkStart w:id="28" w:name="bookmark2"/>
      <w:r>
        <w:rPr>
          <w:b/>
          <w:sz w:val="24"/>
          <w:szCs w:val="24"/>
          <w:lang w:bidi="ru-RU"/>
        </w:rPr>
        <w:t>I. ПСИХОЛОГИЧЕСКИЕ ТЕРМИНЫ</w:t>
      </w:r>
      <w:bookmarkEnd w:id="28"/>
    </w:p>
    <w:p>
      <w:pPr>
        <w:pStyle w:val="13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bookmarkStart w:id="29" w:name="bookmark4"/>
      <w:r>
        <w:rPr>
          <w:b/>
          <w:sz w:val="24"/>
          <w:szCs w:val="24"/>
          <w:lang w:bidi="ru-RU"/>
        </w:rPr>
        <w:t>ВВЕДЕНИЕ В ПСИХОЛОГИЮ</w:t>
      </w:r>
      <w:bookmarkEnd w:id="29"/>
    </w:p>
    <w:p>
      <w:pPr>
        <w:sectPr>
          <w:footerReference w:type="default" r:id="rId16"/>
          <w:type w:val="nextPage"/>
          <w:pgSz w:w="11906" w:h="16838"/>
          <w:pgMar w:left="1985" w:right="850" w:gutter="0" w:header="0" w:top="1134" w:footer="0" w:bottom="993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гглютин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даптация ощущений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кцентуации характера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Апперцепция</w:t>
      </w:r>
    </w:p>
    <w:p>
      <w:pPr>
        <w:pStyle w:val="13"/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Аффекты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едущий вид деятельности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иды мышл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има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л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ображ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Гиперболизац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еятель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адатки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Задачи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збирательность восприят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</w:t>
      </w:r>
    </w:p>
    <w:p>
      <w:pPr>
        <w:pStyle w:val="13"/>
        <w:ind w:right="628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уальное созна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дивидуальность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тересы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Интериоризац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ачества мышл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онстантность восприя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онцентрация вниман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Лич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ланхолик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Методы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ханизмы воображ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отивы</w:t>
      </w:r>
    </w:p>
    <w:p>
      <w:pPr>
        <w:pStyle w:val="13"/>
        <w:spacing w:lineRule="auto" w:line="24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астро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е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епроизвольное воображ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щественное созна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бъем внимания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дарен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перации мыслительн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смысленность восприятия</w:t>
      </w:r>
    </w:p>
    <w:p>
      <w:pPr>
        <w:pStyle w:val="13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трасли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щущ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амя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реключаемость вниман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ерцепция, восприят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знавательные процессы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роги ощущений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сле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отребности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редмет психологи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оизвольное вним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оизвольное воображе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сихика человек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процессы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свойств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ие состояния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сихолог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Распределение вним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амосознание</w:t>
      </w:r>
    </w:p>
    <w:p>
      <w:pPr>
        <w:pStyle w:val="13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ангвин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интез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ознание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пособности</w:t>
      </w:r>
    </w:p>
    <w:p>
      <w:pPr>
        <w:pStyle w:val="13"/>
        <w:tabs>
          <w:tab w:val="clear" w:pos="708"/>
          <w:tab w:val="left" w:pos="2088" w:leader="none"/>
        </w:tabs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или мышления</w:t>
      </w:r>
    </w:p>
    <w:p>
      <w:pPr>
        <w:pStyle w:val="13"/>
        <w:spacing w:lineRule="auto" w:line="240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Страсть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емления</w:t>
      </w:r>
    </w:p>
    <w:p>
      <w:pPr>
        <w:pStyle w:val="13"/>
        <w:spacing w:lineRule="auto" w:line="240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руктурность восприя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хематиз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ворческое воображение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емперамент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Типиз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 xml:space="preserve">Типы конституции телосложения </w:t>
      </w:r>
      <w:r>
        <w:rPr>
          <w:sz w:val="24"/>
          <w:szCs w:val="24"/>
          <w:lang w:bidi="ru-RU"/>
        </w:rPr>
        <w:t>(по Э. Кречмеру)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бежд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стойчивость вним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легмат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ормы воображ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ормы мыслительной деятельности</w:t>
      </w:r>
    </w:p>
    <w:p>
      <w:pPr>
        <w:pStyle w:val="13"/>
        <w:spacing w:lineRule="auto" w:line="240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рустра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Характер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Холери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Целостность восприят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еловек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ерта характера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Чувств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Экстериоризация</w:t>
      </w:r>
    </w:p>
    <w:p>
      <w:pPr>
        <w:pStyle w:val="13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Эмоции</w:t>
      </w:r>
    </w:p>
    <w:p>
      <w:pPr>
        <w:sectPr>
          <w:type w:val="continuous"/>
          <w:pgSz w:w="11906" w:h="16838"/>
          <w:pgMar w:left="1985" w:right="850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100" w:charSpace="4096"/>
        </w:sectPr>
      </w:pPr>
    </w:p>
    <w:p>
      <w:pPr>
        <w:pStyle w:val="13"/>
        <w:spacing w:lineRule="auto" w:line="240" w:before="120" w:after="0"/>
        <w:jc w:val="center"/>
        <w:rPr>
          <w:b/>
          <w:b/>
          <w:sz w:val="24"/>
          <w:szCs w:val="24"/>
          <w:lang w:bidi="ru-RU"/>
        </w:rPr>
      </w:pPr>
      <w:bookmarkStart w:id="30" w:name="bookmark8"/>
      <w:r>
        <w:rPr>
          <w:b/>
          <w:sz w:val="24"/>
          <w:szCs w:val="24"/>
          <w:lang w:bidi="ru-RU"/>
        </w:rPr>
        <w:t>II. ПЕДАГОГИЧЕСКИЕ ТЕРМИНЫ</w:t>
      </w:r>
      <w:bookmarkEnd w:id="30"/>
    </w:p>
    <w:p>
      <w:pPr>
        <w:pStyle w:val="13"/>
        <w:spacing w:lineRule="auto" w:line="240" w:before="0" w:after="120"/>
        <w:jc w:val="center"/>
        <w:rPr>
          <w:b/>
          <w:b/>
          <w:sz w:val="24"/>
          <w:szCs w:val="24"/>
          <w:lang w:bidi="ru-RU"/>
        </w:rPr>
      </w:pPr>
      <w:bookmarkStart w:id="31" w:name="bookmark10"/>
      <w:r>
        <w:rPr>
          <w:b/>
          <w:sz w:val="24"/>
          <w:szCs w:val="24"/>
          <w:lang w:bidi="ru-RU"/>
        </w:rPr>
        <w:t>ВВЕДЕНИЕ В ПЕДАГОГИКУ</w:t>
      </w:r>
      <w:bookmarkEnd w:id="31"/>
    </w:p>
    <w:p>
      <w:pPr>
        <w:sectPr>
          <w:type w:val="continuous"/>
          <w:pgSz w:w="11906" w:h="16838"/>
          <w:pgMar w:left="1985" w:right="850" w:gutter="0" w:header="0" w:top="1134" w:footer="0" w:bottom="993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иды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ешние 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нутренние 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тельн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Воспитательный проц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идактик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Дополнительное образов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акономерности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Знание</w:t>
      </w:r>
    </w:p>
    <w:p>
      <w:pPr>
        <w:pStyle w:val="13"/>
        <w:ind w:right="-1" w:hanging="0"/>
        <w:jc w:val="both"/>
        <w:rPr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Зона ближайшего развит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Категории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тоды воспит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Методы обуч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Навы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разова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разовательн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уч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бъект педагогики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Основные задачи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Основные компоненты воспитательного процесс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ка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ая деятельность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ая технолог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едагогический процесс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едмет педагогик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едмет педагогическ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ринципы обуче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Психическое развит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Развивающая функц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Стиль педагогической деятель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мение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Уровни образования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>Факторы развития личности</w:t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 xml:space="preserve">Форма обучения </w:t>
      </w:r>
      <w:r>
        <w:rPr>
          <w:sz w:val="24"/>
          <w:szCs w:val="24"/>
          <w:lang w:bidi="ru-RU"/>
        </w:rPr>
        <w:t>(или педагогическая форма)</w:t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Цель воспитания</w:t>
      </w:r>
    </w:p>
    <w:p>
      <w:pPr>
        <w:sectPr>
          <w:type w:val="continuous"/>
          <w:pgSz w:w="11906" w:h="16838"/>
          <w:pgMar w:left="1985" w:right="850" w:gutter="0" w:header="0" w:top="1134" w:footer="0" w:bottom="993"/>
          <w:cols w:num="2" w:space="720" w:equalWidth="true" w:sep="false"/>
          <w:formProt w:val="false"/>
          <w:textDirection w:val="lrTb"/>
          <w:docGrid w:type="default" w:linePitch="100" w:charSpace="4096"/>
        </w:sectPr>
      </w:pP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13"/>
        <w:ind w:right="-1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  <w:r>
        <w:br w:type="page"/>
      </w:r>
    </w:p>
    <w:p>
      <w:pPr>
        <w:pStyle w:val="Style33"/>
        <w:spacing w:before="0" w:after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3725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Цели освоения дисциплины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по дисциплине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ъем, структура и содержание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ъем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Структура дисциплины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3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4">
            <w:r>
              <w:rPr>
                <w:rStyle w:val="IndexLink"/>
                <w:lang w:val="en-US" w:eastAsia="en-US"/>
              </w:rPr>
              <w:t>4.2.2. Структура дисциплины заочной формы обу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Содержание дисциплины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и информационно-коммуникационные технологии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Образовательные технологии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-коммуникационные технологии обучени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6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обеспечение самостоятельной работы обучающихс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0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еречень учебно-методического обеспечения для СР обучающихся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для обучающихся к выполнению самостоятельной работы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2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Фонд оценочных средст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Учебно-методическое и информационное обеспечение дисциплины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5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6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ая литература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7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Ресурсы информационно-телекоммуникационной сети «Интернет»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8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7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 обеспечение дисциплин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80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 w:bidi="ar-SA"/>
            </w:rPr>
          </w:pPr>
          <w:hyperlink w:anchor="__RefHeading___Toc190337281">
            <w:r>
              <w:rPr>
                <w:rStyle w:val="IndexLink"/>
                <w:lang w:val="en-US" w:eastAsia="en-US"/>
              </w:rPr>
              <w:t>11. Перечень ключевых слов к дисциплине «Психология и педагогика»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en-US" w:eastAsia="en-US" w:bidi="ar-SA"/>
        </w:rPr>
      </w:pPr>
      <w:r>
        <w:rPr>
          <w:rFonts w:cs="Calibri" w:ascii="Calibri" w:hAnsi="Calibri"/>
          <w:b/>
          <w:bCs/>
          <w:lang w:val="en-US" w:eastAsia="en-US" w:bidi="ar-SA"/>
        </w:rPr>
      </w:r>
    </w:p>
    <w:p>
      <w:pPr>
        <w:pStyle w:val="13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985" w:right="850" w:gutter="0" w:header="0" w:top="1134" w:footer="0" w:bottom="993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81" w:hanging="219"/>
      </w:pPr>
      <w:rPr>
        <w:rFonts w:ascii="OpenSymbol" w:hAnsi="OpenSymbol" w:cs="OpenSymbol" w:hint="default"/>
        <w:w w:val="100"/>
        <w:highlight w:val="lightGray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6" w:hanging="219"/>
      </w:pPr>
      <w:rPr>
        <w:rFonts w:ascii="Symbol" w:hAnsi="Symbol" w:cs="Symbol" w:hint="default"/>
        <w:lang w:val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2" w:hanging="219"/>
      </w:pPr>
      <w:rPr>
        <w:rFonts w:ascii="Symbol" w:hAnsi="Symbol" w:cs="Symbol" w:hint="default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99" w:hanging="219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5" w:hanging="219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2" w:hanging="219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8" w:hanging="219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5" w:hanging="219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31" w:hanging="219"/>
      </w:pPr>
      <w:rPr>
        <w:rFonts w:ascii="Symbol" w:hAnsi="Symbol" w:cs="Symbol" w:hint="default"/>
        <w:lang w:val="ru-RU" w:bidi="ru-RU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881" w:hanging="858"/>
      </w:pPr>
      <w:rPr>
        <w:sz w:val="24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81" w:hanging="858"/>
      </w:pPr>
      <w:rPr>
        <w:b/>
        <w:bCs/>
        <w:w w:val="100"/>
        <w:lang w:val="ru-RU" w:bidi="ru-RU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601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76" w:hanging="348"/>
      </w:pPr>
      <w:rPr>
        <w:rFonts w:ascii="Symbol" w:hAnsi="Symbol" w:cs="Symbol" w:hint="default"/>
        <w:lang w:val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4" w:hanging="348"/>
      </w:pPr>
      <w:rPr>
        <w:rFonts w:ascii="Symbol" w:hAnsi="Symbol" w:cs="Symbol" w:hint="default"/>
        <w:lang w:val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3" w:hanging="348"/>
      </w:pPr>
      <w:rPr>
        <w:rFonts w:ascii="Symbol" w:hAnsi="Symbol" w:cs="Symbol" w:hint="default"/>
        <w:lang w:val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91" w:hanging="348"/>
      </w:pPr>
      <w:rPr>
        <w:rFonts w:ascii="Symbol" w:hAnsi="Symbol" w:cs="Symbol" w:hint="default"/>
        <w:lang w:val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9" w:hanging="348"/>
      </w:pPr>
      <w:rPr>
        <w:rFonts w:ascii="Symbol" w:hAnsi="Symbol" w:cs="Symbol" w:hint="default"/>
        <w:lang w:val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  <w:lang w:val="ru-RU" w:bidi="ru-RU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outlineLvl w:val="3"/>
    </w:pPr>
    <w:rPr>
      <w:b/>
      <w:bCs/>
      <w:i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OpenSymbol;Courier New" w:hAnsi="OpenSymbol;Courier New" w:cs="OpenSymbol;Courier New"/>
      <w:w w:val="100"/>
      <w:highlight w:val="lightGray"/>
      <w:lang w:val="ru-RU" w:bidi="ru-RU"/>
    </w:rPr>
  </w:style>
  <w:style w:type="character" w:styleId="WW8Num4z1">
    <w:name w:val="WW8Num4z1"/>
    <w:qFormat/>
    <w:rPr>
      <w:rFonts w:ascii="Symbol" w:hAnsi="Symbol" w:cs="Symbol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lang w:val="ru-RU" w:bidi="ru-RU"/>
    </w:rPr>
  </w:style>
  <w:style w:type="character" w:styleId="WW8Num6z1">
    <w:name w:val="WW8Num6z1"/>
    <w:qFormat/>
    <w:rPr>
      <w:b/>
      <w:bCs/>
      <w:w w:val="100"/>
      <w:lang w:val="ru-RU" w:bidi="ru-RU"/>
    </w:rPr>
  </w:style>
  <w:style w:type="character" w:styleId="WW8Num6z2">
    <w:name w:val="WW8Num6z2"/>
    <w:qFormat/>
    <w:rPr>
      <w:rFonts w:ascii="Symbol" w:hAnsi="Symbol" w:cs="Symbol"/>
      <w:w w:val="100"/>
      <w:sz w:val="24"/>
      <w:szCs w:val="24"/>
      <w:lang w:val="ru-RU" w:bidi="ru-RU"/>
    </w:rPr>
  </w:style>
  <w:style w:type="character" w:styleId="WW8Num6z3">
    <w:name w:val="WW8Num6z3"/>
    <w:qFormat/>
    <w:rPr>
      <w:rFonts w:ascii="Symbol" w:hAnsi="Symbol" w:cs="Symbol"/>
      <w:lang w:val="ru-RU" w:bidi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bidi="ru-RU"/>
    </w:rPr>
  </w:style>
  <w:style w:type="character" w:styleId="Style11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Посещённая гиперссылка"/>
    <w:qFormat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7"/>
    <w:qFormat/>
    <w:rPr/>
  </w:style>
  <w:style w:type="character" w:styleId="Style19">
    <w:name w:val="Основной текст_"/>
    <w:qFormat/>
    <w:rPr>
      <w:sz w:val="28"/>
      <w:szCs w:val="28"/>
      <w:shd w:fill="FFFFFF" w:val="clear"/>
    </w:rPr>
  </w:style>
  <w:style w:type="character" w:styleId="Shortname">
    <w:name w:val="short_name"/>
    <w:basedOn w:val="Style7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19">
    <w:name w:val="s1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" w:cs="Droid Sans Devanagari;Times New Roman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widowControl/>
      <w:ind w:left="283" w:hanging="283"/>
    </w:pPr>
    <w:rPr>
      <w:sz w:val="24"/>
      <w:szCs w:val="24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Times New Roman"/>
    </w:rPr>
  </w:style>
  <w:style w:type="paragraph" w:styleId="Style22">
    <w:name w:val="Абзац списка"/>
    <w:basedOn w:val="Normal"/>
    <w:qFormat/>
    <w:pPr>
      <w:ind w:left="881" w:hanging="0"/>
    </w:pPr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S16">
    <w:name w:val="s_16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Style23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jc w:val="both"/>
    </w:pPr>
    <w:rPr>
      <w:sz w:val="24"/>
      <w:szCs w:val="24"/>
      <w:lang w:bidi="ar-SA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spacing w:lineRule="atLeast" w:line="360"/>
      <w:jc w:val="both"/>
    </w:pPr>
    <w:rPr>
      <w:rFonts w:ascii="TimesET;Times New Roman" w:hAnsi="TimesET;Times New Roman" w:cs="TimesET;Times New Roman"/>
      <w:sz w:val="28"/>
      <w:szCs w:val="20"/>
      <w:lang w:bidi="ar-SA"/>
    </w:rPr>
  </w:style>
  <w:style w:type="paragraph" w:styleId="Style24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</w:pPr>
    <w:rPr>
      <w:sz w:val="24"/>
      <w:szCs w:val="24"/>
      <w:lang w:bidi="ar-SA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 w:bidi="ar-SA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20"/>
      <w:szCs w:val="20"/>
      <w:lang w:bidi="ar-SA"/>
    </w:rPr>
  </w:style>
  <w:style w:type="paragraph" w:styleId="Style28">
    <w:name w:val="Текст выноски"/>
    <w:basedOn w:val="Normal"/>
    <w:qFormat/>
    <w:pPr>
      <w:ind w:firstLine="400"/>
      <w:jc w:val="both"/>
    </w:pPr>
    <w:rPr>
      <w:rFonts w:ascii="Tahoma" w:hAnsi="Tahoma" w:cs="Tahoma"/>
      <w:sz w:val="16"/>
      <w:szCs w:val="16"/>
      <w:lang w:bidi="ar-SA"/>
    </w:rPr>
  </w:style>
  <w:style w:type="paragraph" w:styleId="Style2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section">
    <w:name w:val="psection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P2">
    <w:name w:val="p2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12">
    <w:name w:val="Абзац списка1"/>
    <w:basedOn w:val="Normal"/>
    <w:qFormat/>
    <w:pPr>
      <w:widowControl/>
      <w:ind w:left="720" w:hanging="0"/>
      <w:jc w:val="both"/>
    </w:pPr>
    <w:rPr>
      <w:sz w:val="28"/>
      <w:szCs w:val="20"/>
      <w:lang w:bidi="ar-SA"/>
    </w:rPr>
  </w:style>
  <w:style w:type="paragraph" w:styleId="Style36">
    <w:name w:val="Style36"/>
    <w:basedOn w:val="Normal"/>
    <w:qFormat/>
    <w:pPr>
      <w:jc w:val="center"/>
    </w:pPr>
    <w:rPr>
      <w:sz w:val="24"/>
      <w:szCs w:val="24"/>
      <w:lang w:bidi="ar-SA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 w:bidi="ar-SA"/>
    </w:rPr>
  </w:style>
  <w:style w:type="paragraph" w:styleId="Text">
    <w:name w:val="text"/>
    <w:basedOn w:val="Normal"/>
    <w:qFormat/>
    <w:pPr>
      <w:widowControl/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  <w:lang w:bidi="ar-SA"/>
    </w:rPr>
  </w:style>
  <w:style w:type="paragraph" w:styleId="34">
    <w:name w:val="Маркированный список 3"/>
    <w:basedOn w:val="Normal"/>
    <w:qFormat/>
    <w:pPr>
      <w:widowControl/>
      <w:ind w:left="566" w:hanging="283"/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</w:pPr>
    <w:rPr>
      <w:sz w:val="24"/>
      <w:szCs w:val="24"/>
      <w:lang w:bidi="ar-SA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atLeast" w:line="240"/>
    </w:pPr>
    <w:rPr>
      <w:color w:val="000000"/>
      <w:sz w:val="28"/>
      <w:szCs w:val="28"/>
      <w:lang w:bidi="ar-SA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240" w:before="300" w:after="1200"/>
      <w:ind w:hanging="740"/>
    </w:pPr>
    <w:rPr>
      <w:rFonts w:ascii="Calibri" w:hAnsi="Calibri" w:eastAsia="Calibri" w:cs="Calibri"/>
      <w:sz w:val="28"/>
      <w:szCs w:val="28"/>
      <w:shd w:fill="FFFFFF" w:val="clear"/>
      <w:lang w:bidi="ar-SA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1">
    <w:name w:val="Маркированный список 4"/>
    <w:basedOn w:val="Normal"/>
    <w:qFormat/>
    <w:pPr>
      <w:widowControl/>
      <w:spacing w:before="0" w:after="0"/>
      <w:ind w:left="849" w:hanging="283"/>
      <w:contextualSpacing/>
    </w:pPr>
    <w:rPr>
      <w:sz w:val="24"/>
      <w:szCs w:val="24"/>
      <w:lang w:bidi="ar-SA"/>
    </w:rPr>
  </w:style>
  <w:style w:type="paragraph" w:styleId="5">
    <w:name w:val="Маркированный список 5"/>
    <w:basedOn w:val="Normal"/>
    <w:qFormat/>
    <w:pPr>
      <w:widowControl/>
      <w:spacing w:before="0" w:after="0"/>
      <w:ind w:left="1132" w:hanging="283"/>
      <w:contextualSpacing/>
    </w:pPr>
    <w:rPr>
      <w:sz w:val="24"/>
      <w:szCs w:val="24"/>
      <w:lang w:bidi="ar-SA"/>
    </w:rPr>
  </w:style>
  <w:style w:type="paragraph" w:styleId="23">
    <w:name w:val="Маркированный список 2"/>
    <w:basedOn w:val="Normal"/>
    <w:qFormat/>
    <w:pPr>
      <w:widowControl/>
      <w:jc w:val="both"/>
    </w:pPr>
    <w:rPr>
      <w:color w:val="454545"/>
      <w:sz w:val="24"/>
      <w:szCs w:val="24"/>
      <w:lang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Заголовок №3"/>
    <w:basedOn w:val="Normal"/>
    <w:qFormat/>
    <w:pPr>
      <w:ind w:firstLine="360"/>
      <w:outlineLvl w:val="2"/>
    </w:pPr>
    <w:rPr>
      <w:b/>
      <w:bCs/>
      <w:sz w:val="28"/>
      <w:szCs w:val="28"/>
      <w:lang w:val="en-US" w:bidi="ar-SA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61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Calibri"/>
      <w:lang w:val="en-US" w:bidi="ar-SA"/>
    </w:rPr>
  </w:style>
  <w:style w:type="paragraph" w:styleId="14">
    <w:name w:val="Заголовок №1"/>
    <w:basedOn w:val="Normal"/>
    <w:qFormat/>
    <w:pPr>
      <w:spacing w:before="0" w:after="280"/>
      <w:jc w:val="center"/>
      <w:outlineLvl w:val="0"/>
    </w:pPr>
    <w:rPr>
      <w:b/>
      <w:bCs/>
      <w:sz w:val="28"/>
      <w:szCs w:val="28"/>
      <w:lang w:val="en-US" w:bidi="ar-SA"/>
    </w:rPr>
  </w:style>
  <w:style w:type="paragraph" w:styleId="25">
    <w:name w:val="Заголовок №2"/>
    <w:basedOn w:val="Normal"/>
    <w:qFormat/>
    <w:pPr>
      <w:spacing w:before="0" w:after="280"/>
      <w:jc w:val="center"/>
      <w:outlineLvl w:val="1"/>
    </w:pPr>
    <w:rPr>
      <w:b/>
      <w:bCs/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emguki.ru/course/view.php?id=6387" TargetMode="External"/><Relationship Id="rId3" Type="http://schemas.openxmlformats.org/officeDocument/2006/relationships/hyperlink" Target="http://edu.kemguki.ru/mod/resource/view.php?id=40936" TargetMode="External"/><Relationship Id="rId4" Type="http://schemas.openxmlformats.org/officeDocument/2006/relationships/hyperlink" Target="https://urait.ru/bcode/510550" TargetMode="External"/><Relationship Id="rId5" Type="http://schemas.openxmlformats.org/officeDocument/2006/relationships/hyperlink" Target="https://urait.ru/bcode/511310" TargetMode="External"/><Relationship Id="rId6" Type="http://schemas.openxmlformats.org/officeDocument/2006/relationships/hyperlink" Target="https://urait.ru/bcode/510805" TargetMode="External"/><Relationship Id="rId7" Type="http://schemas.openxmlformats.org/officeDocument/2006/relationships/hyperlink" Target="https://urait.ru/bcode/510663" TargetMode="External"/><Relationship Id="rId8" Type="http://schemas.openxmlformats.org/officeDocument/2006/relationships/hyperlink" Target="https://urait.ru/bcode/516414" TargetMode="External"/><Relationship Id="rId9" Type="http://schemas.openxmlformats.org/officeDocument/2006/relationships/hyperlink" Target="https://biblioclub.ru/index.php?page=book_red&amp;id=684997" TargetMode="External"/><Relationship Id="rId10" Type="http://schemas.openxmlformats.org/officeDocument/2006/relationships/hyperlink" Target="http://www.flogiston.ru/" TargetMode="External"/><Relationship Id="rId11" Type="http://schemas.openxmlformats.org/officeDocument/2006/relationships/hyperlink" Target="http://www.ipras.ru/" TargetMode="External"/><Relationship Id="rId12" Type="http://schemas.openxmlformats.org/officeDocument/2006/relationships/hyperlink" Target="http://www.psy.msu.ru/" TargetMode="External"/><Relationship Id="rId13" Type="http://schemas.openxmlformats.org/officeDocument/2006/relationships/hyperlink" Target="http://www.voppsy.ru/" TargetMode="External"/><Relationship Id="rId14" Type="http://schemas.openxmlformats.org/officeDocument/2006/relationships/hyperlink" Target="http://www.pedpro.ru/" TargetMode="External"/><Relationship Id="rId15" Type="http://schemas.openxmlformats.org/officeDocument/2006/relationships/hyperlink" Target="http://www.hetoday.org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3:00Z</dcterms:created>
  <dc:creator>Admin</dc:creator>
  <dc:description/>
  <cp:keywords/>
  <dc:language>en-US</dc:language>
  <cp:lastModifiedBy>User-2210-1</cp:lastModifiedBy>
  <cp:lastPrinted>2025-04-02T12:24:00Z</cp:lastPrinted>
  <dcterms:modified xsi:type="dcterms:W3CDTF">2025-04-02T05:24:00Z</dcterms:modified>
  <cp:revision>18</cp:revision>
  <dc:subject/>
  <dc:title/>
</cp:coreProperties>
</file>