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-7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  <w:t xml:space="preserve"> </w:t>
      </w:r>
      <w:r>
        <w:rPr>
          <w:sz w:val="23"/>
          <w:szCs w:val="23"/>
        </w:rPr>
        <w:t xml:space="preserve">Факультет социально-культурных технологий </w:t>
      </w:r>
      <w:r>
        <w:rPr>
          <w:spacing w:val="29"/>
        </w:rPr>
        <w:t xml:space="preserve"> </w:t>
      </w:r>
    </w:p>
    <w:p>
      <w:pPr>
        <w:pStyle w:val="Normal"/>
        <w:tabs>
          <w:tab w:val="clear" w:pos="708"/>
          <w:tab w:val="left" w:pos="1246" w:leader="none"/>
          <w:tab w:val="center" w:pos="4675" w:leader="none"/>
        </w:tabs>
        <w:ind w:right="4" w:firstLine="400"/>
        <w:jc w:val="left"/>
        <w:rPr/>
      </w:pPr>
      <w:r>
        <w:rPr/>
        <w:tab/>
        <w:tab/>
        <w:t xml:space="preserve">Кафедра управления и экономики социально-культурной сферы </w:t>
      </w:r>
    </w:p>
    <w:p>
      <w:pPr>
        <w:pStyle w:val="Normal"/>
        <w:ind w:left="1134"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left="100"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Heading6"/>
        <w:spacing w:before="0" w:after="0"/>
        <w:ind w:hanging="0"/>
        <w:jc w:val="center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Heading6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ебной дисциплине</w:t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ЭКОНОМИКА ТРУДА</w:t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Normal"/>
        <w:widowControl/>
        <w:ind w:hanging="0"/>
        <w:jc w:val="center"/>
        <w:rPr/>
      </w:pPr>
      <w:r>
        <w:rPr>
          <w:rFonts w:eastAsia="Calibri"/>
          <w:b/>
          <w:lang w:eastAsia="en-US"/>
        </w:rPr>
        <w:t>43.04.02 «Туризм»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иль подготовки</w:t>
      </w:r>
    </w:p>
    <w:p>
      <w:pPr>
        <w:pStyle w:val="Normal"/>
        <w:widowControl/>
        <w:ind w:hanging="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«Экономика и управление в сфере туризма»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д набора - 2023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</w:tabs>
        <w:ind w:hanging="0"/>
        <w:jc w:val="left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8220" w:leader="none"/>
        </w:tabs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Default"/>
        <w:rPr>
          <w:lang w:eastAsia="en-US"/>
        </w:rPr>
      </w:pPr>
      <w:r>
        <w:rPr>
          <w:lang w:eastAsia="en-US"/>
        </w:rPr>
      </w:r>
    </w:p>
    <w:p>
      <w:pPr>
        <w:pStyle w:val="Default"/>
        <w:rPr/>
      </w:pPr>
      <w:r>
        <w:rPr>
          <w:rFonts w:eastAsia="Times New Roman"/>
        </w:rPr>
        <w:t xml:space="preserve"> </w:t>
      </w:r>
      <w:r>
        <w:rPr>
          <w:sz w:val="23"/>
          <w:szCs w:val="23"/>
        </w:rPr>
        <w:t xml:space="preserve">Утвержден на заседании кафедры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управления и экономики социально-культурной сферы </w:t>
      </w:r>
    </w:p>
    <w:p>
      <w:pPr>
        <w:pStyle w:val="Normal"/>
        <w:ind w:hanging="0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19.05.2023 г., протокол № 12.                                                                    </w:t>
      </w:r>
    </w:p>
    <w:p>
      <w:pPr>
        <w:pStyle w:val="Normal"/>
        <w:ind w:hanging="0"/>
        <w:jc w:val="left"/>
        <w:rPr>
          <w:lang w:eastAsia="en-US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Сооставитель: Мухамедиева С. А.</w:t>
      </w:r>
    </w:p>
    <w:p>
      <w:pPr>
        <w:pStyle w:val="Normal"/>
        <w:ind w:hanging="0"/>
        <w:jc w:val="left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left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Кемерово </w:t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  <w:lang w:val="ru-RU"/>
        </w:rPr>
        <w:t>1.</w:t>
      </w:r>
      <w:r>
        <w:rPr>
          <w:b/>
        </w:rPr>
        <w:t>Перечень оцениваемых компетенций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УК-1 Способен осуществлять критический анализ проблемных ситуаций на основе системного подхода, вырабатывать стратегию действий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УК-3 Способен организовывать и руководить работой команды, вырабатывая командную стратегию для достижения поставленной цели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К-3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К-4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.</w:t>
      </w:r>
    </w:p>
    <w:p>
      <w:pPr>
        <w:pStyle w:val="Defaul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 xml:space="preserve">2. </w:t>
      </w:r>
      <w:r>
        <w:rPr>
          <w:b/>
          <w:bCs/>
          <w:sz w:val="22"/>
          <w:szCs w:val="22"/>
        </w:rPr>
        <w:t xml:space="preserve">Планируемые результаты обучения по дисциплине (модулю) </w:t>
      </w:r>
    </w:p>
    <w:p>
      <w:pPr>
        <w:pStyle w:val="Style19"/>
        <w:ind w:left="0" w:firstLine="709"/>
        <w:rPr>
          <w:sz w:val="23"/>
          <w:szCs w:val="23"/>
        </w:rPr>
      </w:pPr>
      <w:r>
        <w:rPr>
          <w:sz w:val="23"/>
          <w:szCs w:val="23"/>
        </w:rPr>
        <w:t>Изучение дисциплины направлено на формирование следующих компетенций и индикаторов их достижения:</w:t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097"/>
        <w:gridCol w:w="2948"/>
        <w:gridCol w:w="2580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bookmarkStart w:id="0" w:name="_Hlk178191875"/>
            <w:bookmarkEnd w:id="0"/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и наименование компетенции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дикаторы достижения компетенци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нат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меть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ладе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проблемных ситуацию и осуществлять декомпозицию на отдельные задачи (З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рабатывать стратегию решения поставленной задачи (составлять модель, определять ограничения, вырабатывать критерии, оценивать необходимость дополнительной информации) (У1) 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еть методикой формирования возможных вариантов решения задач (В1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онстрировать понимание принципов командной работы (знать роли в команде, типы руководителей, способы управления коллективом) (У2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еть методикой руководства членами команды для достижения поставленной задачи (В2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К-3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обосновывать выбор научных концепций и методов исследования и моделирования развития сферы туризма (У3)</w:t>
            </w:r>
          </w:p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проводить предпроектный анализ с применением современных методов научных исследований (У4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еть методикой исследования и моделирование развития рынка туристских услуг, обоснование стратегических решений по развитию предприятий сферы туризма (В3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К-4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осуществлять научно-аналитическое обоснование выбора организационно-управленческих инноваций для их применения на предприятиях сферы туризма (У5)</w:t>
            </w:r>
          </w:p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применять научные методы исследования при проведении экспертизы организационно-управленческих инноваций, планируемых к применению на предприятиях сферы туризма (У6)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Style19"/>
        <w:ind w:left="1069" w:hanging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Style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3. </w:t>
      </w:r>
      <w:r>
        <w:rPr>
          <w:b/>
          <w:bCs/>
          <w:sz w:val="23"/>
          <w:szCs w:val="23"/>
        </w:rPr>
        <w:t xml:space="preserve"> Формируемые компетенции в структуре учебной дисциплины и средства их оценивания</w:t>
      </w:r>
    </w:p>
    <w:p>
      <w:pPr>
        <w:pStyle w:val="Style19"/>
        <w:ind w:left="1069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1984"/>
        <w:gridCol w:w="1825"/>
        <w:gridCol w:w="242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  <w:r>
              <w:rPr>
                <w:bCs/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ы (темы)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д оцениваемой компетен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анируемые результаты обучения по дисциплине (ЗУВ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ценочное средство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  <w:iCs/>
              </w:rPr>
              <w:t>Раздел 1.</w:t>
            </w:r>
            <w:r>
              <w:rPr>
                <w:b/>
              </w:rPr>
              <w:t xml:space="preserve"> Теоретические основы современной экономики тру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Труд как основа развития общества и важнейший фактор производ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(З1) (У6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val="ru-RU" w:eastAsia="en-US"/>
              </w:rPr>
              <w:t xml:space="preserve">Проверка </w:t>
            </w:r>
            <w:r>
              <w:rPr>
                <w:rFonts w:eastAsia="Calibri"/>
                <w:spacing w:val="-1"/>
                <w:lang w:val="ru-RU" w:eastAsia="en-US"/>
              </w:rPr>
              <w:t xml:space="preserve">результатов </w:t>
            </w:r>
            <w:r>
              <w:rPr>
                <w:rFonts w:eastAsia="Calibri"/>
                <w:lang w:val="ru-RU" w:eastAsia="en-US"/>
              </w:rPr>
              <w:t>практических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едмет экономики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1) (У3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val="ru-RU" w:eastAsia="en-US"/>
              </w:rPr>
              <w:t>Защита рефер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Формирование и развитие экономики труда как нау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З1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val="ru-RU" w:eastAsia="en-US"/>
              </w:rPr>
              <w:t xml:space="preserve">Проверка </w:t>
            </w:r>
            <w:r>
              <w:rPr>
                <w:rFonts w:eastAsia="Calibri"/>
                <w:spacing w:val="-1"/>
                <w:lang w:val="ru-RU" w:eastAsia="en-US"/>
              </w:rPr>
              <w:t xml:space="preserve">результатов </w:t>
            </w:r>
            <w:r>
              <w:rPr>
                <w:rFonts w:eastAsia="Calibri"/>
                <w:lang w:val="ru-RU" w:eastAsia="en-US"/>
              </w:rPr>
              <w:t>практических заданий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  <w:iCs/>
              </w:rPr>
              <w:t>Раздел 2.</w:t>
            </w:r>
            <w:r>
              <w:rPr>
                <w:b/>
              </w:rPr>
              <w:t xml:space="preserve"> Основы трудовой деятельности и организации тру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ущность и механизм организации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2) (У4) (В1)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В3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/>
              <w:t>Контрольные вопросы по тем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условий труда в системе социально-трудовых отношений. Обеспечение безопасности работ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З1) (У2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роверка результатов практических заданий; тестовый контроль, защита реферата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iCs/>
                <w:lang w:val="ru-RU" w:eastAsia="en-US"/>
              </w:rPr>
              <w:t>Раздел 3.</w:t>
            </w:r>
            <w:r>
              <w:rPr>
                <w:rFonts w:eastAsia="Calibri"/>
                <w:b/>
                <w:bCs/>
                <w:lang w:val="ru-RU" w:eastAsia="en-US"/>
              </w:rPr>
              <w:t xml:space="preserve"> Нормирование, производительность и оплата труд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рмирование труда и производительность тру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1) (У1) (У5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изводственный коллектив предприятия. Планирование и анализ численности работ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1) (У3) (У5) (В2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.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аработная плата и ее организац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З1) (У1) (У5) (В1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</w:t>
            </w:r>
          </w:p>
        </w:tc>
      </w:tr>
      <w:tr>
        <w:trPr/>
        <w:tc>
          <w:tcPr>
            <w:tcW w:w="10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>
                <w:b/>
                <w:iCs/>
              </w:rPr>
              <w:t>Раздел 4.</w:t>
            </w:r>
            <w:r>
              <w:rPr>
                <w:b/>
              </w:rPr>
              <w:t xml:space="preserve"> Социальная политика и доходы населе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ые цели и задачи социальной политики в области доход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З1) (У6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циальная защита населения: природа, функции и механизмы осуществл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З1) (В3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циальное страхование и пенсионное обеспечение гражда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З1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е вопросы по теме</w:t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  <w:bCs/>
          <w:sz w:val="23"/>
          <w:szCs w:val="23"/>
        </w:rPr>
        <w:t>4. Оценочные средства по дисциплине для текущего контроля и описание критериев оценивания</w:t>
      </w:r>
    </w:p>
    <w:p>
      <w:pPr>
        <w:pStyle w:val="Normal"/>
        <w:ind w:hanging="0"/>
        <w:rPr/>
      </w:pPr>
      <w:r>
        <w:rPr>
          <w:b/>
          <w:color w:val="000000"/>
        </w:rPr>
        <w:t xml:space="preserve">4.1. 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sz w:val="23"/>
          <w:szCs w:val="23"/>
        </w:rPr>
        <w:t>По конкретной дисциплине содержание уровня может быть представлено как в полном объеме (З+У+В), так в частичном (З; З+У; З+В; У+В; У; В).</w:t>
      </w:r>
    </w:p>
    <w:p>
      <w:pPr>
        <w:pStyle w:val="Style19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2 Критерии оценивания вопросов для устного опроса</w:t>
      </w:r>
    </w:p>
    <w:p>
      <w:pPr>
        <w:pStyle w:val="Style19"/>
        <w:ind w:left="0" w:firstLine="709"/>
        <w:rPr/>
      </w:pPr>
      <w:r>
        <w:rPr>
          <w:lang w:val="ru-RU"/>
        </w:rPr>
        <w:t>В чем проявляется двойственность труда?  В чем суть о</w:t>
      </w:r>
      <w:r>
        <w:rPr/>
        <w:t>ценк</w:t>
      </w:r>
      <w:r>
        <w:rPr>
          <w:lang w:val="ru-RU"/>
        </w:rPr>
        <w:t>и</w:t>
      </w:r>
      <w:r>
        <w:rPr/>
        <w:t xml:space="preserve"> социально-экономической эффективности организации труда</w:t>
      </w:r>
      <w:r>
        <w:rPr>
          <w:lang w:val="ru-RU"/>
        </w:rPr>
        <w:t xml:space="preserve">? </w:t>
      </w:r>
      <w:r>
        <w:rPr/>
        <w:t xml:space="preserve"> </w:t>
      </w:r>
      <w:r>
        <w:rPr>
          <w:lang w:val="ru-RU"/>
        </w:rPr>
        <w:t xml:space="preserve"> Определите сущность а</w:t>
      </w:r>
      <w:r>
        <w:rPr/>
        <w:t>аттестации как форм</w:t>
      </w:r>
      <w:r>
        <w:rPr>
          <w:lang w:val="ru-RU"/>
        </w:rPr>
        <w:t>ы</w:t>
      </w:r>
      <w:r>
        <w:rPr/>
        <w:t xml:space="preserve"> оценки персонала.</w:t>
      </w:r>
    </w:p>
    <w:p>
      <w:pPr>
        <w:pStyle w:val="Style19"/>
        <w:ind w:left="0" w:firstLine="709"/>
        <w:rPr>
          <w:b/>
          <w:b/>
          <w:i/>
          <w:i/>
        </w:rPr>
      </w:pPr>
      <w:r>
        <w:rPr>
          <w:b/>
          <w:i/>
        </w:rPr>
        <w:t>Критерии оценивания</w:t>
      </w:r>
    </w:p>
    <w:p>
      <w:pPr>
        <w:pStyle w:val="22"/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Знания темы учебной дисциплины, продемонстрированные в ходе устного опроса, оцениваются 0 - 2 баллов. Результаты устного опроса оцениваются в баллах в соответствии со следующими критериями:</w:t>
      </w:r>
    </w:p>
    <w:p>
      <w:pPr>
        <w:pStyle w:val="22"/>
        <w:spacing w:before="0" w:after="0"/>
        <w:contextualSpacing/>
        <w:rPr/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>обучающийся свободно владеет материалом уч</w:t>
      </w:r>
      <w:r>
        <w:rPr>
          <w:color w:val="333333"/>
          <w:sz w:val="24"/>
          <w:szCs w:val="24"/>
        </w:rPr>
        <w:t>ебной дисциплины -</w:t>
      </w:r>
      <w:r>
        <w:rPr>
          <w:sz w:val="24"/>
          <w:szCs w:val="24"/>
        </w:rPr>
        <w:t xml:space="preserve"> 2 балла</w:t>
      </w:r>
      <w:r>
        <w:rPr>
          <w:color w:val="000000"/>
          <w:sz w:val="24"/>
          <w:szCs w:val="24"/>
        </w:rPr>
        <w:t>;</w:t>
      </w:r>
    </w:p>
    <w:p>
      <w:pPr>
        <w:pStyle w:val="2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 xml:space="preserve">ответы обучающегося на вопросы не полны, не точны -  </w:t>
      </w:r>
      <w:r>
        <w:rPr>
          <w:color w:val="000000"/>
          <w:sz w:val="24"/>
          <w:szCs w:val="24"/>
        </w:rPr>
        <w:t>1 балл;</w:t>
      </w:r>
    </w:p>
    <w:p>
      <w:pPr>
        <w:pStyle w:val="22"/>
        <w:spacing w:before="0" w:after="0"/>
        <w:contextualSpacing/>
        <w:rPr/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 xml:space="preserve">обучающийся не участвует в устном опросе или дает неправильные ответы - </w:t>
      </w:r>
      <w:r>
        <w:rPr>
          <w:color w:val="000000"/>
          <w:sz w:val="24"/>
          <w:szCs w:val="24"/>
        </w:rPr>
        <w:t>0 баллов</w:t>
      </w:r>
      <w:r>
        <w:rPr>
          <w:sz w:val="24"/>
          <w:szCs w:val="24"/>
        </w:rPr>
        <w:t>.</w:t>
      </w:r>
    </w:p>
    <w:p>
      <w:pPr>
        <w:pStyle w:val="22"/>
        <w:spacing w:before="0" w:after="0"/>
        <w:ind w:left="106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/>
        <w:tabs>
          <w:tab w:val="clear" w:pos="708"/>
          <w:tab w:val="left" w:pos="993" w:leader="none"/>
        </w:tabs>
        <w:spacing w:before="0" w:after="0"/>
        <w:ind w:left="0" w:hanging="0"/>
        <w:contextualSpacing w:val="false"/>
        <w:rPr>
          <w:b/>
          <w:b/>
        </w:rPr>
      </w:pPr>
      <w:r>
        <w:rPr>
          <w:b/>
          <w:bCs/>
          <w:sz w:val="23"/>
          <w:szCs w:val="23"/>
        </w:rPr>
        <w:t>4.3 Критерии оценивания рефератов по дисциплин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bCs/>
        </w:rPr>
      </w:pPr>
      <w:r>
        <w:rPr>
          <w:bCs/>
        </w:rPr>
        <w:t>Актуальные проблемы экономики труда и трудовых отношений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bCs/>
        </w:rPr>
      </w:pPr>
      <w:r>
        <w:rPr>
          <w:bCs/>
        </w:rPr>
        <w:t>Человеческий капитал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bCs/>
        </w:rPr>
      </w:pPr>
      <w:r>
        <w:rPr>
          <w:bCs/>
        </w:rPr>
        <w:t>Интенсивность труда и факторы, ее определяющие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bCs/>
        </w:rPr>
      </w:pPr>
      <w:r>
        <w:rPr>
          <w:bCs/>
        </w:rPr>
        <w:t>Производительность труда и его эффективность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bCs/>
        </w:rPr>
      </w:pPr>
      <w:r>
        <w:rPr>
          <w:bCs/>
        </w:rPr>
        <w:t>Система показателей измерения производительности факторов производства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bCs/>
        </w:rPr>
      </w:pPr>
      <w:r>
        <w:rPr>
          <w:bCs/>
        </w:rPr>
        <w:t>Качество трудовой жизн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bCs/>
        </w:rPr>
      </w:pPr>
      <w:r>
        <w:rPr>
          <w:bCs/>
        </w:rPr>
        <w:t>Экономические основы производственной демократ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bCs/>
        </w:rPr>
      </w:pPr>
      <w:r>
        <w:rPr>
          <w:bCs/>
        </w:rPr>
        <w:t>Экономические основы формирования систем мотивац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left"/>
        <w:rPr>
          <w:bCs/>
        </w:rPr>
      </w:pPr>
      <w:r>
        <w:rPr>
          <w:bCs/>
        </w:rPr>
        <w:t>Регулирование рабочего времен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left"/>
        <w:rPr>
          <w:bCs/>
        </w:rPr>
      </w:pPr>
      <w:r>
        <w:rPr>
          <w:bCs/>
        </w:rPr>
        <w:t>Управление производительностью и эффективностью труда</w:t>
      </w:r>
    </w:p>
    <w:p>
      <w:pPr>
        <w:pStyle w:val="Style19"/>
        <w:widowControl/>
        <w:spacing w:before="0" w:after="0"/>
        <w:ind w:left="360" w:hanging="0"/>
        <w:contextualSpacing w:val="false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9"/>
        <w:ind w:left="0" w:hanging="0"/>
        <w:rPr/>
      </w:pPr>
      <w:r>
        <w:rPr>
          <w:rStyle w:val="S19"/>
          <w:b/>
          <w:i/>
        </w:rPr>
        <w:t>Критерии оценивания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Тема реферата выбирается из списка, рекомендованного преподавателем; также возможен вариант самостоятельного выдвижения студентом темы, при условии обязательного согласования с преподавателем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ферат представляет собой развернутое изложение рассматриваемого вопроса в соответствии с заданной структурой (требования к структуре представлены в электронном учебно-методическом комплексе дисциплины, размещенном на сайте «Электронная образовательная среда КемГИК»)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ферат оценивается по каждому из представленных критериев: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отражение всех заданных аспектов- 2 балла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глубина владения материалом, грамотность и логичность изложения материала - 1 балл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качество оформления реферата (отсутствие орфографических и синтаксических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шибок, правильность оформления текстовой части) - 1 балл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Таким образом, максимальное количество баллов за доклад реферат составляет 4 балла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4. Критерии оценивания практических занятий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>В ходе освоения учебной дисциплины предусмотрено 12 практических работ</w:t>
      </w:r>
    </w:p>
    <w:p>
      <w:pPr>
        <w:pStyle w:val="Default"/>
        <w:ind w:firstLine="709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Критерии оценивания: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выполнена в полном объеме, даны правильные, развернутые ответы на контрольные вопросы - 5 баллов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выполнена в полном объеме, даны неточные или неполные ответы на контрольные вопросы - 4 балла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выполнена в полном объеме, даны неправильные ответы на контрольные вопросы - 3 балла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выполнена не в полном объеме, даны неточные или неполные ответы на контрольные вопросы - 2 балла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выполнена не в полном объеме, даны неправильные ответы на контрольные вопросы - 1 балл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не выполнена - 0 баллов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 Оценочные средства по дисциплине для промежуточного контроля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5.1 Вопросы к экзамену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язательным условием допуска к экзамену является выполнение всех практических заданий по курсу и прохождение тестовых заданий. Среднее арифметическое значение всех полученных оценок в ходе текущей аттестации может служить основанием для допуска.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>В тестовом задании представлены вопросы, которые имеют закрытый и открытый характер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7266"/>
        <w:gridCol w:w="2493"/>
      </w:tblGrid>
      <w:tr>
        <w:trPr>
          <w:trHeight w:val="299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</w:rPr>
            </w:pPr>
            <w:r>
              <w:rPr>
                <w:rFonts w:eastAsia="Calibri"/>
                <w:b/>
                <w:color w:val="000000"/>
                <w:kern w:val="2"/>
              </w:rPr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kern w:val="2"/>
              </w:rPr>
            </w:pPr>
            <w:r>
              <w:rPr>
                <w:rFonts w:eastAsia="Calibri"/>
                <w:b/>
                <w:color w:val="000000"/>
                <w:kern w:val="2"/>
              </w:rPr>
              <w:t>Вопро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kern w:val="2"/>
              </w:rPr>
            </w:pPr>
            <w:r>
              <w:rPr>
                <w:rFonts w:eastAsia="Calibri"/>
                <w:b/>
                <w:color w:val="000000"/>
                <w:kern w:val="2"/>
              </w:rPr>
              <w:t>Отве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Главным источником пополнения трудовых ресурсов в рыночной экономике России является..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Молодежь, входящая в рабочий возраст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Высвобождающиеся работники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Пенсионеры, сохранившие трудоспособность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Мигран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color w:val="000000"/>
              </w:rPr>
              <w:t>1. Молодежь, входящая в рабочий возраст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убъектами рынка труда являются: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Наемные работники, работодатели, государство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Спрос и предложение рабочей силы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Занятые и безработны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Наемные работники, предприниматели, безработны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color w:val="000000"/>
              </w:rPr>
              <w:t>1. Наемные работники, работодатели, государство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Заработная плата - это доход, получаемый от..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Продажи результатов своего труд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Ведения собственного бизнес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Участия в прибыли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Продажи рабочей силы на рынке тру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color w:val="000000"/>
              </w:rPr>
              <w:t>4. Продажи рабочей силы на рынке труд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К системе организации оплаты труда в хозяйствующем субъекте (предприятие, фирма и т.п.) не относится..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Нормирование труд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Формы оплаты труда и их разновидности (системы)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Порядок удержания налогов и других платежей из заработной платы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Тарифная система оплаты тру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 Формы оплаты труда и их разновидности (системы)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Тарифная ставка - это..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Фиксированный размер денежной оплаты за единицу времени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 Вознаграждение за работу, выполненную в экстремальных условиях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 Вознаграждение, связанное с распределением части прибыли предприятия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Размер оплаты за единицу выполненной работы (изготовленной продукции)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 Фиксированный размер денежной оплаты за единицу времен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Сдельная расценка - это..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Размер оплаты за единицу изготовленной продукции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Размер поощрительной оплаты за труд сверх установленной нормы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Абсолютный размер оплаты труда за единицу времени (час, день, месяц)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Размер оплаты за дополнительную единицу изготовленной продукци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 Размер оплаты за единицу изготовленной продукци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Доходы населения после уплаты налогов и обязательных платежей - это..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Общ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Совокупны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Личны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Располагаемые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 Располагаемы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Не способствует гуманизации труда..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Обогащение содержания труд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Конвейеризация производств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Чередование рабочих мест в целях устранения монотонности труд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Развитие коллективных форм организации тру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 Конвейеризация производств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Каким образом можно рассматривать трудовые ресурсы с точки зрения соотнесения к категории?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Как экономическую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Как демографическую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Как математическую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Как планово-учетную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 Как экономическую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Какие показатели учитываются при анализе и оценке трудовых ресурсов: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Уровень образования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Прожиточный минимум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Профессионально-квалификационная структур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Половозрастная структур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5. Уровень заработной плат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 Уровень образования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Полная занятость населения в рыночном государстве имеет место, когда..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Отсутствует безработиц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Заняты все имеющиеся рабочие мест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Безработица соответствует естественному уровню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Все трудоспособное население занято трудовой деятельностью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 Безработица соответствует естественному уровню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Если выработка продукции увеличивается, трудоемкость..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Уменьшается, но в меньшей степени, чем растет выработк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Увеличивается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Остается неизменной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Увеличивается теми же темпам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color w:val="000000"/>
              </w:rPr>
              <w:t>1. Уменьшается, но в меньшей степени, чем растет выработк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Интенсивность труда - это..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Способ сохранения высокой работоспособности трудящихся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Рациональные режимы труда и отдых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Изготовление продукции в единицу времени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Затраты физической, нервной и умственной энергии в единицу времен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. Затраты физической, нервной и умственной энергии в единицу времен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Тяжесть труда - это..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1. Трудовые затраты при выполнении трудового процесс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2. Отсутствие удобств при выполнении трудовых операций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3. Степень совокупного воздействия всех элементов условий труда на функциональное состояние человека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>
                <w:color w:val="000000"/>
              </w:rPr>
              <w:t>4. Отсутствие научной организации тру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 Степень совокупного воздействия всех элементов условий труда на функциональное состояние человека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айте определе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«Тарифная ставка – это…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ксированный размер денежной оплаты за единицу времени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айте определе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«Сдельная расценка – это …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оплаты за единицу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пишите пропущенное слово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«Структура бюджета прожиточного минимума (ПМ) не включает в себя расходы на содержание _________»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ждивенцев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пишите пропущенное слово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«Более обоснованными считаются методы поддержания дисциплины труда __________________»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ы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айте определение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«Уровень жизни – это…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степень удовлетворения материальных, духовных и социальных потребностей людей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пишите пропущенное слово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«Основой социально-экономической политики государства является политика доходов и. ________________ платы»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ой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i/>
          <w:iCs/>
          <w:sz w:val="22"/>
          <w:szCs w:val="22"/>
        </w:rPr>
        <w:t>Шкала оценивания</w:t>
      </w:r>
      <w:r>
        <w:rPr>
          <w:sz w:val="22"/>
          <w:szCs w:val="22"/>
        </w:rPr>
        <w:t>: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Тесты включаю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100-90% (20-18 правильных ответов) - 20-18 баллов, «отлично»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89-75% (17-15 правильных ответов) - 17-15 баллов, «хорошо»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74-60% (14-12 правильных ответов) - 14-12 баллов, «удовлетворительно»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е 60% (11 и менее правильных ответов) - 11 и менее баллов, «неудовлетворительно». 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2 Методика и критерии оценки результатов обучения по дисциплине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lang w:val="en-US"/>
        </w:rPr>
      </w:pPr>
      <w:r>
        <w:rPr>
          <w:b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бщие правила оценки успеваемости обучающегося в течение семест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д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12 = 6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 × 6 = 12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4 ×2 = 8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 xml:space="preserve"> </w:t>
      </w: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</w:r>
    </w:p>
    <w:p>
      <w:pPr>
        <w:pStyle w:val="Normal"/>
        <w:autoSpaceDE w:val="false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907"/>
        <w:gridCol w:w="2447"/>
        <w:gridCol w:w="2391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SimSun;宋体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  <w:color w:val="333333"/>
    </w:rPr>
  </w:style>
  <w:style w:type="character" w:styleId="WW8Num34z2">
    <w:name w:val="WW8Num34z2"/>
    <w:qFormat/>
    <w:rPr>
      <w:rFonts w:cs="Times New Roman"/>
      <w:color w:val="333333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2214B"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SimSun;宋体"/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eastAsia="SimSun;宋体"/>
      <w:sz w:val="16"/>
      <w:szCs w:val="16"/>
      <w:lang w:val="en-US"/>
    </w:rPr>
  </w:style>
  <w:style w:type="paragraph" w:styleId="22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33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color w:val="02214B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12">
    <w:name w:val="Стиль1"/>
    <w:basedOn w:val="Normal"/>
    <w:qFormat/>
    <w:pPr>
      <w:spacing w:lineRule="auto" w:line="360"/>
      <w:ind w:firstLine="709"/>
    </w:pPr>
    <w:rPr>
      <w:rFonts w:eastAsia="Calibri"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21"/>
    <w:basedOn w:val="Normal"/>
    <w:qFormat/>
    <w:pPr>
      <w:widowControl/>
      <w:spacing w:lineRule="auto" w:line="360"/>
      <w:ind w:firstLine="720"/>
      <w:jc w:val="left"/>
    </w:pPr>
    <w:rPr>
      <w:kern w:val="2"/>
      <w:sz w:val="28"/>
      <w:szCs w:val="20"/>
      <w:vertAlign w:val="subscript"/>
    </w:rPr>
  </w:style>
  <w:style w:type="paragraph" w:styleId="Style22">
    <w:name w:val="Название объекта"/>
    <w:basedOn w:val="Normal"/>
    <w:next w:val="Normal"/>
    <w:qFormat/>
    <w:pPr>
      <w:keepNext w:val="true"/>
      <w:widowControl/>
      <w:spacing w:before="360" w:after="120"/>
      <w:ind w:hanging="0"/>
      <w:jc w:val="center"/>
    </w:pPr>
    <w:rPr>
      <w:rFonts w:ascii="Arial" w:hAnsi="Arial" w:cs="Arial"/>
      <w:bCs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3:39:00Z</dcterms:created>
  <dc:creator>Насонов Александр Александрович</dc:creator>
  <dc:description/>
  <cp:keywords/>
  <dc:language>en-US</dc:language>
  <cp:lastModifiedBy>user</cp:lastModifiedBy>
  <cp:lastPrinted>2019-02-12T12:09:00Z</cp:lastPrinted>
  <dcterms:modified xsi:type="dcterms:W3CDTF">2024-11-12T13:04:00Z</dcterms:modified>
  <cp:revision>30</cp:revision>
  <dc:subject/>
  <dc:title/>
</cp:coreProperties>
</file>