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</w:t>
      </w:r>
      <w:r>
        <w:rPr/>
        <w:t>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культурологии, философии и искусствоведения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по учебной дисциплине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ЦИОЛОГИЯ УПРАВЛ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ind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  <w:t>43.04.02 «Туризм»</w:t>
      </w:r>
    </w:p>
    <w:p>
      <w:pPr>
        <w:pStyle w:val="Normal"/>
        <w:ind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</w:r>
    </w:p>
    <w:p>
      <w:pPr>
        <w:pStyle w:val="Normal"/>
        <w:ind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</w:r>
    </w:p>
    <w:p>
      <w:pPr>
        <w:pStyle w:val="Normal"/>
        <w:ind w:hanging="0"/>
        <w:jc w:val="center"/>
        <w:rPr/>
      </w:pPr>
      <w:r>
        <w:rPr/>
        <w:t>Профиль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«</w:t>
      </w:r>
      <w:r>
        <w:rPr>
          <w:b/>
          <w:bCs/>
        </w:rPr>
        <w:t>Экономика и управление в сфере туризма</w:t>
      </w:r>
      <w:r>
        <w:rPr>
          <w:b/>
        </w:rPr>
        <w:t>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/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– 2023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47"/>
      </w:tblGrid>
      <w:tr>
        <w:trPr>
          <w:trHeight w:val="751" w:hRule="atLeast"/>
        </w:trPr>
        <w:tc>
          <w:tcPr>
            <w:tcW w:w="521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Утвержден на заседании кафедры культурологии, философии и искусствоведения, протокол № 10. 21.05.2024 г.</w:t>
            </w:r>
          </w:p>
        </w:tc>
        <w:tc>
          <w:tcPr>
            <w:tcW w:w="4847" w:type="dxa"/>
            <w:tcBorders/>
          </w:tcPr>
          <w:p>
            <w:pPr>
              <w:pStyle w:val="Normal"/>
              <w:snapToGrid w:val="false"/>
              <w:ind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hanging="0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>Матвеева Е.В.</w:t>
            </w:r>
          </w:p>
        </w:tc>
      </w:tr>
    </w:tbl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widowControl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 xml:space="preserve">способен осуществлять критический анализ проблемных ситуаций на основе системного подхода, вырабатывать стратегию действий (УК-1). </w:t>
      </w:r>
    </w:p>
    <w:p>
      <w:pPr>
        <w:pStyle w:val="Normal"/>
        <w:ind w:firstLine="709"/>
        <w:rPr/>
      </w:pPr>
      <w:r>
        <w:rPr/>
        <w:t xml:space="preserve">– </w:t>
      </w:r>
      <w:r>
        <w:rPr/>
        <w:t>способен организовывать и руководить работой команды, вырабатывая командную стратегию для достижения поставленной цели (УК-3).</w:t>
      </w:r>
    </w:p>
    <w:p>
      <w:pPr>
        <w:pStyle w:val="Normal"/>
        <w:ind w:firstLine="709"/>
        <w:rPr>
          <w:b/>
          <w:b/>
        </w:rPr>
      </w:pPr>
      <w:r>
        <w:rPr/>
        <w:t xml:space="preserve">– </w:t>
      </w:r>
      <w:r>
        <w:rPr/>
        <w:t>способен анализировать и учитывать разнообразие культур в процессе межкультурного взаимодействия (УК-5)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b/>
        </w:rPr>
        <w:t>Планируемые результаты обучения по дисциплине</w:t>
      </w:r>
      <w:r>
        <w:rPr>
          <w:b/>
          <w:spacing w:val="-5"/>
        </w:rPr>
        <w:t xml:space="preserve"> </w:t>
      </w:r>
      <w:r>
        <w:rPr>
          <w:b/>
        </w:rPr>
        <w:t>(модулю)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709"/>
        <w:rPr/>
      </w:pPr>
      <w:r>
        <w:rPr/>
        <w:t>Изучение дисциплины направлено на формирование следующих компетенций (УК) и индикаторов их достижения.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81"/>
        <w:gridCol w:w="2694"/>
        <w:gridCol w:w="255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>
                <w:color w:val="000000"/>
              </w:rPr>
              <w:t>УК-1 – способен осуществлять критический анализ проблемных ситуаций на основе системного подхода, вырабатывать стратегию действий.</w:t>
            </w:r>
            <w:r>
              <w:rPr/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пецифику социологического анализа и научного объяснения социальных явлений (З1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писывать социальные исследования и процессы на основе объективной интерпретации эмпирических данных (У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навыками объяснения социальных явлений и процессов на основе концепций и объяснительных моделей социологии (В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УК-3 – способен организовывать и руководить работой команды, вырабатывая командную стратегию для достижения поставленной цел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собенности учета индивидуальных характеристик членов коллектива при проведении комплексных социологических исследований (З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существлять распределять исследовательские задач между членами коллектива при проведении социологических исследований (У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способностью оценивать результаты социологических мониторинговых исследований В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УК-5 –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структуру и содержание программы социологического исследования в управленческой деятельности (З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учитывать социально-демографические характеристики, включая культурный фактор при планировании программы социологического исследования (У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навыками применения видов и методов социологического исследования в профессиональной деятельности (В3)</w:t>
            </w:r>
          </w:p>
        </w:tc>
      </w:tr>
    </w:tbl>
    <w:p>
      <w:pPr>
        <w:pStyle w:val="Style20"/>
        <w:ind w:left="0" w:hanging="0"/>
        <w:jc w:val="center"/>
        <w:rPr/>
      </w:pPr>
      <w:r>
        <w:rPr>
          <w:b/>
        </w:rPr>
        <w:t>3. Формируемые компетенции в структуре учебной дисциплины и средства их оценивания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373"/>
        <w:gridCol w:w="2127"/>
        <w:gridCol w:w="2297"/>
        <w:gridCol w:w="197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>
          <w:trHeight w:val="112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bidi="ru-RU"/>
              </w:rPr>
            </w:pPr>
            <w:r>
              <w:rPr>
                <w:lang w:bidi="ru-RU"/>
              </w:rPr>
              <w:t>Раздел 1. Введение в социологию управления. Инструментарий социологии управ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+У1, У2, У3 +В1, В2, В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стовый контроль, эссе</w:t>
            </w:r>
          </w:p>
        </w:tc>
      </w:tr>
    </w:tbl>
    <w:p>
      <w:pPr>
        <w:pStyle w:val="Style20"/>
        <w:ind w:left="1069" w:hanging="0"/>
        <w:rPr>
          <w:b/>
          <w:b/>
        </w:rPr>
      </w:pPr>
      <w:r>
        <w:rPr>
          <w:b/>
        </w:rPr>
      </w:r>
    </w:p>
    <w:p>
      <w:pPr>
        <w:pStyle w:val="Style20"/>
        <w:ind w:left="0" w:hanging="0"/>
        <w:rPr>
          <w:b/>
          <w:b/>
        </w:rPr>
      </w:pPr>
      <w:r>
        <w:rPr>
          <w:b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709"/>
        <w:rPr>
          <w:color w:val="000000"/>
        </w:rPr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709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20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0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rPr>
          <w:b/>
          <w:b/>
        </w:rPr>
      </w:pPr>
      <w:r>
        <w:rPr>
          <w:b/>
        </w:rPr>
        <w:t>Тематика эссе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. Теоретические и социальные предпосылки возникновения социологии управления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. Содержательная структура социологии управления. Развитие управленческих концепций и развитие социального фактора в управлен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3. Социальные системы. Основные понятия и свойства систем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4. Стратегия социокультурной модернизации Росс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5. Социальное планирование: востребовано ли оно в современной России?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6. Генезис идей социального проектирова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7. Методологические основы социального проектирова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8. Теория и практика становления и развития социального планирования в СССР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9. Социальное планирование в зарубежных странах (опыт стран Европы, Азии, Америки)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0. Город будущего: новые возможности социального проектирова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1. Специфика социального планирования в производственных организациях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2. Особенности разработки и внедрения социальных технологий в современной Росс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3. Социальное измерение модернизации в Росс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4. Формирование технологической культуры будущего менеджера: опыт, достижения, проблемы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5. Основные прогнозы развития социальных процессов в Росс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6. Актуальные проблемы управления современным российским обществом: их характеристика, возможные направления реше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7. Государство и его функции в социальном управлен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8. Возможна ли в современной России модернизац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19. Социологическое обеспечение подготовки, выработки и реализации управленческого реше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0. Практики манипулирования общественным мнением в государственном управлен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1. Особенности социологического исследования управления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2. Особенности социального управления в современной России.</w:t>
      </w:r>
    </w:p>
    <w:p>
      <w:pPr>
        <w:pStyle w:val="Style20"/>
        <w:ind w:left="0" w:firstLine="709"/>
        <w:rPr/>
      </w:pPr>
      <w:r>
        <w:rPr>
          <w:bCs/>
        </w:rPr>
        <w:t>23. Основные модернизационные теории и стратегии. Модернизация социального управления в России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4. Социология управления, социальное конструирование, социальная инженерия: общее и особенное.</w:t>
      </w:r>
    </w:p>
    <w:p>
      <w:pPr>
        <w:pStyle w:val="Style20"/>
        <w:ind w:left="0" w:firstLine="709"/>
        <w:rPr>
          <w:bCs/>
        </w:rPr>
      </w:pPr>
      <w:r>
        <w:rPr>
          <w:bCs/>
        </w:rPr>
        <w:t>25. Социология управления и социальный порядок.</w:t>
      </w:r>
    </w:p>
    <w:p>
      <w:pPr>
        <w:pStyle w:val="Style20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Style20"/>
        <w:ind w:left="0" w:firstLine="709"/>
        <w:rPr/>
      </w:pPr>
      <w:r>
        <w:rPr/>
        <w:t xml:space="preserve">1. Понимание поставленной темы (20 баллов). Автор работы должен обнаружить не только точное понимание терминов и понятий, использованных в названии выбранной им темы, но и продемонстрировать общую эрудицию, ориентацию в данной проблемной сфере, умение интерпретировать процессы и явления. Тема должна рассматриваться с точки зрения ее взаимосвязи с миром современных медиа; недочётами являются вольная или невольная подмена темы в эссе, ее неточная трактовка, излишне общие и отвлечённые рассуждения «вокруг» и «около» выбранной темы. </w:t>
      </w:r>
    </w:p>
    <w:p>
      <w:pPr>
        <w:pStyle w:val="Style20"/>
        <w:ind w:left="0" w:firstLine="709"/>
        <w:rPr/>
      </w:pPr>
      <w:r>
        <w:rPr/>
        <w:t xml:space="preserve">2. Умение аргументированно излагать свою точку зрения (10 баллов). С помощью данного критерия оценивается способность автора приводить рациональные и эмоциональные аргументы в защиту своих идей, обоснованность выводов работы, убедительность рассуждений. Недочётами являются непоследовательность и слабость аргументов, их бедность, возможное противоречие друг другу. </w:t>
      </w:r>
    </w:p>
    <w:p>
      <w:pPr>
        <w:pStyle w:val="Style20"/>
        <w:ind w:left="0" w:firstLine="709"/>
        <w:rPr/>
      </w:pPr>
      <w:r>
        <w:rPr/>
        <w:t xml:space="preserve">3. Логика, последовательность изложения, рассуждения (10 баллов). Очень важным критерием оценки эссе по журналистике является логичность и последовательность рассуждений в тексте, стройность его композиции, продуманность и обоснованность его общей структуры. Недочётами являются логические нарушения в рассуждениях, неумение излагать мысли последовательно, неверные выводы из приведённых посылок и т. д. </w:t>
      </w:r>
    </w:p>
    <w:p>
      <w:pPr>
        <w:pStyle w:val="Style20"/>
        <w:ind w:left="0" w:firstLine="709"/>
        <w:rPr/>
      </w:pPr>
      <w:r>
        <w:rPr/>
        <w:t>4. Знание материала, контекста (10 баллов). Речь идёт об умении автора эссе показать своё знание мира современных медиа, интерес к нему, понимание его реалий и ведущих проблем. В подтверждение выводов автор должен приводить конкретные примеры, называть необходимые имена журналистов, телеведущих, редакторов изданий и т. д., названия средств массовой информации, их программ, материалов и т. д., факты и события. Недочётами являются фактические ошибки, неточная интерпретация данных, проявленное непонимание процессов и явлений, происходящих в данной сфере.</w:t>
      </w:r>
    </w:p>
    <w:p>
      <w:pPr>
        <w:pStyle w:val="Style20"/>
        <w:ind w:left="0" w:firstLine="709"/>
        <w:rPr/>
      </w:pPr>
      <w:r>
        <w:rPr/>
        <w:t>5. Богатство и точность языка (10 баллов). Свобода от «канцеляризмов», «штампов» и «клише». Критерии, связанный с языком и стилем автора работы, предполагают оценку свободы и яркости изложения мыслей; богатства (или, напротив, бедности) лексики; точности выбранных в тексте образных средств; степени оригинальности и не шаблонности языка. Недочётами являются как излишне заштампованный и клишированный язык, отсутствие в речи образности и выразительности, так и, напротив, чрезмерное изобилие неоправданных метафор, гипербол и т. д.</w:t>
      </w:r>
    </w:p>
    <w:p>
      <w:pPr>
        <w:pStyle w:val="Style20"/>
        <w:ind w:left="0" w:firstLine="709"/>
        <w:rPr>
          <w:b/>
          <w:b/>
        </w:rPr>
      </w:pPr>
      <w:r>
        <w:rPr/>
        <w:t>6. Грамотность (10 баллов). Один из важнейших для оценки работы будущего журналиста критерий связан с общей грамотностью текста эссе. Серьёзными недочётами являются наличие орфографических и пунктуационных ошибок, стилистических «неровностей».</w:t>
      </w:r>
    </w:p>
    <w:p>
      <w:pPr>
        <w:pStyle w:val="Style20"/>
        <w:ind w:left="1069" w:hanging="0"/>
        <w:rPr>
          <w:b/>
          <w:b/>
        </w:rPr>
      </w:pPr>
      <w:r>
        <w:rPr>
          <w:b/>
        </w:rPr>
      </w:r>
    </w:p>
    <w:p>
      <w:pPr>
        <w:pStyle w:val="Style20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20"/>
        <w:numPr>
          <w:ilvl w:val="1"/>
          <w:numId w:val="3"/>
        </w:numPr>
        <w:rPr/>
      </w:pPr>
      <w:r>
        <w:rPr>
          <w:b/>
        </w:rPr>
        <w:t>Задания к зачету в тестовой форме</w:t>
      </w:r>
    </w:p>
    <w:p>
      <w:pPr>
        <w:pStyle w:val="Style20"/>
        <w:ind w:left="0" w:firstLine="709"/>
        <w:rPr/>
      </w:pPr>
      <w:r>
        <w:rPr/>
        <w:t>В тестовом задании представлены вопросы, которые имеют закрытый характер</w:t>
      </w:r>
      <w:r>
        <w:rPr>
          <w:b/>
        </w:rPr>
        <w:t xml:space="preserve"> </w:t>
      </w:r>
    </w:p>
    <w:tbl>
      <w:tblPr>
        <w:tblW w:w="101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693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firstLine="4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твет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оциология управления являетс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Частным разделом менеджмента, изучающим особенности поведения людей в коллективе при выполнении трудовых обязанностей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Отраслью социологического знания, которая изучает систему и процессы управления, складывающиеся в обществе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Самостоятельной социально-экономической дисциплиной, предметом которой выступают отношения людей на фоне функционирования той или иной экономической систем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2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Что является предметом социологии управления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Управленческие отношения, процессы их институционализации, а также социальные механизмы оптимизации управленческих воздействий в различных типах общностей, организаций, социальных институтов и общества в целом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Управленческие процессы, протекающие в обществе и его отдельных подсистемах, а также взаимосвязи и взаимозависимости между ним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Методы влияния на общество и отдельных его членов, позволяющие достичь выполнения ими особых социальных заданий, которые способны повысить благосостоя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3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 функциям социологии управления относятс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Познавательная, оценочная, направляющая, предсказательная, культурологическа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Оценочная, обучающая, социально-направляющая, прогностическая, поисковая, корректирующа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Познавательная, оценочная, прогностическая, обучающая, социально-инженерная, культурологическая, поиск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i/>
              </w:rPr>
              <w:t>Выберите один вариант ответа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Что является объектов социологии управления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Управленческие процессы, протекающие в обществе и его отдельных подсистемах, а также взаимосвязи и взаимозависимости между ним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Общество, социальные группы и отдельные индивиды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Социально-экономические, политические и правовые процессы, протекающие в обществ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5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Объект социологии управления не включает в себ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Методы и механизмы достижения целей и задач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Информацию социального характера о процессах управлен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Совершенствование и улучшение процессов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6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оциология управления является отраслью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Социологи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Экономической теори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Культуроло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7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Макросоциологический подход в социологии управления предполагает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Изучение отношений и управленческих процессов в масштабах локальных групп: регионов, коллективов, неформальных групп и т.д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Изучение отношений и управленческих процессов на межгосударственном, государственном, этническом, межэтническом и т.п. уровнях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Изучение личности и ее потребностей, мотивации в управленческом процес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8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Место социологии управления в структуре социологического знани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Первая ступень – общая социологическая теория и методолог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Вторая ступень – специальная социологическая теор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Третья ступень – эмпирическое ис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9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рогностическая функция социологии управления заключается в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Моделировании возможных вариантов состояния систем и процессов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Рассмотрении управления как специфической трудовой деятельност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Определении возможных траекторий развития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0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Личность в социологии управлени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Один из объектов изучен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Рассматривается как неотъемлемая составляющая процесса управлен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Выступает точкой приложения управленческих реш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1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еречислите методы социологии управлени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Экономические, политико-правовые, общественно-структурные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Организационно-структурные, коммуникационные, социотехнические, инновационные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Правовые, социо-психологические, административ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2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 специфическим методам социологии управления относят … анализ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Социо-психологический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Общественно-структурный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Организационно-структурны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13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акая из форм социального партнерства применяется в России наиболее часто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Лоббизм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Трипартизм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Форд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14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огда возникли первые представления о процессах управления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В первобытном обществе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В Древнем Риме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В середине XIX ве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15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Что принято считать предметом идеологического манипулирования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Мотивационные факторы, способные положительно повлиять на материальное положение населен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Распределение природных ресурсов и богатств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Формирование определенного мнения у членов общества (населения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16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кажите элементы, выделяемые в организационной структуре управлени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Предмет и объект управления, мотивация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Уровни и звенья управления, вертикальные и горизонтальные связ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Ресурсы, уровни управления, предмет и объект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7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ого из нижеперечисленных можно считать руководителем низового звена?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Главного бухгалтера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Ректора университета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Премьер-министра стра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8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кажите характеристику шведской модели управления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Национальное самосознание имеет очень высокий уровень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Производительность труда и ориентация на признание внутри коллектива напрямую связаны между собой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Социальная политика направлена на то, чтобы сделать имущественное неравенство между членами общества миним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19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оординация, реординация и субординация – это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Методы социальной мотивации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Разновидности управленческих моделей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Принципы организации об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 xml:space="preserve">20. </w:t>
            </w:r>
            <w:r>
              <w:rPr>
                <w:bCs/>
                <w:i/>
              </w:rPr>
              <w:t>Выберите один вариант ответа.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Квалифицированные, а также не имеющие квалификации работники, которые непосредственно не реализуют цели организации – это: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А) Кадровый состав работников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Б) Штатный список работников</w:t>
            </w:r>
          </w:p>
          <w:p>
            <w:pPr>
              <w:pStyle w:val="Style20"/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В) Технический состав работ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</w:tbl>
    <w:p>
      <w:pPr>
        <w:pStyle w:val="Psection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Результаты тестирования оцениваются в баллах в соответствии со следующей шкалой оценивания: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00-90% - «отлично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89-75% - «хорошо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74-60% - «удовлетворительно»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иже 60% - «неудовлетворительно».</w:t>
      </w:r>
    </w:p>
    <w:p>
      <w:pPr>
        <w:pStyle w:val="Style20"/>
        <w:tabs>
          <w:tab w:val="clear" w:pos="708"/>
          <w:tab w:val="left" w:pos="993" w:leader="none"/>
        </w:tabs>
        <w:ind w:left="0" w:firstLine="709"/>
        <w:rPr/>
      </w:pPr>
      <w:r>
        <w:rPr/>
        <w:t>При 20 заданиях в тесте 1 верный ответ=1 баллу: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20-18 правильных ответов на тестовые задания – «отлично» – 5 баллов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7-15 правильных ответов на тестовые задания– «хорошо» – 4 балл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4-12 правильных ответов на тестовые задания – «удовлетворительно» – 3 балла;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1 и ниже правильных ответов на тестовые задания – «неудовлетворительно» – 2 балла.</w:t>
      </w:r>
    </w:p>
    <w:p>
      <w:pPr>
        <w:pStyle w:val="Style20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× 4 = 8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>
          <w:rStyle w:val="S19"/>
        </w:rPr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Style20"/>
        <w:ind w:lef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2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lineRule="auto" w:line="276" w:before="0" w:after="120"/>
      <w:ind w:hanging="0"/>
      <w:jc w:val="left"/>
    </w:pPr>
    <w:rPr>
      <w:rFonts w:ascii="Calibri" w:hAnsi="Calibri" w:cs="Calibri"/>
      <w:sz w:val="16"/>
      <w:szCs w:val="16"/>
    </w:rPr>
  </w:style>
  <w:style w:type="paragraph" w:styleId="TextBodyIndent">
    <w:name w:val="Body Text Indent"/>
    <w:basedOn w:val="Normal"/>
    <w:pPr>
      <w:widowControl/>
      <w:spacing w:lineRule="auto" w:line="276" w:before="0" w:after="120"/>
      <w:ind w:left="283" w:hanging="0"/>
      <w:jc w:val="left"/>
    </w:pPr>
    <w:rPr>
      <w:rFonts w:eastAsia="Times New Roman" w:cs="Times New Roman"/>
      <w:szCs w:val="22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5:04:00Z</dcterms:created>
  <dc:creator>Насонов Александр Александрович</dc:creator>
  <dc:description/>
  <cp:keywords/>
  <dc:language>en-US</dc:language>
  <cp:lastModifiedBy>user</cp:lastModifiedBy>
  <dcterms:modified xsi:type="dcterms:W3CDTF">2024-11-12T13:24:00Z</dcterms:modified>
  <cp:revision>11</cp:revision>
  <dc:subject/>
  <dc:title/>
</cp:coreProperties>
</file>